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48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1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0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8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2 Rothenburg Or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24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4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5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4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5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5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5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0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8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/212/221 TFZ aussetzen Ü Üg 6786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583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53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8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/212/221 TFZ einsetzen von  Üg 6786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1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2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1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8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2 Rothenburg Or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1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2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1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53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3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4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24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3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3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e 436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3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e 436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2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4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4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4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4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7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3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584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gasu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8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2 Rothenburg Or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0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1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0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1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538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 594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gasu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8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3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8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8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5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2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86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ierfabri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3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3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3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3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0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24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8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2 Rothenburg Or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586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4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5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3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4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3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538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Bad Oeynhausen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Papierfabrik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6. - 20.05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1:35:36Z</dcterms:created>
  <dc:creator>Thomas Woditsch</dc:creator>
  <dc:description/>
  <dc:language>en-US</dc:language>
  <cp:lastModifiedBy>Thomas Woditsch</cp:lastModifiedBy>
  <dcterms:modified xsi:type="dcterms:W3CDTF">2012-05-14T01:35:40Z</dcterms:modified>
  <cp:revision>2</cp:revision>
  <dc:subject/>
  <dc:title/>
</cp:coreProperties>
</file>