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16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57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1 Rheinshagen Petroleumwerk 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2 Gsw Holstedt  Ü Ne 548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3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1 Rheinshagen Petroleumwerk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1 Rheinshagen Petroleumwerk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4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1 Rheinshagen Petroleumwerk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6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s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30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8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53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Holstedt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5:05Z</dcterms:created>
  <dc:creator>Thomas Woditsch</dc:creator>
  <dc:description/>
  <dc:language>en-US</dc:language>
  <cp:lastModifiedBy>Thomas Woditsch</cp:lastModifiedBy>
  <dcterms:modified xsi:type="dcterms:W3CDTF">2012-05-14T01:35:09Z</dcterms:modified>
  <cp:revision>2</cp:revision>
  <dc:subject/>
  <dc:title/>
</cp:coreProperties>
</file>