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4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6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5 Rehbrrück Ort und Ü.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rz 18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gsetzen nach Gl.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0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3 Post Gefrees – Darß  von  PmG 1833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mG 183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1 Post Darß (Ü 541)  Ü E 541</w:t>
              <w:br/>
              <w:t xml:space="preserve"> ausstellen4 Güterwagen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0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0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mG 183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 18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5/172 TFZ einsetzen von  Lrz 18851</w:t>
              <w:br/>
              <w:t xml:space="preserve"> einstellen1 LVT, LV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46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 188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5/172 TFZ aussetzenT 18853</w:t>
              <w:br/>
              <w:t xml:space="preserve"> ausstellen1 LVS, LV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4 Rehbrrück Ort und Ü.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76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1/102 TFZ einsetzen von  Rg Rbk</w:t>
              <w:br/>
              <w:t xml:space="preserve"> einstellen1 Lichtenberg </w:t>
              <w:br/>
              <w:t xml:space="preserve">2 Gefree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1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 188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5/172 TFZ einsetzenT 18852</w:t>
              <w:br/>
              <w:t xml:space="preserve"> einstellen1 LVT, LV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52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3 Rehbrrück Ort und Ü.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775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768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101/102 TFZ aussetzen Ü Rg Rbk </w:t>
              <w:br/>
              <w:t xml:space="preserve"> ausstellen1 Rehbrüc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5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52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Rg Rbk 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1/10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Rg Rbk 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 18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5/172 TFZ aussetzenT 18855</w:t>
              <w:br/>
              <w:t xml:space="preserve"> ausstellen1 LVS, LV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768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101/102 TFZ einsetzenRg Rbk </w:t>
              <w:br/>
              <w:t xml:space="preserve"> einstellen1 Lichtenberg </w:t>
              <w:br/>
              <w:t xml:space="preserve">2 Gefree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1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5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4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 188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5/172 TFZ einsetzenT 18854</w:t>
              <w:br/>
              <w:t xml:space="preserve"> einstellen1 LVT, LV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 188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5/172 TFZ aussetzenT 18857</w:t>
              <w:br/>
              <w:t xml:space="preserve"> ausstellen1 LVS, LV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4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5 Rehbrrück Ort und Ü.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76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101/102 TFZ aussetzen Ü Rg Rbk  </w:t>
              <w:br/>
              <w:t xml:space="preserve"> ausstellen1 Rehbrüc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1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Rg Rbk  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angierdienst Rehbrück</w:t>
              <w:br/>
              <w:t>101/10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 188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5/172 TFZ einsetzenT 18856</w:t>
              <w:br/>
              <w:t xml:space="preserve"> einstellen1 LVT, LV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4 Rehbrrück Ort und Ü.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0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mG 183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ok 18337 setzt Postwagen von E 542 um.</w:t>
              <w:br/>
              <w:t>1 Daa, 2 Bag, 1 Bagtr</w:t>
              <w:br/>
              <w:t xml:space="preserve"> einstellen1 Post Gefrees  von  E 542</w:t>
              <w:br/>
              <w:t xml:space="preserve"> einstellen3 Gsw Gefree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5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1 Post Darß – Gefrees (Ü PmG 18337)  Ü PmG 1833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4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mG 183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ok 18337 setzt Postwagen von E 542 um.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Rg Rbk  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angierdienst Rehbrück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3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33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3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463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 188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5/172 TFZ aussetzen Ü T18341</w:t>
              <w:br/>
              <w:t xml:space="preserve"> ausstellen1 LVS, LV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20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463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183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Bad Oeynhausen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Rehbrück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6. - 20.05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5:55Z</dcterms:created>
  <dc:creator>Thomas Woditsch</dc:creator>
  <dc:description/>
  <dc:language>en-US</dc:language>
  <cp:lastModifiedBy>Thomas Woditsch</cp:lastModifiedBy>
  <dcterms:modified xsi:type="dcterms:W3CDTF">2012-05-14T01:36:00Z</dcterms:modified>
  <cp:revision>2</cp:revision>
  <dc:subject/>
  <dc:title/>
</cp:coreProperties>
</file>