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43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2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0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5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73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/221 TFZ aussetzen Ü Gdg 57334</w:t>
              <w:br/>
              <w:t xml:space="preserve"> ausstellen1  Zeche "Unser Otto"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4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3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8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78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3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3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dg 573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2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0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5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1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9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2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74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8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98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20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Bad Oeynhausen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Zeche Unser Otto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6. - 20.05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36:50Z</dcterms:created>
  <dc:creator>Thomas Woditsch</dc:creator>
  <dc:description/>
  <dc:language>en-US</dc:language>
  <cp:lastModifiedBy>Thomas Woditsch</cp:lastModifiedBy>
  <dcterms:modified xsi:type="dcterms:W3CDTF">2012-05-14T01:36:54Z</dcterms:modified>
  <cp:revision>2</cp:revision>
  <dc:subject/>
  <dc:title/>
</cp:coreProperties>
</file>