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8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Rheins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4 Gsw Papierfabrik Üg 678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fahrt ins Gegengleis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fahrt ins Gegengleis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aussetzenÜg 678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Üg 67852</w:t>
              <w:br/>
              <w:t xml:space="preserve"> einstellen1 Gsw Papierfabrik  von  Ne 5475</w:t>
              <w:br/>
              <w:t xml:space="preserve"> einstellen2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22</w:t>
              <w:br/>
              <w:t>050/216/221 TFZ aussetzen Ü Lz 876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aussetzen Ü Ng 65802</w:t>
              <w:br/>
              <w:t xml:space="preserve"> ausstellen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Lz 8733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fahrt ins Gegengleis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fahrt ins Gegengleis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Lz 876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Ng 658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aussetzenÜg 678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ückgutwagen abziehen und auf Ne5484 setzen.</w:t>
              <w:br/>
              <w:t>050/216/221 TFZ einsetzen von  Lz 8765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Üg 67854</w:t>
              <w:br/>
              <w:t xml:space="preserve"> einstellen2 Papierfabri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1 Umladewagen Wanne-Eickel Üg 67863</w:t>
              <w:br/>
              <w:t xml:space="preserve"> einstellen1 Umladewagen Wanne-Eickel  von  Ne 54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ückgutwagen abziehen und auf Ne5484 setzen.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othenbu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08Z</dcterms:created>
  <dc:creator>Thomas Woditsch</dc:creator>
  <dc:description/>
  <dc:language>en-US</dc:language>
  <cp:lastModifiedBy>Thomas Woditsch</cp:lastModifiedBy>
  <dcterms:modified xsi:type="dcterms:W3CDTF">2012-05-14T01:36:15Z</dcterms:modified>
  <cp:revision>2</cp:revision>
  <dc:subject/>
  <dc:title/>
</cp:coreProperties>
</file>