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42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67851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0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24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1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1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0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24, 515, Wendezug TFZ aussetzen Ü Pt 3032</w:t>
              <w:br/>
              <w:t xml:space="preserve"> ausstellen1 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1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0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2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6785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3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0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24, 515, Wendezug TFZ einsetzen von  Pt 303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3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583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/216/221 TFZ aussetzen Ü Lz 87334</w:t>
              <w:br/>
              <w:t xml:space="preserve"> ausstellen1 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8733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/216/221 TFZ einsetzen von  Gag 58333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53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5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53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0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876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24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e 4365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e 436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4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0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0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8765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5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04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24, 515, Wendezug TFZ einsetzenPt 304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1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3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6785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2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6785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538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3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24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2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8766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stellen in Gl.22</w:t>
              <w:br/>
              <w:t>050/216/221 TFZ aussetzen Ü Gag 58666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4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24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2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5866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/216/221 TFZ einsetzen von  Lz 87665</w:t>
              <w:br/>
              <w:t xml:space="preserve"> einstellen1 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5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538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Bad Oeynhausen 2012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Rheinshagen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16. - 20.05.2012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1:36:04Z</dcterms:created>
  <dc:creator>Thomas Woditsch</dc:creator>
  <dc:description/>
  <dc:language>en-US</dc:language>
  <cp:lastModifiedBy>Thomas Woditsch</cp:lastModifiedBy>
  <dcterms:modified xsi:type="dcterms:W3CDTF">2012-05-14T01:36:06Z</dcterms:modified>
  <cp:revision>2</cp:revision>
  <dc:subject/>
  <dc:title/>
</cp:coreProperties>
</file>