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  <w:br/>
              <w:t>auch für Pt4805</w:t>
              <w:br/>
              <w:t xml:space="preserve"> ausstellen1 Holnis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sw an die Ladestrass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  <w:br/>
              <w:t xml:space="preserve"> einstellen1 Deutz Span&amp;Co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  <w:br/>
              <w:t>798, 515 TFZ aussetzen Ü Pt 4810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aufmeldung an Fdl Abas ()42)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olnis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5:02Z</dcterms:created>
  <dc:creator>Thomas Woditsch</dc:creator>
  <dc:description/>
  <dc:language>en-US</dc:language>
  <cp:lastModifiedBy>Thomas Woditsch</cp:lastModifiedBy>
  <dcterms:modified xsi:type="dcterms:W3CDTF">2012-05-14T01:35:03Z</dcterms:modified>
  <cp:revision>2</cp:revision>
  <dc:subject/>
  <dc:title/>
</cp:coreProperties>
</file>