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4:22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4:55)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6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3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rz 188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hbrüc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4:2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5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1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2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4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1 Post Treudelburg – Darß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1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2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4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3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3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24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3 Treudelburg Ort </w:t>
              <w:br/>
              <w:t xml:space="preserve">4 Treudelburg Ü 45322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4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94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0/52/118 TFZ einsetzen</w:t>
              <w:br/>
              <w:t xml:space="preserve"> einstellen1 1 BDwe, 3 Bghw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183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5/86/110 TFZ einsetzen</w:t>
              <w:br/>
              <w:t xml:space="preserve"> einstellen1 1 Bagtr, 2 Bag, 1 Daa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1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5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24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enzabfertigung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2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2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24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5 Treudelburg Ort und Ü.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3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3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24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1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5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24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enzabfertigung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0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2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463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3 leicht verderbliche Güter zur Auslastung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2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2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24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3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94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0/52/118 TFZ aussetzen Ü N 62403</w:t>
              <w:br/>
              <w:t xml:space="preserve"> ausstellen1 3 Bghwe, 1 BDwe  Ü P 9403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4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183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 Ankunft mit Zug in Abstellgruppe zurückdrücken und Verstärkungswagen absetzen.</w:t>
              <w:br/>
              <w:t>65/86/110 TFZ aussetzen Ü P 18334</w:t>
              <w:br/>
              <w:t xml:space="preserve"> ausstellen1 1 Daa, 2 Bag, 1 Bagtr  Ü P 18334</w:t>
              <w:br/>
              <w:t xml:space="preserve"> ausstellen2 2 Bghw  Ü P 18336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0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3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0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4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0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2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463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0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3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0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4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0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2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g 453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0/216/221 TFZ aussetzen Ü TDg 45322</w:t>
              <w:br/>
              <w:t xml:space="preserve"> ausstellen1 Treudelburg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0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3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g 453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0/216/221 TFZ einsetzen von  TDg 45321</w:t>
              <w:br/>
              <w:t xml:space="preserve"> einstellen1 Meinerzhag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0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2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g 453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0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3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g 453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1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1833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5/86/110 TFZ einsetzen von  P 18331</w:t>
              <w:br/>
              <w:t xml:space="preserve"> einstellen1 1 Bagtr, 2 Bag, 1 Daa  von  P 1833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1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876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0/216/221 TFZ aussetzen Ü TDe 43652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2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0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e 4365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enzabfertigung</w:t>
              <w:br/>
              <w:t>41/50/52/118 TFZ aussetzen Ü TDe 43651</w:t>
              <w:br/>
              <w:t>050/216/221 TFZ einsetzen von  Lz 8765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2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1833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0/52/110/118 TFZ aussetzen Ü N 65204</w:t>
              <w:br/>
              <w:t xml:space="preserve"> ausstellen1 1 Daa, 2 Bag, 1 Bagtr  Ü P 18336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3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24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0/52/118 TFZ einsetzen von  P 9402</w:t>
              <w:br/>
              <w:t xml:space="preserve"> einstellen1 Darß (ge, rot, br, sw) </w:t>
              <w:br/>
              <w:t xml:space="preserve">2 Staakau (Rücklauf mit 62406) </w:t>
              <w:br/>
              <w:t xml:space="preserve">3 Waldhag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5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520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0/52/110/118 TFZ einsetzen von  P 18333</w:t>
              <w:br/>
              <w:t xml:space="preserve"> einstellen1 Wehda (bl, gr) </w:t>
              <w:br/>
              <w:t xml:space="preserve">2 Sandgrube Kemnade (Ü 76303) </w:t>
              <w:br/>
              <w:t xml:space="preserve">3 Rehbrrück Ort und Ü.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2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e 4365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enzabfertigung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1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4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24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enzabfertigung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1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7742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2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7752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1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4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24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enzabfertigung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1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94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0/52/110/118 TFZ einsetzen von  Lz 77424</w:t>
              <w:br/>
              <w:t xml:space="preserve"> einstellen1 1 BDwe, 3 Bghwe  von  P 9402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1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0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e 436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enzabfertigung</w:t>
              <w:br/>
              <w:t>050/216/221 TFZ aussetzen Ü Lz 87650</w:t>
              <w:br/>
              <w:t>41/50/52/118 TFZ einsetzen von  TDe 43652</w:t>
              <w:br/>
              <w:t xml:space="preserve"> ausstellen4 Post Treudelburg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3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3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5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1833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5/86/110 TFZ einsetzen von  Lz 77525</w:t>
              <w:br/>
              <w:t xml:space="preserve"> einstellen1 2 Bghw  von  P 18331</w:t>
              <w:br/>
              <w:t xml:space="preserve"> einstellen2 1 Bagtr, 2 Bag, 1 Daa  von  P 18333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5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3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0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1  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1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0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e 436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enzabfertigung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2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1833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5/86/110 TFZ aussetzen Ü P 18338</w:t>
              <w:br/>
              <w:t xml:space="preserve"> ausstellen1 1 Daa, 2 Bag, 1 Bagtr  Ü P 18338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2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8765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0/216/221 TFZ einsetzen von  TDe 4365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3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3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5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3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4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1833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5/86/110 TFZ einsetzenP 18335</w:t>
              <w:br/>
              <w:t xml:space="preserve"> einstellen1 1 Bagtr, 2 Bag, 1 Daa P 18335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1  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5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0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942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5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0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942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4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2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24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enzabfertigung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4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3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24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4 Treudelburg Ort und Ü.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2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4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g 4538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0/216/221 TFZ aussetzen Ü TDg 45384</w:t>
              <w:br/>
              <w:t xml:space="preserve"> ausstellen1 Treudelburg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2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0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240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5 Treudelburg Ort und Ü.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4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2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24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enzabfertigung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2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4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g 4538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4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4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942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4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4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942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0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3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24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enzabfertigung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2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0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240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2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4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4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1 Post Darß – Treudelburg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0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3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24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enzabfertigung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4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3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24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2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4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4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0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9:3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g 4538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0/216/221 TFZ einsetzenTDg 45383</w:t>
              <w:br/>
              <w:t xml:space="preserve"> einstellen1 Meinerzhag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1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9:5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463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3 Gsw Treudelburg </w:t>
              <w:br/>
              <w:t xml:space="preserve">4 Treudelburg zur Auslastung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9:0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3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g 4538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4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20:1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4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1833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5/86/110 TFZ aussetz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9:1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5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463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9:4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0:1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20:4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1834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hbrüc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20:5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940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0/52/118 TFZ aussetzen</w:t>
              <w:br/>
              <w:t xml:space="preserve"> ausstellen1 3 Bghwe, 1 BDw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Bad Oeynhausen 2012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Treudelburg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16. - 20.05.2012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1:36:29Z</dcterms:created>
  <dc:creator>Thomas Woditsch</dc:creator>
  <dc:description/>
  <dc:language>en-US</dc:language>
  <cp:lastModifiedBy>Thomas Woditsch</cp:lastModifiedBy>
  <dcterms:modified xsi:type="dcterms:W3CDTF">2012-05-14T01:36:36Z</dcterms:modified>
  <cp:revision>2</cp:revision>
  <dc:subject/>
  <dc:title/>
</cp:coreProperties>
</file>