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07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6/211 TFZ einsetzen</w:t>
              <w:br/>
              <w:t xml:space="preserve"> einstellen1 Holnis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11/290/050 TFZ einsetzen</w:t>
              <w:br/>
              <w:t xml:space="preserve"> einstellen1 Zeche Unser Otto </w:t>
              <w:br/>
              <w:t xml:space="preserve">2 Ondrup </w:t>
              <w:br/>
              <w:t xml:space="preserve">3 Dülmen </w:t>
              <w:br/>
              <w:t xml:space="preserve">4 Pegasus </w:t>
              <w:br/>
              <w:t xml:space="preserve">5 Bülthausen </w:t>
              <w:br/>
              <w:t xml:space="preserve">6 Bettenhäuser Industriebah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4/050/212/221 TFZ aussetzen Ü Dg 5541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1 Treudelburg  Ü 45321 </w:t>
              <w:br/>
              <w:t xml:space="preserve">2  Meinerzhagen (BRAUN,BLAU, ROT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73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/221 TFZ einsetzen</w:t>
              <w:br/>
              <w:t xml:space="preserve"> einstellen1  Zeche "Unser Otto"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8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6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1 Zeche Unser Otto </w:t>
              <w:br/>
              <w:t xml:space="preserve">2 Ondrup </w:t>
              <w:br/>
              <w:t xml:space="preserve">3 Dülmen </w:t>
              <w:br/>
              <w:t xml:space="preserve">4 Pegasus </w:t>
              <w:br/>
              <w:t xml:space="preserve">5 Bülthausen </w:t>
              <w:br/>
              <w:t xml:space="preserve">6 Bettenhäuser Industriebah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23/216/220 TFZ aussetzen Ü E 53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1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11/290/050 TFZ einsetzen von  Ng 66122</w:t>
              <w:br/>
              <w:t xml:space="preserve"> einstellen1 Zeche Unser Otto </w:t>
              <w:br/>
              <w:t xml:space="preserve">2 Ondrup </w:t>
              <w:br/>
              <w:t xml:space="preserve">3 Dülmen </w:t>
              <w:br/>
              <w:t xml:space="preserve">4 Pegasus </w:t>
              <w:br/>
              <w:t xml:space="preserve">5 Bülthausen </w:t>
              <w:br/>
              <w:t xml:space="preserve">6 Bettenhäuser Industriebah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dg 573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4/050/212/221 TFZ einsetzen</w:t>
              <w:br/>
              <w:t xml:space="preserve"> einstellen1 Treudelburg Ü 45383 </w:t>
              <w:br/>
              <w:t xml:space="preserve">2  Meinerzhagen (BRAUN,BLAU, ROT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ostwagen abstellen!</w:t>
              <w:br/>
              <w:t xml:space="preserve"> ausstellen2 Post2a </w:t>
              <w:br/>
              <w:t>3    Ü P 485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4/065/211 TFZ einsetzen von  P 4854</w:t>
              <w:br/>
              <w:t xml:space="preserve"> einstellen1    von  P 485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23/216/220 TFZ einsetzen von  E 52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4/065/211 TFZ aussetzen</w:t>
              <w:br/>
              <w:t xml:space="preserve"> aus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98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gen in AMI zu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61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11/290/050 TFZ aussetzen</w:t>
              <w:br/>
              <w:t xml:space="preserve"> ausstellen1 Zeche Unser Otto </w:t>
              <w:br/>
              <w:t xml:space="preserve">2 Ondrup </w:t>
              <w:br/>
              <w:t xml:space="preserve">3 Dülmen </w:t>
              <w:br/>
              <w:t xml:space="preserve">4 Pegasus </w:t>
              <w:br/>
              <w:t xml:space="preserve">5 Bülthausen </w:t>
              <w:br/>
              <w:t xml:space="preserve">6 Bettenhäuser Industriebah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Bad Oeynhausen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Groß-Spiekerhof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6. - 20.05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34:58Z</dcterms:created>
  <dc:creator>Thomas Woditsch</dc:creator>
  <dc:description/>
  <dc:language>en-US</dc:language>
  <cp:lastModifiedBy>Thomas Woditsch</cp:lastModifiedBy>
  <dcterms:modified xsi:type="dcterms:W3CDTF">2012-05-14T01:35:00Z</dcterms:modified>
  <cp:revision>2</cp:revision>
  <dc:subject/>
  <dc:title/>
</cp:coreProperties>
</file>