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6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Staakau abgeben!</w:t>
              <w:br/>
              <w:t xml:space="preserve"> ausstellen6 Waldhag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Staakau abgeb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2 Waldhagen einschl. Staak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75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75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2/106/107 TFZ aussetzen</w:t>
              <w:br/>
              <w:t xml:space="preserve"> ausstellen1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3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77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6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3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aldhag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6:39Z</dcterms:created>
  <dc:creator>Thomas Woditsch</dc:creator>
  <dc:description/>
  <dc:language>en-US</dc:language>
  <cp:lastModifiedBy>Thomas Woditsch</cp:lastModifiedBy>
  <dcterms:modified xsi:type="dcterms:W3CDTF">2012-05-14T01:36:43Z</dcterms:modified>
  <cp:revision>2</cp:revision>
  <dc:subject/>
  <dc:title/>
</cp:coreProperties>
</file>