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einsetzen</w:t>
              <w:br/>
              <w:t xml:space="preserve"> einstellen1 Rheinshagen Petroleumwerk  </w:t>
              <w:br/>
              <w:t xml:space="preserve">2 Rothenburg Ort </w:t>
              <w:br/>
              <w:t xml:space="preserve">3 Papierfabrik </w:t>
              <w:br/>
              <w:t xml:space="preserve">4 Holstedt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/050/212/221 TFZ ein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ein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aussetzen Ü Pt 303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</w:t>
              <w:br/>
              <w:t xml:space="preserve"> einstellen1 Treude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aussetzen Ü Ne 548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einsetzen von  Pt 3032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Treudelburg  Ü 45321 </w:t>
              <w:br/>
              <w:t xml:space="preserve">2  Meinerzhagen (BRAUN,BLAU, RO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aussetzen Ü P 4706</w:t>
              <w:br/>
              <w:t xml:space="preserve"> ausstellen1    Ü P 47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23/216/220 TFZ einsetzen</w:t>
              <w:br/>
              <w:t xml:space="preserve"> einstellen2  Kw Holni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 Ü TDg 45383</w:t>
              <w:br/>
              <w:t xml:space="preserve"> ausstellen1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ein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Rheinshagen Petroleumwerk  </w:t>
              <w:br/>
              <w:t xml:space="preserve">2 Rothenburg Ort </w:t>
              <w:br/>
              <w:t xml:space="preserve">3 Papierfabrik </w:t>
              <w:br/>
              <w:t xml:space="preserve">4 Holste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aussetzenPt 3041</w:t>
              <w:br/>
              <w:t xml:space="preserve"> 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einsetzen von  P 4705</w:t>
              <w:br/>
              <w:t xml:space="preserve"> einstellen1    von  P 47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</w:t>
              <w:br/>
              <w:t xml:space="preserve"> einstellen1 Post Darß </w:t>
              <w:br/>
              <w:t xml:space="preserve">2 Uw Darß </w:t>
              <w:br/>
              <w:t xml:space="preserve">3 Post Wehda (Ü 46302) </w:t>
              <w:br/>
              <w:t xml:space="preserve">4 Post Treude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ückgut auf Ne 5484</w:t>
              <w:br/>
              <w:t>050/216/221 TFZ aussetzen</w:t>
              <w:br/>
              <w:t xml:space="preserve"> ausstellen1 Post Meinerzhagen </w:t>
              <w:br/>
              <w:t xml:space="preserve">2 Uw Meinerzhagen </w:t>
              <w:br/>
              <w:t xml:space="preserve">3 Eilwagen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einsetzenPt 3034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einsetzen von  Ng 65802</w:t>
              <w:br/>
              <w:t xml:space="preserve"> einstellen1 Rheinshagen Petroleumwerk  </w:t>
              <w:br/>
              <w:t xml:space="preserve">2 Rothenburg Ort </w:t>
              <w:br/>
              <w:t xml:space="preserve">3 Papierfabrik </w:t>
              <w:br/>
              <w:t xml:space="preserve">4 Holste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1 Spiekerhof</w:t>
              <w:br/>
              <w:t xml:space="preserve">(GRÜN, GELB, SCHWAR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aussetzen Ü Lg 59491</w:t>
              <w:br/>
              <w:t xml:space="preserve"> 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aussetzen Ü Pt 30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einsetzen von  TDg 45322</w:t>
              <w:br/>
              <w:t xml:space="preserve"> einstellen1 Treudelbu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einsetzen von  Gag 58490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einsetzen von  Ne 54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/050/212/221 TFZ aussetzen</w:t>
              <w:br/>
              <w:t xml:space="preserve"> ausstellen1 Treudelburg Ü 45383 </w:t>
              <w:br/>
              <w:t xml:space="preserve">2  Meinerzhagen (BRAUN,BLAU, RO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einsetzenPt 3042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23/216/220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</w:t>
              <w:br/>
              <w:t xml:space="preserve"> 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24, 515, Wendezug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2/221 TFZ aussetzen</w:t>
              <w:br/>
              <w:t xml:space="preserve"> ausstellen1 Rheinshagen Petroleumwerk  </w:t>
              <w:br/>
              <w:t xml:space="preserve">2 Rothenburg Ort </w:t>
              <w:br/>
              <w:t xml:space="preserve">3 Papierfabrik </w:t>
              <w:br/>
              <w:t xml:space="preserve">4 Holste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6/221 TFZ aussetzen</w:t>
              <w:br/>
              <w:t xml:space="preserve"> ausstellen1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einerzhag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22Z</dcterms:created>
  <dc:creator>Thomas Woditsch</dc:creator>
  <dc:description/>
  <dc:language>en-US</dc:language>
  <cp:lastModifiedBy>Thomas Woditsch</cp:lastModifiedBy>
  <dcterms:modified xsi:type="dcterms:W3CDTF">2012-05-14T01:35:25Z</dcterms:modified>
  <cp:revision>2</cp:revision>
  <dc:subject/>
  <dc:title/>
</cp:coreProperties>
</file>