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18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mG 18330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efrees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5/86/110 TFZ einsetzen</w:t>
              <w:br/>
              <w:t xml:space="preserve"> einstellen1 Post Darß (Ü 541) </w:t>
              <w:br/>
              <w:t xml:space="preserve">2 Uw Darß (Ü 46301) </w:t>
              <w:br/>
              <w:t xml:space="preserve">3 1 Bagtr, 2 Bag, 1 Daa </w:t>
              <w:br/>
              <w:t xml:space="preserve">4 Güterwagen  </w:t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1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 1885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ehbrüc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efree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5/172 TFZ aussetzen Ü T 18852</w:t>
              <w:br/>
              <w:t xml:space="preserve"> ausstellen1 LVT, LVS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4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 1885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efree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ehbrüc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5/172 TFZ einsetzen von  T 18851</w:t>
              <w:br/>
              <w:t xml:space="preserve"> einstellen1 LVS, LVT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1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b 7685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ehbrüc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efree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1/102 TFZ aussetzen Ü Üb 76852</w:t>
              <w:br/>
              <w:t xml:space="preserve"> ausstellen1 Lichtenberg </w:t>
              <w:br/>
              <w:t xml:space="preserve">2 Gefrees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1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b 7685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efree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ehbrüc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1/102 TFZ einsetzen von  Üb 76851</w:t>
              <w:br/>
              <w:t xml:space="preserve"> einstellen1 Rehbrück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5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 1885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ehbrüc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efree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5/172 TFZ aussetzen Ü T 18854</w:t>
              <w:br/>
              <w:t xml:space="preserve"> ausstellen1 LVT, LVS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0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 1885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efree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ehbrüc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5/172 TFZ einsetzenT 18853</w:t>
              <w:br/>
              <w:t xml:space="preserve"> einstellen1 LVS, LVT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0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b 7685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ehbrüc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efree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1/102 TFZ aussetzen Ü Üb 76854</w:t>
              <w:br/>
              <w:t xml:space="preserve"> ausstellen1 Lichtenberg </w:t>
              <w:br/>
              <w:t xml:space="preserve">2 Gefrees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5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 1885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ehbrüc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efree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5/172 TFZ aussetzen Ü T 18856</w:t>
              <w:br/>
              <w:t xml:space="preserve"> ausstellen1 LVT, LVS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1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 1885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efree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ehbrüc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5/172 TFZ einsetzenT 18855</w:t>
              <w:br/>
              <w:t xml:space="preserve"> einstellen1 LVS, LVT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3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b 7685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efree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ehbrüc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1/102 TFZ einsetzenÜb 76853</w:t>
              <w:br/>
              <w:t xml:space="preserve"> einstellen1 Rehbrück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2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 1885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ehbrüc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efree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5/172 TFZ aussetzen Ü T 18858</w:t>
              <w:br/>
              <w:t xml:space="preserve"> ausstellen1 LVT, LVS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4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mG 1833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efree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5/86/110 TFZ aussetzen</w:t>
              <w:br/>
              <w:t xml:space="preserve"> ausstellen1 Post Gefrees </w:t>
              <w:br/>
              <w:t xml:space="preserve">2 1 Daa, 2 Bag, 1 Bagtr </w:t>
              <w:br/>
              <w:t xml:space="preserve">3 Gsw Gefrees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0:0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 1885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efree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ehbrüc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5/172 TFZ einsetzenT 18857</w:t>
              <w:br/>
              <w:t xml:space="preserve"> einstellen1 LVS, LVT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  <w:szCs w:val="28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 Bad Oeynhausen 2012</w:t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Gefrees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  <w:t xml:space="preserve"> </w:t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</w:r>
    <w:r>
      <w:rPr>
        <w:rFonts w:cs="DIN 1451 Mittelschrift" w:ascii="DIN 1451 Mittelschrift" w:hAnsi="DIN 1451 Mittelschrift"/>
        <w:b/>
        <w:sz w:val="28"/>
        <w:szCs w:val="28"/>
      </w:rPr>
      <w:tab/>
      <w:t>Gültig vom 16. - 20.05.2012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1:34:51Z</dcterms:created>
  <dc:creator>Thomas Woditsch</dc:creator>
  <dc:description/>
  <dc:language>en-US</dc:language>
  <cp:lastModifiedBy>Thomas Woditsch</cp:lastModifiedBy>
  <dcterms:modified xsi:type="dcterms:W3CDTF">2012-05-14T01:34:52Z</dcterms:modified>
  <cp:revision>2</cp:revision>
  <dc:subject/>
  <dc:title/>
</cp:coreProperties>
</file>