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1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9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aussetzenNe 54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einsetzen von  Rf 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Ondrup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1 Zeche Unser Otto </w:t>
              <w:br/>
              <w:t xml:space="preserve">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60/290 TFZ ein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</w:t>
              <w:br/>
              <w:t xml:space="preserve"> einstellen1 Gsw Burg am Stausee  von  Rf 1</w:t>
              <w:br/>
              <w:t xml:space="preserve"> einstellen2  B3yg+AB3yg+B3yg+BD3yg </w:t>
              <w:br/>
              <w:t>3 Gsw Pappelau  von  Rf 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6/260 TFZ einsetzen</w:t>
              <w:br/>
              <w:t xml:space="preserve"> einstellen1 Pegasu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Zeche Unser Otto </w:t>
              <w:br/>
              <w:t xml:space="preserve">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aussetzen Ü P 4705</w:t>
              <w:br/>
              <w:t xml:space="preserve"> ausstellen1  B3yg+AB3yg+B3yg+BD3yg  Ü P 47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7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60/290 TFZ aussetzen Ü Üg 673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2 Ondrup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 von  P 4852</w:t>
              <w:br/>
              <w:t xml:space="preserve"> einstellen1    von  P 485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2  Kw Holnis Pt 480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Gl. 37 bereitstellen</w:t>
              <w:br/>
              <w:t>798, 515 TFZ einsetzen von  Pt 4806</w:t>
              <w:br/>
              <w:t xml:space="preserve"> einstellen1 Kw Holnis  von  E 5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Gl. 37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mitnehm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mitnehm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7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 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ab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4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abgeb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Ondrup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1 Umladewagen Wanne-Eickel  Ü Rf 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1/290/050 TFZ einsetzenNg 65123</w:t>
              <w:br/>
              <w:t xml:space="preserve"> einstellen1 Zeche Unser Otto </w:t>
              <w:br/>
              <w:t xml:space="preserve">2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60/290 TFZ einsetzen von  Üg 67311</w:t>
              <w:br/>
              <w:t xml:space="preserve"> einstellen1 Bettenhäuser Industriebahn </w:t>
              <w:br/>
              <w:t xml:space="preserve">2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urswagen bleibt in Gl.3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mitnehm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4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Pegasus mitnehm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98, 515 TFZ einsetzenPt 4808</w:t>
              <w:br/>
              <w:t xml:space="preserve"> ein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1  Kw Meinerzhagen Pt 48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6/260 TFZ einsetzen von  Sperrf Üg 67341</w:t>
              <w:br/>
              <w:t xml:space="preserve"> einstellen1 Pegasu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74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egasu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 von  P 4706</w:t>
              <w:br/>
              <w:t xml:space="preserve"> einstellen1    von  P 47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11/290/050 TFZ aussetzen Ü Ng 6612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g 673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2 Ondrup </w:t>
              <w:br/>
              <w:t xml:space="preserve">4 Pegasus </w:t>
              <w:br/>
              <w:t xml:space="preserve">5 Bülthausen </w:t>
              <w:br/>
              <w:t xml:space="preserve">6 Bettenhäuser Industrie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60/290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8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ter als Rf2 nach Wanne-Eickel</w:t>
              <w:br/>
              <w:t>050/211/216 TFZ aussetzen Ü Rf 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0/211/216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Rf 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Umladewagen Wanne-Eicke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 Gl. 37 wegsetzen</w:t>
              <w:br/>
              <w:t>064/065/211 TFZ aus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ülm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41Z</dcterms:created>
  <dc:creator>Thomas Woditsch</dc:creator>
  <dc:description/>
  <dc:language>en-US</dc:language>
  <cp:lastModifiedBy>Thomas Woditsch</cp:lastModifiedBy>
  <dcterms:modified xsi:type="dcterms:W3CDTF">2012-05-14T01:34:47Z</dcterms:modified>
  <cp:revision>2</cp:revision>
  <dc:subject/>
  <dc:title/>
</cp:coreProperties>
</file>