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lüssel Staakau mitnehmen!</w:t>
              <w:br/>
              <w:t>50/52/110/118 TFZ einsetzen</w:t>
              <w:br/>
              <w:t xml:space="preserve"> einstellen1 Staakau </w:t>
              <w:br/>
              <w:t xml:space="preserve">2 Wehda (bl, gr) </w:t>
              <w:br/>
              <w:t xml:space="preserve">3 Sandgrube Kemnade (Ü 76301) </w:t>
              <w:br/>
              <w:t xml:space="preserve">4 Rehbrrück Ort und Ü. </w:t>
              <w:br/>
              <w:t xml:space="preserve">5 Treudelburg Ort und Ü. </w:t>
              <w:br/>
              <w:t xml:space="preserve">6 Waldhag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/03/35/118 TFZ aussetzen Ü E 542</w:t>
              <w:br/>
              <w:t xml:space="preserve"> ausstellen1 Post Treudelburg – Darß  Ü E 542</w:t>
              <w:br/>
              <w:t xml:space="preserve"> ausstellen2 1 BDwe, 5 Bghwe  Ü E 542</w:t>
              <w:br/>
              <w:t xml:space="preserve"> ausstellen3 Post Gefrees – Darß  Ü E 54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aussetzen Ü P 9402</w:t>
              <w:br/>
              <w:t xml:space="preserve"> ausstellen1 1 BDwe, 3 Bghwe  Ü P 94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einsetzen von  P 9401</w:t>
              <w:br/>
              <w:t xml:space="preserve"> einstellen1 3 Bghwe, 1 BDwe  von  P 94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aussetzen Ü D 24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Lz 77424</w:t>
              <w:br/>
              <w:t xml:space="preserve"> ausstellen1 Darß (ge, rot, br, sw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1/50/52/118 TFZ aussetzen Ü TDe 43652</w:t>
              <w:br/>
              <w:t xml:space="preserve"> ausstellen1 Uw Darß (orange)  Ü Ne 46302</w:t>
              <w:br/>
              <w:t xml:space="preserve"> ausstellen2 Post Wehda – Darß  Ü Ne 463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1/50/52/118 TFZ einsetzen von  Ne 46301</w:t>
              <w:br/>
              <w:t xml:space="preserve"> einstellen1 Post Meinerzhagen </w:t>
              <w:br/>
              <w:t xml:space="preserve">2 Uw Meinerzhagen </w:t>
              <w:br/>
              <w:t xml:space="preserve">3 Eilwagen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77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aussetzen Ü P 9406</w:t>
              <w:br/>
              <w:t xml:space="preserve"> ausstellen1 Darß (ge, rot, br, sw) </w:t>
              <w:br/>
              <w:t xml:space="preserve">2 Staakau (Rücklauf mit 62406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aussetzen Ü D 24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 Ü N 62406</w:t>
              <w:br/>
              <w:t xml:space="preserve"> ausstellen1 1 BDwe, 3 Bghwe  Ü P 94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e 436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1/50/52/118 TFZ aussetzen Ü Ne 46302</w:t>
              <w:br/>
              <w:t xml:space="preserve"> ausstellen1 Post Darß </w:t>
              <w:br/>
              <w:t xml:space="preserve">2 Uw Darß </w:t>
              <w:br/>
              <w:t xml:space="preserve">3 Post Wehda (Ü 4630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einsetzen von  P 9403</w:t>
              <w:br/>
              <w:t xml:space="preserve"> einstellen1 Staakau </w:t>
              <w:br/>
              <w:t xml:space="preserve">2 Wehda (bl, gr) </w:t>
              <w:br/>
              <w:t xml:space="preserve">3 Sandgrube Kemnade (Ü 76301) </w:t>
              <w:br/>
              <w:t xml:space="preserve">4 Rehbrrück Ort und Ü. </w:t>
              <w:br/>
              <w:t xml:space="preserve">5 Treudelburg Ort und Ü. </w:t>
              <w:br/>
              <w:t xml:space="preserve">6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einsetzen von  D 24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aussetzen Ü P 9424</w:t>
              <w:br/>
              <w:t xml:space="preserve"> ausstellen1 1 Daa, 2 Bag, 1 Bagtr  Ü P 9424</w:t>
              <w:br/>
              <w:t xml:space="preserve"> ausstellen2 2 Bghw  Ü P 942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5/86/110 TFZ einsetzen von  P 9425</w:t>
              <w:br/>
              <w:t xml:space="preserve"> einstellen1 2 Bghw  von  P 9425</w:t>
              <w:br/>
              <w:t xml:space="preserve"> einstellen2 1 Bagtr, 2 Bag, 1 Daa  von  P 94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2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.5, 132 TFZ einsetzen von  D 2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1/03/35/118 TFZ einsetzen von  E 541</w:t>
              <w:br/>
              <w:t xml:space="preserve"> einstellen1 5 Bghwe, 1 BDwe  von  E 541</w:t>
              <w:br/>
              <w:t xml:space="preserve"> einstellen1 Post Darß – Gefrees (Ü PmG 18337)  von  E 541</w:t>
              <w:br/>
              <w:t xml:space="preserve"> einstellen1 Post Darß – Treudelburg  von  E 54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463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1 Gsw Wheda  von  Ne 46301</w:t>
              <w:br/>
              <w:t xml:space="preserve"> einstellen2 Post Darß – Wehda  von  Ne 46301</w:t>
              <w:br/>
              <w:t xml:space="preserve"> einstellen3 Gsw Treudelburg  von  Ne 46301</w:t>
              <w:br/>
              <w:t xml:space="preserve"> einstellen4 Treudelburg zur Auslastu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hd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0/118 TFZ aussetzen</w:t>
              <w:br/>
              <w:t xml:space="preserve"> ausstellen1 Darß (ge, rot, br, sw) </w:t>
              <w:br/>
              <w:t xml:space="preserve">2 Staakau (Rücklauf mit 6240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9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eudel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0/52/118 TFZ einsetzenN 62403</w:t>
              <w:br/>
              <w:t xml:space="preserve"> einstellen1 3 Bghwe, 1 BDwe P 94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arß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34Z</dcterms:created>
  <dc:creator>Thomas Woditsch</dc:creator>
  <dc:description/>
  <dc:language>en-US</dc:language>
  <cp:lastModifiedBy>Thomas Woditsch</cp:lastModifiedBy>
  <dcterms:modified xsi:type="dcterms:W3CDTF">2012-05-14T01:34:36Z</dcterms:modified>
  <cp:revision>2</cp:revision>
  <dc:subject/>
  <dc:title/>
</cp:coreProperties>
</file>