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</w:t>
              <w:br/>
              <w:t xml:space="preserve"> einstellen1 Darß (ge, rot, br, sw) </w:t>
              <w:br/>
              <w:t xml:space="preserve">2 Waldhagen einschl. Staakau </w:t>
              <w:br/>
              <w:t xml:space="preserve">3 Treudelburg Ort </w:t>
              <w:br/>
              <w:t xml:space="preserve">4 Treudelburg Ü 45322 </w:t>
              <w:br/>
              <w:t xml:space="preserve">5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/03/35/118 TFZ einsetzen</w:t>
              <w:br/>
              <w:t xml:space="preserve"> einstellen2 1 BDwe, 5 Bghw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 18331</w:t>
              <w:br/>
              <w:t xml:space="preserve"> ausstellen2 Uw Darß (Ü 46301) </w:t>
              <w:br/>
              <w:t>3 1 Bagtr, 2 Bag, 1 Daa  Ü P 183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Lz 77525</w:t>
              <w:br/>
              <w:t xml:space="preserve"> ausstellen1 1 Bagtr, 2 Bag, 1 Daa P 183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1/50/52/118 TFZ einsetzen</w:t>
              <w:br/>
              <w:t xml:space="preserve"> einstellen1 Uw Darß (orange) </w:t>
              <w:br/>
              <w:t xml:space="preserve">2 Post Wehda – Darß </w:t>
              <w:br/>
              <w:t xml:space="preserve">3 leicht verderbliche Güter zur Auslastu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 von  PmG 18330</w:t>
              <w:br/>
              <w:t xml:space="preserve"> einstellen1 1 Daa, 2 Bag, 1 Bagtr  von  PmG 18330</w:t>
              <w:br/>
              <w:t xml:space="preserve"> einstellen2 2 Bghw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Üa 76301</w:t>
              <w:br/>
              <w:t xml:space="preserve"> ausstellen2 Wehda (bl, gr) </w:t>
              <w:br/>
              <w:t xml:space="preserve">3 Sandgrube Kemnade (Ü 7630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7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 von  N 62402</w:t>
              <w:br/>
              <w:t xml:space="preserve"> einstellen1 Kemnade Anschl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7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 Ü P 18333</w:t>
              <w:br/>
              <w:t xml:space="preserve"> ausstellen1 Wehd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 18335</w:t>
              <w:br/>
              <w:t xml:space="preserve"> ausstellen1 1 Bagtr, 2 Bag, 1 Daa  Ü P 18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Üa 76301</w:t>
              <w:br/>
              <w:t xml:space="preserve"> einstellen1 1 Daa, 2 Bag, 1 Bagtr  von  P 183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77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5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 Ü N 62405</w:t>
              <w:br/>
              <w:t xml:space="preserve"> ausstellen1 Wehda (bl, gr) </w:t>
              <w:br/>
              <w:t xml:space="preserve">2 Sandgrube Kemnade (Ü 76303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P 18334</w:t>
              <w:br/>
              <w:t xml:space="preserve"> einstellen1 1 Daa, 2 Bag, 1 Bagtr P 1833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 9425</w:t>
              <w:br/>
              <w:t xml:space="preserve"> ausstellen1 2 Bghw  Ü P 9425</w:t>
              <w:br/>
              <w:t xml:space="preserve"> ausstellen2 1 Bagtr, 2 Bag, 1 Daa  Ü P 94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Üa 76303</w:t>
              <w:br/>
              <w:t xml:space="preserve"> ausstellen1 1 Bagtr, 2 Bag, 1 Daa  Ü PmG 183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P 18336</w:t>
              <w:br/>
              <w:t xml:space="preserve"> einstellen1 1 Daa, 2 Bag, 1 Bagtr P 18336</w:t>
              <w:br/>
              <w:t xml:space="preserve"> einstellen2 2 Bghw  von  P 183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N 65204</w:t>
              <w:br/>
              <w:t xml:space="preserve"> einstellen1 Darß (ge, rot, br, sw) </w:t>
              <w:br/>
              <w:t xml:space="preserve">2 Staakau (Rücklauf mit 62402) </w:t>
              <w:br/>
              <w:t xml:space="preserve">3 Waldhagen </w:t>
              <w:br/>
              <w:t xml:space="preserve">4 Treudelburg Ort und Ü. </w:t>
              <w:br/>
              <w:t xml:space="preserve">5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763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P 18338</w:t>
              <w:br/>
              <w:t xml:space="preserve"> einstellen1 Kemnade Anschl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763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mG 18337</w:t>
              <w:br/>
              <w:t xml:space="preserve"> ausstellen1 Wehd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 18339</w:t>
              <w:br/>
              <w:t xml:space="preserve"> ausstellen1 2 Bghw </w:t>
              <w:br/>
              <w:t xml:space="preserve">2 1 Bagtr, 2 Bag, 1 Da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Üa 76303</w:t>
              <w:br/>
              <w:t xml:space="preserve"> einstellen1 1 Daa, 2 Bag, 1 Bagtr P 18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/03/35/118 TFZ aussetzen</w:t>
              <w:br/>
              <w:t xml:space="preserve"> ausstellen1 5 Bghwe, 1 BDw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 von  P 942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</w:t>
              <w:br/>
              <w:t xml:space="preserve"> ausstellen2 Wehda (bl, gr) </w:t>
              <w:br/>
              <w:t xml:space="preserve">3 Sandgrube Kemnade (Ü 7630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Gsw Wheda </w:t>
              <w:br/>
              <w:t xml:space="preserve">2 Post Darß – Wehd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ehd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6:45Z</dcterms:created>
  <dc:creator>Thomas Woditsch</dc:creator>
  <dc:description/>
  <dc:language>en-US</dc:language>
  <cp:lastModifiedBy>Thomas Woditsch</cp:lastModifiedBy>
  <dcterms:modified xsi:type="dcterms:W3CDTF">2012-05-14T01:36:48Z</dcterms:modified>
  <cp:revision>2</cp:revision>
  <dc:subject/>
  <dc:title/>
</cp:coreProperties>
</file>