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39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27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36/260 TFZ aussetzen Ü Üg 67273</w:t>
              <w:br/>
              <w:t xml:space="preserve"> ausstellen1 alle Ziele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5 Burg am Stausee </w:t>
              <w:br/>
              <w:t xml:space="preserve">6 Pappelau (mit Brauerei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2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1 Anst. Sägewerk Lange </w:t>
              <w:br/>
              <w:t xml:space="preserve">3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3 Gsw Pappelau  Ü P 485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1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8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gen in AMI zustellen</w:t>
              <w:br/>
              <w:t xml:space="preserve"> ausstellen1 Pappelau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8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1/216 TFZ einsetzen von  Gag 5888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4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4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98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Pegasus abgeben!</w:t>
              <w:br/>
              <w:t>050/211/216 TFZ einsetzenLz 87493</w:t>
              <w:br/>
              <w:t xml:space="preserve"> einstellen1 Pappelau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98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Pegasus abgeben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4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20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Pappelau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5:43Z</dcterms:created>
  <dc:creator>Thomas Woditsch</dc:creator>
  <dc:description/>
  <dc:language>en-US</dc:language>
  <cp:lastModifiedBy>Thomas Woditsch</cp:lastModifiedBy>
  <dcterms:modified xsi:type="dcterms:W3CDTF">2012-05-14T01:35:46Z</dcterms:modified>
  <cp:revision>2</cp:revision>
  <dc:subject/>
  <dc:title/>
</cp:coreProperties>
</file>