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1 Gsw Bülthausen  Ü Üg 67313</w:t>
              <w:br/>
              <w:t xml:space="preserve"> ausstellen4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73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88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1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dg 573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eche Unser Otto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47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2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thenbu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5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/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1 Umladewagen Wanne-Eickel  von  Üg 67310</w:t>
              <w:br/>
              <w:t xml:space="preserve"> einstellen2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äuser Industriebah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98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612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20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20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ülthaus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25Z</dcterms:created>
  <dc:creator>Thomas Woditsch</dc:creator>
  <dc:description/>
  <dc:language>en-US</dc:language>
  <cp:lastModifiedBy>Thomas Woditsch</cp:lastModifiedBy>
  <dcterms:modified xsi:type="dcterms:W3CDTF">2012-05-14T01:34:29Z</dcterms:modified>
  <cp:revision>2</cp:revision>
  <dc:subject/>
  <dc:title/>
</cp:coreProperties>
</file>