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17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27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36/260 TFZ einsetzen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1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27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2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4/065/211 TFZ aussetzen Ü P 485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4/065/211 TFZ einsetzen von  P 4851</w:t>
              <w:br/>
              <w:t xml:space="preserve"> einstellen1  B3yg+AB3yg+B3yg+BD3yg  von  P 485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4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4/065/211 TFZ aussetzen Ü P 4856</w:t>
              <w:br/>
              <w:t xml:space="preserve"> ausstellen1    Ü P 485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4/065/211 TFZ einsetzenP 485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Bad Oeynhausen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Burg am Stausee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6. - 20.05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1:34:31Z</dcterms:created>
  <dc:creator>Thomas Woditsch</dc:creator>
  <dc:description/>
  <dc:language>en-US</dc:language>
  <cp:lastModifiedBy>Thomas Woditsch</cp:lastModifiedBy>
  <dcterms:modified xsi:type="dcterms:W3CDTF">2012-05-14T01:34:32Z</dcterms:modified>
  <cp:revision>2</cp:revision>
  <dc:subject/>
  <dc:title/>
</cp:coreProperties>
</file>