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t20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1 Uw Jagsthausen  Ü Pt2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3 Gsw Jagsthausen (aufgerollt)  Ü Pt20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1 Uw Jagsthausen  von  Pt2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1 Uw Meinerzhagen  von  GmP1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Jags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Jags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Jagsthaus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39Z</dcterms:created>
  <dc:creator>Thomas Woditsch</dc:creator>
  <dc:description/>
  <dc:language>en-US</dc:language>
  <cp:lastModifiedBy>Thomas Woditsch</cp:lastModifiedBy>
  <dcterms:modified xsi:type="dcterms:W3CDTF">2014-09-28T01:10:40Z</dcterms:modified>
  <cp:revision>2</cp:revision>
  <dc:subject/>
  <dc:title/>
</cp:coreProperties>
</file>