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4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4 Weg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öf II TFZ aussetzen  Ü Lz143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Wega 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5 Gsw, Eilgut Wega  Ü Ne52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4 Weg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Wega 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von Gl.3 aufnehmen</w:t>
              <w:br/>
              <w:t xml:space="preserve"> einstellen Gr.2 Uw, Eilgut Meinerzhagen  von  Ne52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von Gl.3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öf II TFZ einsetzen  von  Lz143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eg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1:15Z</dcterms:created>
  <dc:creator>Thomas Woditsch</dc:creator>
  <dc:description/>
  <dc:language>en-US</dc:language>
  <cp:lastModifiedBy>Thomas Woditsch</cp:lastModifiedBy>
  <dcterms:modified xsi:type="dcterms:W3CDTF">2014-09-28T01:11:18Z</dcterms:modified>
  <cp:revision>2</cp:revision>
  <dc:subject/>
  <dc:title/>
</cp:coreProperties>
</file>