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4:01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21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50/V160/V100 TFZ einsetzen </w:t>
              <w:br/>
              <w:t xml:space="preserve"> einstellen Gr.1 Pwg </w:t>
              <w:br/>
              <w:t xml:space="preserve">Gr.2 Bettenhausen Ort und Übergang </w:t>
              <w:br/>
              <w:t xml:space="preserve">Gr.3 Winterswijk (Blau,Grün,Schwarz)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4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82/V100 TFZ einsetzen </w:t>
              <w:br/>
              <w:t xml:space="preserve"> einstellen Gr.1 Pwg </w:t>
              <w:br/>
              <w:t xml:space="preserve">Gr.2 Heiligenhafen (6) </w:t>
              <w:br/>
              <w:t xml:space="preserve">Gr.3 Mawitz (3) </w:t>
              <w:br/>
              <w:t xml:space="preserve">Gr.4 Rehbrück (5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4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50/V160/V100 TFZ einsetzen </w:t>
              <w:br/>
              <w:t xml:space="preserve"> einstellen Gr.1 Pwg </w:t>
              <w:br/>
              <w:t xml:space="preserve">Gr.2 Wiederda Morasee (5) </w:t>
              <w:br/>
              <w:t xml:space="preserve">Gr.3 Anst. Köppl (4) </w:t>
              <w:br/>
              <w:t xml:space="preserve">Gr.4 Hitstedt Ort und Übergang (8) </w:t>
              <w:br/>
              <w:t xml:space="preserve">Gr.5 Kokerei Brema (2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4:4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50/V160/V100.2 TFZ einsetzen </w:t>
              <w:br/>
              <w:t xml:space="preserve"> einstellen Gr.1 Pwg </w:t>
              <w:br/>
              <w:t xml:space="preserve">Gr.2 Meinerzhagen (Rot,Gelb,Braun) </w:t>
              <w:br/>
              <w:t xml:space="preserve">Gr.3 Kranenburg Ort und Übergang </w:t>
              <w:br/>
              <w:t xml:space="preserve">Gr.4 Weg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81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81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420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okerei Brem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94/82 TFZ einsetzen </w:t>
              <w:br/>
              <w:t xml:space="preserve"> einstellen Gr.1 Koh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420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okerei Brem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5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81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1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420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okerei Brem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0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82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2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65/V80 TFZ ein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iwagen umlaufen</w:t>
              <w:br/>
              <w:t>VT+VB95/517 TFZ aussetzen  Ü Pt340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0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7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0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5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7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82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95/517 TFZ einsetzen  von  Pt34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82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V160/V100.2 TFZ aussetzen  Ü Ng8143</w:t>
              <w:br/>
              <w:t xml:space="preserve"> ausstellen Gr.1 Pwg  Ü Ng8143</w:t>
              <w:br/>
              <w:t xml:space="preserve"> ausstellen Gr.2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V160/V100 TFZ aussetzen  Ü Ng8232</w:t>
              <w:br/>
              <w:t xml:space="preserve"> ausstellen Gr.1 Pwg  Ü Ng8232</w:t>
              <w:br/>
              <w:t xml:space="preserve"> ausstellen Gr.2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2/V100 TFZ aussetzen  Ü Ng8312</w:t>
              <w:br/>
              <w:t xml:space="preserve"> ausstellen Gr.1 Pwg  Ü Ng8312</w:t>
              <w:br/>
              <w:t xml:space="preserve"> ausstellen Gr.2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4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4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4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4/82 TFZ aussetzen  Ü Üg15424Sperrf</w:t>
              <w:br/>
              <w:t xml:space="preserve"> ausstellen Gr.1 leer für Koh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V160/V100 TFZ aussetzen  Ü Ng8422</w:t>
              <w:br/>
              <w:t xml:space="preserve"> ausstellen Gr.1 Pwg  Ü Ng8422</w:t>
              <w:br/>
              <w:t xml:space="preserve"> ausstellen Gr.3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2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3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2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1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Gr.4 Gsw, Eilgut Walburg  Ü Ne521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iwagen umlaufen</w:t>
              <w:br/>
              <w:t>VT+VB95/517 TFZ aussetzen  Ü Pt340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S98/VT45 TFZ aussetzen  Ü Pt33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S98/VT45 TFZ einsetzen  von  Pt310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95/517 TFZ einsetzen Pt340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104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104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5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3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5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3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5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2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2/V100 TFZ einsetzen  von  Ng8331</w:t>
              <w:br/>
              <w:t xml:space="preserve"> einstellen Gr.1 Pwg  von  Ng8331</w:t>
              <w:br/>
              <w:t xml:space="preserve"> einstellen Gr.2 Heiligenhafen (6) </w:t>
              <w:br/>
              <w:t xml:space="preserve">Gr.3 Mawitz (3) </w:t>
              <w:br/>
              <w:t xml:space="preserve">Gr.4 Rehbrück (5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2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V160/V100 TFZ einsetzen  von  Ng8211</w:t>
              <w:br/>
              <w:t xml:space="preserve"> einstellen Gr.1 Pwg  von  Ng8211</w:t>
              <w:br/>
              <w:t xml:space="preserve"> einstellen Gr.2 Bettenhausen Ort und Übergang </w:t>
              <w:br/>
              <w:t xml:space="preserve">Gr.3 Winterswijk (Blau,Grün,Schwarz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V160/V100 TFZ einsetzen  von  Ng8421</w:t>
              <w:br/>
              <w:t xml:space="preserve"> einstellen Gr.1 Pwg  von  Ng8421</w:t>
              <w:br/>
              <w:t xml:space="preserve"> einstellen Gr.2 Wiederda Morasee (7) </w:t>
              <w:br/>
              <w:t xml:space="preserve">Gr.3 Anst. Köppl (5) </w:t>
              <w:br/>
              <w:t xml:space="preserve">Gr.4 Hitstedt Ort und Übergang (8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4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2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4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2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4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94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424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okerei Brem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4/82 TFZ einsetzen  von  Üs17423</w:t>
              <w:br/>
              <w:t xml:space="preserve"> einstellen Gr.1 Koh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424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okerei Brem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4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4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4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V160/V100.2 TFZ einsetzen  von  Ng8142</w:t>
              <w:br/>
              <w:t xml:space="preserve"> einstellen Gr.1 Pwg  von  Ng8142</w:t>
              <w:br/>
              <w:t xml:space="preserve"> einstellen Gr.2 Meinerzhagen (Rot,Gelb,Braun) </w:t>
              <w:br/>
              <w:t xml:space="preserve">Gr.3 Kranenburg Ort und Übergang </w:t>
              <w:br/>
              <w:t xml:space="preserve">Gr.4 Weg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424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okerei Brem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3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5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3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5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94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94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iwagen umlaufen; Zug in Gl.3 abstellen</w:t>
              <w:br/>
              <w:t>VT+VB95/517 TFZ aussetzen  Ü Pt340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93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5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3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93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50/V160/V100.2 TFZ aussetzen </w:t>
              <w:br/>
              <w:t xml:space="preserve"> ausstellen Gr.1 Pwg </w:t>
              <w:br/>
              <w:t xml:space="preserve">Gr.2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2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42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2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0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42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1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42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94/82 TFZ aussetzen </w:t>
              <w:br/>
              <w:t xml:space="preserve"> ausstellen Gr.1 leer für Koh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2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93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2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2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50/V160/V100 TFZ aussetzen </w:t>
              <w:br/>
              <w:t xml:space="preserve"> ausstellen Gr.1 Pwg </w:t>
              <w:br/>
              <w:t xml:space="preserve">Gr.2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3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Gr.3 Uw, Eilgut Meinerzhagen  von  Ne521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82/V100 TFZ aussetzen </w:t>
              <w:br/>
              <w:t xml:space="preserve"> ausstellen Gr.1 Pwg </w:t>
              <w:br/>
              <w:t xml:space="preserve">Gr.2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50/V160/V100 TFZ aussetzen </w:t>
              <w:br/>
              <w:t xml:space="preserve"> ausstellen Gr.1 Pwg </w:t>
              <w:br/>
              <w:t xml:space="preserve">Gr.3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2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0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4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3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95/517 TFZ einsetzen Pt340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0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2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65/V80 TFZ aus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Übach-Palenberg 2014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Walburg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/>
        <w:sz w:val="28"/>
        <w:szCs w:val="28"/>
      </w:rPr>
      <w:t>Gültig vom 02. - 05.10.2014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1:11:04Z</dcterms:created>
  <dc:creator>Thomas Woditsch</dc:creator>
  <dc:description/>
  <dc:language>en-US</dc:language>
  <cp:lastModifiedBy>Thomas Woditsch</cp:lastModifiedBy>
  <dcterms:modified xsi:type="dcterms:W3CDTF">2014-09-28T01:11:12Z</dcterms:modified>
  <cp:revision>2</cp:revision>
  <dc:subject/>
  <dc:title/>
</cp:coreProperties>
</file>