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Gleis 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29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330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5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143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2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3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73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2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52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5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15331Sperrf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wanst. Kannebecke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lüsselsperre bedienen!</w:t>
              <w:br/>
              <w:t>V160/V100.2 TFZ aussetzen  Ü Üg15332Sperrf</w:t>
              <w:br/>
              <w:t xml:space="preserve"> ausstellen Gr.1 leere Tonerdewag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15332Sperrf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wanst. Kannebecke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rst zuschließen, wenn Weichen in Grundstellung!!</w:t>
              <w:br/>
              <w:t>V160/V100.2 TFZ einsetzen  von  Üg15331Sperrf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0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3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5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5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3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3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3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15333Sperrf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wanst. Kannebecke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lüsselsperre bedienen!</w:t>
              <w:br/>
              <w:t>V160/V100.2 TFZ aussetzen  Ü Üg15334Sperrf</w:t>
              <w:br/>
              <w:t xml:space="preserve"> ausstellen Gr.1 leere Tonerdewag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15334Sperrf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wanst. Kannebecke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rst zuschließen, wenn Weichen in Grundstellung!!</w:t>
              <w:br/>
              <w:t>V160/V100.2 TFZ einsetzen Üg15333Sperrf</w:t>
              <w:br/>
              <w:t xml:space="preserve"> einstellen Gr.1 Tonerd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5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5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0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3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5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34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3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2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nterswij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4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3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52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an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5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15335Sperrf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wanst. Kannebecker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lüsselsperre bedienen!</w:t>
              <w:br/>
              <w:t>V160/V100.2 TFZ aussetzen  Ü Üg15336Sperrf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1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15336Sperrf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wanst. Kannebecker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rst zuschließen, wenn Weichen in Grundstellung!!</w:t>
              <w:br/>
              <w:t>V160/V100.2 TFZ einsetzen Üg15335Sperrf</w:t>
              <w:br/>
              <w:t xml:space="preserve"> einstellen Gr.1 Tonerd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34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4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731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1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143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Übach-Palenberg 2014</w:t>
    </w:r>
  </w:p>
  <w:p>
    <w:pPr>
      <w:pStyle w:val="Normal"/>
      <w:tabs>
        <w:tab w:val="clear" w:pos="1250"/>
        <w:tab w:val="left" w:pos="8207" w:leader="none"/>
        <w:tab w:val="left" w:pos="8492" w:leader="none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Awanst. Kannebecker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  <w:t xml:space="preserve">   </w:t>
    </w:r>
    <w:r>
      <w:rPr>
        <w:rFonts w:cs="DIN 1451 Mittelschrift" w:ascii="DIN 1451 Mittelschrift" w:hAnsi="DIN 1451 Mittelschrift"/>
        <w:b/>
        <w:sz w:val="28"/>
        <w:szCs w:val="28"/>
      </w:rPr>
      <w:t>Gültig vom 02. - 05.10.2014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1:10:18Z</dcterms:created>
  <dc:creator>Thomas Woditsch</dc:creator>
  <dc:description/>
  <dc:language>en-US</dc:language>
  <cp:lastModifiedBy>Thomas Woditsch</cp:lastModifiedBy>
  <dcterms:modified xsi:type="dcterms:W3CDTF">2014-09-28T01:10:19Z</dcterms:modified>
  <cp:revision>2</cp:revision>
  <dc:subject/>
  <dc:title/>
</cp:coreProperties>
</file>