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70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/V100 TFZ aussetzen  Ü Üg15701</w:t>
              <w:br/>
              <w:t xml:space="preserve"> ausstellen Gr.1 Rheinfelden Ost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S98/VT45 TFZ aussetzen  Ü Pt317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S98/VT45 TFZ einsetzen  von  Pt317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7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/V100 TFZ einsetzen  von  Üg15700</w:t>
              <w:br/>
              <w:t xml:space="preserve"> ein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7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S98/VT45 TFZ aussetzen  Ü Pt317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S98/VT45 TFZ einsetzen  von  Pt370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702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/V100 TFZ aussetzen  Ü Üg15703B</w:t>
              <w:br/>
              <w:t xml:space="preserve"> ausstellen Gr.1 Rheinfelden Os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703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/V100 TFZ einsetzen Üg15702B</w:t>
              <w:br/>
              <w:t xml:space="preserve"> ein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S98/VT45 TFZ aussetzen  Ü Pt317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S98/VT45 TFZ einsetzen  von  Pt317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Übach-Palenberg 2014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Rheinfelden-Ost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/>
        <w:sz w:val="28"/>
        <w:szCs w:val="28"/>
      </w:rPr>
      <w:t>Gültig vom 02. - 05.10.2014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11:02Z</dcterms:created>
  <dc:creator>Thomas Woditsch</dc:creator>
  <dc:description/>
  <dc:language>en-US</dc:language>
  <cp:lastModifiedBy>Thomas Woditsch</cp:lastModifiedBy>
  <dcterms:modified xsi:type="dcterms:W3CDTF">2014-09-28T01:11:02Z</dcterms:modified>
  <cp:revision>2</cp:revision>
  <dc:subject/>
  <dc:title/>
</cp:coreProperties>
</file>