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2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1 Personenwagen  Ü P101</w:t>
              <w:br/>
              <w:t xml:space="preserve"> ausstellen Gr.1 Verstärkungswagen  Ü P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Personenwagen  von  P100</w:t>
              <w:br/>
              <w:t xml:space="preserve"> einstellen Gr.1 Verstärkungswagen  von  P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Uw Jags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1 Personenwagen  Ü GmP103</w:t>
              <w:br/>
              <w:t xml:space="preserve"> ausstellen Gr.2 Güter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1 Uw Jags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Personenwagen GmP102</w:t>
              <w:br/>
              <w:t xml:space="preserve"> einstellen Gr.2 Güter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1 Personenwagen  Ü P105</w:t>
              <w:br/>
              <w:t xml:space="preserve"> ausstellen Gr.1 Verstärkungswagen  Ü P1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Personenwagen P104</w:t>
              <w:br/>
              <w:t xml:space="preserve"> einstellen Gr.1 Verstärkungswagen P1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rautfabrik Hümmlin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51Z</dcterms:created>
  <dc:creator>Thomas Woditsch</dc:creator>
  <dc:description/>
  <dc:language>en-US</dc:language>
  <cp:lastModifiedBy>Thomas Woditsch</cp:lastModifiedBy>
  <dcterms:modified xsi:type="dcterms:W3CDTF">2014-09-28T01:10:52Z</dcterms:modified>
  <cp:revision>2</cp:revision>
  <dc:subject/>
  <dc:title/>
</cp:coreProperties>
</file>