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1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 Ü Üg15412Sperrf</w:t>
              <w:br/>
              <w:t xml:space="preserve"> ausstellen Gr.1 Kokerei Brem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 von  Üg15411Sperrf</w:t>
              <w:br/>
              <w:t xml:space="preserve"> einstellen Gr.1 Kok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0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0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aussetzen  Ü Üg15422Sperrf</w:t>
              <w:br/>
              <w:t xml:space="preserve"> ausstellen Gr.1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einsetzen  von  Üg15420Sperrf</w:t>
              <w:br/>
              <w:t xml:space="preserve"> einstellen Gr.1 alle Ziele </w:t>
              <w:br/>
              <w:t xml:space="preserve">Gr.2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3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 Ü Üg15414Sperrf</w:t>
              <w:br/>
              <w:t xml:space="preserve"> ausstellen Gr.1 leer für Kok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Üg15413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aussetzen  Ü Üg15426Sperrf</w:t>
              <w:br/>
              <w:t xml:space="preserve"> ausstellen Gr.1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6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einsetzen Üg15424Sperrf</w:t>
              <w:br/>
              <w:t xml:space="preserve"> einstellen Gr.1 alle Ziele </w:t>
              <w:br/>
              <w:t xml:space="preserve">Gr.2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okerei Brem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41Z</dcterms:created>
  <dc:creator>Thomas Woditsch</dc:creator>
  <dc:description/>
  <dc:language>en-US</dc:language>
  <cp:lastModifiedBy>Thomas Woditsch</cp:lastModifiedBy>
  <dcterms:modified xsi:type="dcterms:W3CDTF">2014-09-28T01:10:43Z</dcterms:modified>
  <cp:revision>2</cp:revision>
  <dc:subject/>
  <dc:title/>
</cp:coreProperties>
</file>