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4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44/V160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aussetzen  Ü Ng8421</w:t>
              <w:br/>
              <w:t xml:space="preserve"> ausstellen Gr.1 Pwg  Ü Ng8421</w:t>
              <w:br/>
              <w:t xml:space="preserve"> ausstellen Gr.2 Wiederda Morasee (5) </w:t>
              <w:br/>
              <w:t>Gr.3 Anst. Köppl (4)  Ü Ng84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BW bereitstellen</w:t>
              <w:br/>
              <w:t xml:space="preserve">VT+VB95/517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einsetzen  von  Ng8420</w:t>
              <w:br/>
              <w:t xml:space="preserve"> einstellen Gr.1 Pwg  von  Ng8420</w:t>
              <w:br/>
              <w:t xml:space="preserve"> einstellen Gr.2 Anst. Köppl  von  Ng8420</w:t>
              <w:br/>
              <w:t xml:space="preserve"> einstellen Gr.3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</w:t>
              <w:br/>
              <w:t>VT+VB95/517 TFZ aussetzen  Ü Pt34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95/517 TFZ einsetzen  von  Pt34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/V100 TFZ aussetzen  Ü P2341</w:t>
              <w:br/>
              <w:t xml:space="preserve"> ausstellen Gr.1 AB,BD  Ü P2341</w:t>
              <w:br/>
              <w:t xml:space="preserve"> ausstellen Gr.2 Postwg. Morasee  Ü Ng8423</w:t>
              <w:br/>
              <w:t xml:space="preserve"> ausstellen Gr.2 Gsw, Eilgut Morasee  Ü Ng84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</w:t>
              <w:br/>
              <w:t>VT+VB95/517 TFZ aussetzen  Ü Pt34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/V100 TFZ einsetzen  von  P2140</w:t>
              <w:br/>
              <w:t xml:space="preserve"> einstellen Gr.1 AB,BD  von  P214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95/517 TFZ einsetzen Pt34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</w:t>
              <w:br/>
              <w:t>VT+VB95/517 TFZ aussetzen  Ü Pt34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aussetzen  Ü Ng8423</w:t>
              <w:br/>
              <w:t xml:space="preserve"> ausstellen Gr.1 Pwg  Ü Ng8423</w:t>
              <w:br/>
              <w:t xml:space="preserve"> ausstellen Gr.2 Wiederda Morasee (7) </w:t>
              <w:br/>
              <w:t>Gr.3 Anst. Köppl (5)  Ü Ng84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95/517 TFZ einsetzen Pt34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ins BW</w:t>
              <w:br/>
              <w:t xml:space="preserve">44/V16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einsetzen Ng8422</w:t>
              <w:br/>
              <w:t xml:space="preserve"> einstellen Gr.1 Pwg Ng8422</w:t>
              <w:br/>
              <w:t xml:space="preserve"> einstellen Gr.2 Anst. Köppl  von  Ng8422</w:t>
              <w:br/>
              <w:t xml:space="preserve"> einstellen Gr.3 Walburg, alle Ziele </w:t>
              <w:br/>
              <w:t>Gr.4 Postwg., Uw, Eilgut Meinerzhagen  von  P214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34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34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; Fahrzeug ins BW</w:t>
              <w:br/>
              <w:t xml:space="preserve">VT+VB95/517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iederda Morase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1:21Z</dcterms:created>
  <dc:creator>Thomas Woditsch</dc:creator>
  <dc:description/>
  <dc:language>en-US</dc:language>
  <cp:lastModifiedBy>Thomas Woditsch</cp:lastModifiedBy>
  <dcterms:modified xsi:type="dcterms:W3CDTF">2014-09-28T01:11:21Z</dcterms:modified>
  <cp:revision>2</cp:revision>
  <dc:subject/>
  <dc:title/>
</cp:coreProperties>
</file>