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99998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160/V100 TFZ aussetzen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60/94 TFZ einsetzen </w:t>
              <w:br/>
              <w:t xml:space="preserve"> einstellen Gr.1 Kranenburg Ort und Übergan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50/V160/V100.2 TFZ einsetzen </w:t>
              <w:br/>
              <w:t xml:space="preserve"> einstellen Gr.1 Pwg </w:t>
              <w:br/>
              <w:t xml:space="preserve">Gr.2 Walburg, alle Ziele </w:t>
              <w:br/>
              <w:t xml:space="preserve">Gr.3 Wega </w:t>
              <w:br/>
              <w:t xml:space="preserve">Gr.4 Holstedt(4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41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60 TFZ ein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82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160 TFZ einsetzen </w:t>
              <w:br/>
              <w:t xml:space="preserve"> ein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60/V100 TFZ einsetzen </w:t>
              <w:br/>
              <w:t xml:space="preserve"> einstellen Gr.1 Rheinfelden Ost (10) </w:t>
              <w:br/>
              <w:t xml:space="preserve">Gr.2 Kranenburg Ort und Übergan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e5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38/V100.2/V160 TFZ einsetzen </w:t>
              <w:br/>
              <w:t xml:space="preserve"> einstellen Gr.1 Pwg </w:t>
              <w:br/>
              <w:t xml:space="preserve">Gr.2 Post, Stück- und Eilgu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81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160 TFZ aussetzen  Ü Dg6094B</w:t>
              <w:br/>
              <w:t xml:space="preserve"> aus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T+VS98/VT45 TFZ ein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7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160/V100.2 TFZ einsetzen </w:t>
              <w:br/>
              <w:t xml:space="preserve"> einstellen Gr.1 leere Tonerdew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78/V100 TFZ einsetzen </w:t>
              <w:br/>
              <w:t xml:space="preserve"> einstellen Gr.1 AB,BD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3/V100 TFZ aussetzen  Ü P2122</w:t>
              <w:br/>
              <w:t xml:space="preserve"> ausstellen Gr.1 B,AB,B,BD  Ü P212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7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4/V160 TFZ aussetzen  Ü Lgo10420</w:t>
              <w:br/>
              <w:t xml:space="preserve"> ausstellen Gr.1 Kok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V160/V100.2 TFZ aussetzen  Ü Ng8144</w:t>
              <w:br/>
              <w:t xml:space="preserve"> ausstellen Gr.1 Pwg  Ü Ng8144</w:t>
              <w:br/>
              <w:t xml:space="preserve"> ausstellen Gr.2 Meinerzhagen (Rot,Gelb,Braun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104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4/V160 TFZ einsetzen  von  Gag7401</w:t>
              <w:br/>
              <w:t xml:space="preserve"> einstellen Gr.1 leer für Kok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3/V100 TFZ einsetzen  von  P2121</w:t>
              <w:br/>
              <w:t xml:space="preserve"> einstellen Gr.1 B,AB,B,BD  von  P212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100/38 TFZ aussetzen  Ü P2124</w:t>
              <w:br/>
              <w:t xml:space="preserve"> ausstellen Gr.1 B,AB,BD  Ü P2124</w:t>
              <w:br/>
              <w:t xml:space="preserve"> ausstellen Gr.2 Blumenwagen Meinerzhagen  Ü P212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94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160 TFZ einsetzen  von  Dg6081B</w:t>
              <w:br/>
              <w:t xml:space="preserve"> ein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200/23/V160 TFZ aussetzen  Ü E312</w:t>
              <w:br/>
              <w:t xml:space="preserve"> ausstellen Gr.1 D,B,AB,B,B,B  Ü E31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100/38 TFZ einsetzen  von  P2123</w:t>
              <w:br/>
              <w:t xml:space="preserve"> einstellen Gr.1 B,AB,BD  von  P212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V160/V100.2 TFZ einsetzen  von  Ng8141</w:t>
              <w:br/>
              <w:t xml:space="preserve"> einstellen Gr.1 Pwg  von  Ng8141</w:t>
              <w:br/>
              <w:t xml:space="preserve"> einstellen Gr.2 Walburg, alle Ziele </w:t>
              <w:br/>
              <w:t xml:space="preserve">Gr.3 Wega </w:t>
              <w:br/>
              <w:t xml:space="preserve">Gr.4 Kranenburg Ort und Übergang </w:t>
              <w:br/>
              <w:t xml:space="preserve">Gr.5 Holstedt(4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S98/VT45 TFZ aussetzen  Ü Pt317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3/V100 TFZ aussetzen  Ü P2126</w:t>
              <w:br/>
              <w:t xml:space="preserve"> ausstellen Gr.1 B,AB,B,BD  Ü P2126</w:t>
              <w:br/>
              <w:t xml:space="preserve"> ausstellen Gr.2 Eilgut Meinerz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S98/VT45 TFZ einsetzen  von  Pt317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50/V160/V100.2 TFZ aussetzen </w:t>
              <w:br/>
              <w:t xml:space="preserve"> ausstellen Gr.1 Pwg </w:t>
              <w:br/>
              <w:t xml:space="preserve">Gr.2 Meinerzhagen (Rot,Gelb,Braun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200/23/V160 TFZ einsetzen  von  E311</w:t>
              <w:br/>
              <w:t xml:space="preserve"> einstellen Gr.1 B,B,B,AB,B,D  von  E31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93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160 TFZ aussetzen </w:t>
              <w:br/>
              <w:t xml:space="preserve"> aus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3/V100 TFZ einsetzen P2125</w:t>
              <w:br/>
              <w:t xml:space="preserve"> einstellen Gr.1 B,AB,B,BD P2125</w:t>
              <w:br/>
              <w:t xml:space="preserve"> einstellen Gr.2 Blumenwagen Kranenburg  von  P212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T+VS98/VT45 TFZ aus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41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60 TFZ aus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78/V100 TFZ aussetzen </w:t>
              <w:br/>
              <w:t xml:space="preserve"> ausstellen Gr.1 AB,BD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e5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38/V100.2/V160 TFZ aussetzen </w:t>
              <w:br/>
              <w:t xml:space="preserve"> ausstellen Gr.1 Pwg </w:t>
              <w:br/>
              <w:t xml:space="preserve">Gr.2 Post, Stück- und Eilgu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73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160/V100.2 TFZ aussetzen </w:t>
              <w:br/>
              <w:t xml:space="preserve"> ausstellen Gr.1 Tonerd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60/V100 TFZ aussetzen </w:t>
              <w:br/>
              <w:t>V60/94</w:t>
              <w:br/>
              <w:t xml:space="preserve"> ausstellen Gr.1 Meinerzhagen (Rot,Gelb,Braun) </w:t>
              <w:br/>
              <w:t xml:space="preserve">Gr.2 alle Ziele (Bedarf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Übach-Palenberg 2014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Meinerzhagen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/>
        <w:sz w:val="28"/>
        <w:szCs w:val="28"/>
      </w:rPr>
      <w:t>Gültig vom 02. - 05.10.2014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1:10:56Z</dcterms:created>
  <dc:creator>Thomas Woditsch</dc:creator>
  <dc:description/>
  <dc:language>en-US</dc:language>
  <cp:lastModifiedBy>Thomas Woditsch</cp:lastModifiedBy>
  <dcterms:modified xsi:type="dcterms:W3CDTF">2014-09-28T01:10:57Z</dcterms:modified>
  <cp:revision>2</cp:revision>
  <dc:subject/>
  <dc:title/>
</cp:coreProperties>
</file>