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0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99999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160/V100 TFZ aussetzen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142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36/V60 TFZ ein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81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160 TFZ einsetzen </w:t>
              <w:br/>
              <w:t xml:space="preserve"> ein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2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36/V60 TFZ einsetzen </w:t>
              <w:br/>
              <w:t xml:space="preserve"> einstellen Gr.1 Haf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3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2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V160/V100 TFZ aussetzen  Ü Ng8211</w:t>
              <w:br/>
              <w:t xml:space="preserve"> ausstellen Gr.1 Pwg  Ü Ng8211</w:t>
              <w:br/>
              <w:t xml:space="preserve"> ausstellen Gr.3 Winterswijk (Blau,Grün,Schwarz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23/V100 TFZ einsetzen </w:t>
              <w:br/>
              <w:t xml:space="preserve"> einstellen Gr.1 B,AB,B,BD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2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V160/V100 TFZ einsetzen  von  Ng8210</w:t>
              <w:br/>
              <w:t xml:space="preserve"> einstellen Gr.1 Pwg  von  Ng8210</w:t>
              <w:br/>
              <w:t xml:space="preserve"> einstellen Gr.2 Walburg, alle Ziele </w:t>
              <w:br/>
              <w:t xml:space="preserve">Gr.3 Bettenhausen Ort und Übergan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2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2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100/38 TFZ aussetzen  Ü P2123</w:t>
              <w:br/>
              <w:t xml:space="preserve"> ausstellen 1 B,AB,BD  Ü P212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82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160 TFZ aussetzen  Ü Dg6093B</w:t>
              <w:br/>
              <w:t xml:space="preserve"> aus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202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36/V60 TFZ aussetzen  Ü Üs17203B</w:t>
              <w:br/>
              <w:t xml:space="preserve"> aus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100/38 TFZ einsetzen  von  P2230</w:t>
              <w:br/>
              <w:t xml:space="preserve"> einstellen Gr.1 B,AB,BD  von  P223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1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2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S98/VT45 TFZ aussetzen  Ü Pt320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203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36/V60 TFZ einsetzen  von  Üs17202B</w:t>
              <w:br/>
              <w:t xml:space="preserve"> einstellen Gr.1 Haf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2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S98/VT45 TFZ einsetzen  von  Pt323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200/23/V160 TFZ einsetzen </w:t>
              <w:br/>
              <w:t xml:space="preserve"> einstellen Gr.1 D,B,AB,B,B,B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1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52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8/V100.2/V160 TFZ aussetzen  Ü Ne5211</w:t>
              <w:br/>
              <w:t xml:space="preserve"> ausstellen Gr.1 Pwg  Ü Ne5211</w:t>
              <w:br/>
              <w:t xml:space="preserve"> ausstellen Gr.2 Blumenwagen Winterswijk  Ü Ne5211</w:t>
              <w:br/>
              <w:t xml:space="preserve"> ausstellen Gr.2 Gsw, Eilgut, Post Winterswijk  Ü Ne521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3/V100 TFZ aussetzen  Ü P2125</w:t>
              <w:br/>
              <w:t xml:space="preserve"> ausstellen Gr.1 B,AB,B,BD  Ü P212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5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V80 TFZ aussetzen  Ü E532</w:t>
              <w:br/>
              <w:t xml:space="preserve"> ausstellen Gr.1 B,AB,BD  Ü E53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3/V100 TFZ einsetzen  von  P2122</w:t>
              <w:br/>
              <w:t xml:space="preserve"> einstellen Gr.1 B,AB,B,BD  von  P212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100/38 TFZ aussetzen  Ü P2231</w:t>
              <w:br/>
              <w:t xml:space="preserve"> ausstellen Gr.1 B,AB,BD  Ü P223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5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V80 TFZ einsetzen  von  E531</w:t>
              <w:br/>
              <w:t xml:space="preserve"> einstellen Gr.1 B,AB,BD  von  E53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2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V160/V100 TFZ aussetzen  Ü Ng8233</w:t>
              <w:br/>
              <w:t xml:space="preserve"> ausstellen Gr.1 Pwg  Ü Ng8233</w:t>
              <w:br/>
              <w:t xml:space="preserve"> ausstellen Gr.3 Winterswijk (Blau,Grün,Schwarz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93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160 TFZ einsetzen  von  Dg6082B</w:t>
              <w:br/>
              <w:t xml:space="preserve"> ein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1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94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160 TFZ aussetzen </w:t>
              <w:br/>
              <w:t xml:space="preserve"> aus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2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V160/V100 TFZ einsetzen Ng8232</w:t>
              <w:br/>
              <w:t xml:space="preserve"> einstellen Gr.1 Pwg Ng8232</w:t>
              <w:br/>
              <w:t xml:space="preserve"> einstellen Gr.2 Walburg, alle Ziele </w:t>
              <w:br/>
              <w:t xml:space="preserve">Gr.3 Bettenhausen Ort und Übergan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2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100/38 TFZ einsetzen  von  P2124</w:t>
              <w:br/>
              <w:t xml:space="preserve"> einstellen 1 B,AB,BD  von  P212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52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8/V100.2/V160 TFZ einsetzen  von  Ne5210</w:t>
              <w:br/>
              <w:t xml:space="preserve"> einstellen Gr.1 Pwg  von  Ne5210</w:t>
              <w:br/>
              <w:t xml:space="preserve"> einstellen Gr.2 Blumenwagen Kranenburg  von  Ne5210</w:t>
              <w:br/>
              <w:t xml:space="preserve"> einstellen Gr.3 Uw, Eilgut, Post Meinerzhagen  von  Ne521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204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36/V60 TFZ aussetzen  Ü Üs17205B</w:t>
              <w:br/>
              <w:t xml:space="preserve"> aus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3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200/23/V160 TFZ aussetzen </w:t>
              <w:br/>
              <w:t xml:space="preserve"> ausstellen Gr.1 B,B,B,AB,B,D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205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36/V60 TFZ einsetzen Üs17204B</w:t>
              <w:br/>
              <w:t xml:space="preserve"> einstellen Gr.1 Haf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142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36/V60 TFZ aus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2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23/V100 TFZ aussetzen </w:t>
              <w:br/>
              <w:t xml:space="preserve"> ausstellen Gr.1 B,AB,B,BD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2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36/V60 TFZ aussetzen </w:t>
              <w:br/>
              <w:t xml:space="preserve"> aus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Übach-Palenberg 2014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Winterswijk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/>
        <w:sz w:val="28"/>
        <w:szCs w:val="28"/>
      </w:rPr>
      <w:t>Gültig vom 02. - 05.10.2014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1:11:23Z</dcterms:created>
  <dc:creator>Thomas Woditsch</dc:creator>
  <dc:description/>
  <dc:language>en-US</dc:language>
  <cp:lastModifiedBy>Thomas Woditsch</cp:lastModifiedBy>
  <dcterms:modified xsi:type="dcterms:W3CDTF">2014-09-28T01:11:24Z</dcterms:modified>
  <cp:revision>2</cp:revision>
  <dc:subject/>
  <dc:title/>
</cp:coreProperties>
</file>