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30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Köf II TFZ einsetzen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2/V100 TFZ aussetzen Ng8331</w:t>
              <w:br/>
              <w:t xml:space="preserve"> ausstellen Gr.1 Pwg Ng8331</w:t>
              <w:br/>
              <w:t xml:space="preserve"> ausstellen Gr.2 Heiligenhafen (6) </w:t>
              <w:br/>
              <w:t xml:space="preserve">Gr.5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100/38 TFZ einsetzen </w:t>
              <w:br/>
              <w:t xml:space="preserve"> einstellen 1 B,AB,B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2/V100 TFZ einsetzen  von  Ng8330</w:t>
              <w:br/>
              <w:t xml:space="preserve"> einstellen Gr.1 Pwg  von  Ng8330</w:t>
              <w:br/>
              <w:t xml:space="preserve"> einstellen Gr.2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T+VS98/VT45 TFZ ein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V80 TFZ aussetzen  Ü E531</w:t>
              <w:br/>
              <w:t xml:space="preserve"> ausstellen Gr.1 Pwg  Ü Ne5231</w:t>
              <w:br/>
              <w:t xml:space="preserve"> ausstellen Gr.2 Gsw, Eilgut Heiligenhafen  Ü Ne523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aussetzen  Ü Pt334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V80 TFZ einsetzen  von  Ne5230</w:t>
              <w:br/>
              <w:t xml:space="preserve"> einstellen Gr.1 B,AB,B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8/V100 TFZ aussetzen  Ü P2342</w:t>
              <w:br/>
              <w:t xml:space="preserve"> ausstellen Gr.1 AB,BD  Ü P234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8/V100 TFZ einsetzen  von  P2341</w:t>
              <w:br/>
              <w:t xml:space="preserve"> einstellen Gr.1 AB,BD  von  P234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2/V100 TFZ aussetzen  Ü Ng8313</w:t>
              <w:br/>
              <w:t xml:space="preserve"> ausstellen Gr.1 Pwg  Ü Ng8313</w:t>
              <w:br/>
              <w:t xml:space="preserve"> ausstellen Gr.2 Heiligenhafen (6) </w:t>
              <w:br/>
              <w:t xml:space="preserve">Gr.5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V80 TFZ aussetzen  Ü Ne5231</w:t>
              <w:br/>
              <w:t xml:space="preserve"> ausstellen Gr.1 B,AB,B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+VS98/VT45 TFZ einsetzen  von  Pt33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2/V100 TFZ einsetzen  von  Ng8312</w:t>
              <w:br/>
              <w:t xml:space="preserve"> einstellen Gr.1 Pwg  von  Ng8312</w:t>
              <w:br/>
              <w:t xml:space="preserve"> einstellen Gr.2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V80 TFZ einsetzen  von  E532</w:t>
              <w:br/>
              <w:t xml:space="preserve"> einstellen Gr.1 Pwg  von  Ne5230</w:t>
              <w:br/>
              <w:t xml:space="preserve"> einstellen Gr.2 Uw, Eilgut Meinerzhagen  von  Ne523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100/38 TFZ aussetzen </w:t>
              <w:br/>
              <w:t xml:space="preserve"> ausstellen 1 B,AB,B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VT+VS98/VT45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3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Köf II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Heiligenhafe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0:27Z</dcterms:created>
  <dc:creator>Thomas Woditsch</dc:creator>
  <dc:description/>
  <dc:language>en-US</dc:language>
  <cp:lastModifiedBy>Thomas Woditsch</cp:lastModifiedBy>
  <dcterms:modified xsi:type="dcterms:W3CDTF">2014-09-28T01:10:28Z</dcterms:modified>
  <cp:revision>2</cp:revision>
  <dc:subject/>
  <dc:title/>
</cp:coreProperties>
</file>