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8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10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4 Holstedt(4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3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41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 TFZ aussetzen Üs1715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82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81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e5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Gr.2 Meinerzhagen (Rot,Gelb,Braun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1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 TFZ einsetzen  von  Lz14150</w:t>
              <w:br/>
              <w:t xml:space="preserve"> ein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aussetzen  Ü Pt310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einsetzen  von  Pt317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1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 TFZ aussetzen Üs17154</w:t>
              <w:br/>
              <w:t xml:space="preserve"> ausstellen Gr.1 Holstedt mit Gsw und Eilgut  Ü P212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104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94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4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5 Holstedt(4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Gr.2 Eilgut Meinerz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1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 TFZ einsetzen Üs17153</w:t>
              <w:br/>
              <w:t xml:space="preserve"> ein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1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 TFZ aussetzen  Ü Lz14157</w:t>
              <w:br/>
              <w:t xml:space="preserve"> ausstellen Gr.1 Holste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93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2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1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elden-O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Gr.2 Uw Meinerzhagen, Eilgut  von  Üs1715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41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60 TFZ einsetzen Üs1715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e5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3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Holstedt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0:35Z</dcterms:created>
  <dc:creator>Thomas Woditsch</dc:creator>
  <dc:description/>
  <dc:language>en-US</dc:language>
  <cp:lastModifiedBy>Thomas Woditsch</cp:lastModifiedBy>
  <dcterms:modified xsi:type="dcterms:W3CDTF">2014-09-28T01:10:37Z</dcterms:modified>
  <cp:revision>2</cp:revision>
  <dc:subject/>
  <dc:title/>
</cp:coreProperties>
</file>