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26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1240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4/V160 TFZ aussetzen Üg15411Sperrf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4:5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4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lüssel Köppel mitnehmen</w:t>
              <w:br/>
              <w:t xml:space="preserve"> ausstellen Gr.4 Hitstedt Ort und Übergang (8) </w:t>
              <w:br/>
              <w:t>Gr.5 Kokerei Brema (2)  Ü Üg15411Sperrf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411Sperrf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okerei Brem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4/V160 TFZ einsetzen  von  Lz12401</w:t>
              <w:br/>
              <w:t xml:space="preserve"> einstellen Gr.1 Kokerei Brema  von  Ng842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4:3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4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lüssel Köppel mitnehm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412Sperrf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okerei Brem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4/V160 TFZ aussetzen  Ü Gag7401</w:t>
              <w:br/>
              <w:t xml:space="preserve"> ausstellen Gr.1 Koks  Ü Gag740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0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5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7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4/V160 TFZ einsetzen Üg15412Sperrf</w:t>
              <w:br/>
              <w:t xml:space="preserve"> einstellen Gr.1 Koks  von  Üg15412Sperrf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422Sperrf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okerei Brem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4/82 TFZ aussetzen  Ü Üs17423</w:t>
              <w:br/>
              <w:t xml:space="preserve"> ausstellen Gr.1 alle Ziele </w:t>
              <w:br/>
              <w:t xml:space="preserve">Gr.2 leer für Koh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1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4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lüssel Köppel abgeben</w:t>
              <w:br/>
              <w:t xml:space="preserve"> einstellen Gr.3 Walburg,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3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4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4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4/82 TFZ einsetzen  von  Üg15422Sperrf</w:t>
              <w:br/>
              <w:t xml:space="preserve"> einstellen Gr.1 leer für Koh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3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3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4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lüssel Köppel abgeb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2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4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Gr.3 Gsw, Eilgut Hitstedt  Ü P2143</w:t>
              <w:br/>
              <w:t xml:space="preserve"> ausstellen Gr.3 Gsw Jagsthausen (H0e)  Ü P214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0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1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0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0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4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1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1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1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o104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4/V160 TFZ aussetzen Üg15413Sperrf</w:t>
              <w:br/>
              <w:t xml:space="preserve"> ausstellen Gr.1 leer für Koks  Ü Üg15413Sperrf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0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0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3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0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3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413Sperrf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okerei Brem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4/V160 TFZ einsetzen  von  Lgo10420</w:t>
              <w:br/>
              <w:t xml:space="preserve"> einstellen Gr.1 leer für Koks  von  Lgo1042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iwagen umlaufen</w:t>
              <w:br/>
              <w:t>VT+VB95/517 TFZ aussetzen  Ü Pt340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B95/517 TFZ einsetzen  von  Pt340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4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4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lüssel Köppel mitnehmen</w:t>
              <w:br/>
              <w:t xml:space="preserve"> ausstellen Gr.4 Hitstedt Ort und Übergang (8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4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lüssel Köppel mitnehm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414Sperrf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okerei Brem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4/V160 TFZ aussetzen  Ü Lz1240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3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3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124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4/V160 TFZ einsetzen Üg15414Sperrf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426Sperrf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okerei Brem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4/82 TFZ aussetzen  Ü Üs17427</w:t>
              <w:br/>
              <w:t xml:space="preserve"> ausstellen Gr.1 alle Ziele </w:t>
              <w:br/>
              <w:t xml:space="preserve">Gr.2 leer für Koh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42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4/82 TFZ einsetzen Üg15426Sperrf</w:t>
              <w:br/>
              <w:t xml:space="preserve"> einstellen Gr.1 leer für Koh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1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3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8/V100 TFZ aussetzen  Ü P2143</w:t>
              <w:br/>
              <w:t xml:space="preserve"> ausstellen Gr.1 AB,BD  Ü P214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1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5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4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lüssel Köppel abgeben</w:t>
              <w:br/>
              <w:t xml:space="preserve"> ausstellen Gr.4 Postwg., Uw, Eilgut Meinerzhagen  Ü P2143</w:t>
              <w:br/>
              <w:t xml:space="preserve"> einstellen Gr.3 Walburg,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4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5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4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1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4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lüssel Köppel abgeb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8/V100 TFZ einsetzen  von  P2342</w:t>
              <w:br/>
              <w:t xml:space="preserve"> einstellen Gr.1 AB,BD  von  P2342</w:t>
              <w:br/>
              <w:t xml:space="preserve"> einstellen Gr.2 Postwg., Uw, Eilgut Meinerzhagen  von  Ng842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4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4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4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4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3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Übach-Palenberg 2014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Hitstedt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/>
        <w:sz w:val="28"/>
        <w:szCs w:val="28"/>
      </w:rPr>
      <w:t>Gültig vom 02. - 05.10.2014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1:10:29Z</dcterms:created>
  <dc:creator>Thomas Woditsch</dc:creator>
  <dc:description/>
  <dc:language>en-US</dc:language>
  <cp:lastModifiedBy>Thomas Woditsch</cp:lastModifiedBy>
  <dcterms:modified xsi:type="dcterms:W3CDTF">2014-09-28T01:10:31Z</dcterms:modified>
  <cp:revision>2</cp:revision>
  <dc:subject/>
  <dc:title/>
</cp:coreProperties>
</file>