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2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Personenwagen </w:t>
              <w:br/>
              <w:t xml:space="preserve">Gr.1 Verstärkungs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  <w:br/>
              <w:t xml:space="preserve"> ausstellen Gr.1 Personenwagen  Ü GmP102</w:t>
              <w:br/>
              <w:t xml:space="preserve"> ausstellen Gr.1 Verstärkungswagen  Ü P1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Personenwagen  von  P101</w:t>
              <w:br/>
              <w:t xml:space="preserve"> einstellen Gr.2 Güterwagen </w:t>
              <w:br/>
              <w:t xml:space="preserve">Gr.3 Gsw Jagsthausen (aufgeroll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  <w:br/>
              <w:t xml:space="preserve"> ausstellen Gr.1 Uw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  <w:br/>
              <w:t xml:space="preserve"> ausstellen Gr.1 Personenwagen  Ü P104</w:t>
              <w:br/>
              <w:t xml:space="preserve"> ausstellen Gr.2 Güter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Jags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1 Personenwagen GmP103</w:t>
              <w:br/>
              <w:t xml:space="preserve"> einstellen Gr.1 Verstärkungswagen  von  P1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Jags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  <w:br/>
              <w:t xml:space="preserve"> ausstellen Gr.1 Personenwagen </w:t>
              <w:br/>
              <w:t xml:space="preserve">Gr.1 Verstärkungs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itstedt Kleinbahnho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33Z</dcterms:created>
  <dc:creator>Thomas Woditsch</dc:creator>
  <dc:description/>
  <dc:language>en-US</dc:language>
  <cp:lastModifiedBy>Thomas Woditsch</cp:lastModifiedBy>
  <dcterms:modified xsi:type="dcterms:W3CDTF">2014-09-28T01:10:33Z</dcterms:modified>
  <cp:revision>2</cp:revision>
  <dc:subject/>
  <dc:title/>
</cp:coreProperties>
</file>