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3 Mawitz (3) </w:t>
              <w:br/>
              <w:t xml:space="preserve"> einstellen Gr.5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3 Gsw, Eilgut Mawitz  Ü Ne5231</w:t>
              <w:br/>
              <w:t xml:space="preserve"> ausstellen Gr.3 Postwg. Mawitz  Ü Ne52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3 Mawitz (3) </w:t>
              <w:br/>
              <w:t xml:space="preserve"> einstellen Gr.5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2 Uw, Eilgut Meinerzhagen  von  Ne5230</w:t>
              <w:br/>
              <w:t xml:space="preserve"> einstellen Gr.2 Postwg. Meinerzhagen  von  Ne52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awitz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53Z</dcterms:created>
  <dc:creator>Thomas Woditsch</dc:creator>
  <dc:description/>
  <dc:language>en-US</dc:language>
  <cp:lastModifiedBy>Thomas Woditsch</cp:lastModifiedBy>
  <dcterms:modified xsi:type="dcterms:W3CDTF">2014-09-28T01:10:54Z</dcterms:modified>
  <cp:revision>2</cp:revision>
  <dc:subject/>
  <dc:title/>
</cp:coreProperties>
</file>