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0" w:type="dxa"/>
        <w:jc w:val="left"/>
        <w:tblInd w:w="22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005"/>
        <w:gridCol w:w="1006"/>
        <w:gridCol w:w="1636"/>
        <w:gridCol w:w="578"/>
        <w:gridCol w:w="1627"/>
        <w:gridCol w:w="1705"/>
        <w:gridCol w:w="3806"/>
        <w:gridCol w:w="394"/>
        <w:gridCol w:w="394"/>
        <w:gridCol w:w="396"/>
        <w:gridCol w:w="391"/>
        <w:gridCol w:w="390"/>
        <w:gridCol w:w="390"/>
        <w:gridCol w:w="390"/>
        <w:gridCol w:w="392"/>
      </w:tblGrid>
      <w:tr>
        <w:trPr>
          <w:tblHeader w:val="true"/>
          <w:cantSplit w:val="true"/>
        </w:trPr>
        <w:tc>
          <w:tcPr>
            <w:tcW w:w="1005" w:type="dxa"/>
            <w:tcBorders>
              <w:top w:val="single" w:sz="20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tabs>
                <w:tab w:val="clear" w:pos="1250"/>
                <w:tab w:val="left" w:pos="629" w:leader="none"/>
              </w:tabs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0" w:name="arrival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arrival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" w:name="arrival"/>
            <w:r>
              <w:rPr>
                <w:sz w:val="16"/>
                <w:szCs w:val="16"/>
              </w:rPr>
            </w:r>
            <w:bookmarkEnd w:id="1"/>
            <w:r>
              <w:rPr>
                <w:sz w:val="16"/>
                <w:szCs w:val="16"/>
              </w:rPr>
              <w:fldChar w:fldCharType="end"/>
            </w:r>
            <w:bookmarkEnd w:id="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nkunft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2" w:name="departur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departur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3" w:name="departure"/>
            <w:r>
              <w:rPr>
                <w:sz w:val="16"/>
                <w:szCs w:val="16"/>
              </w:rPr>
            </w:r>
            <w:bookmarkEnd w:id="3"/>
            <w:r>
              <w:rPr>
                <w:sz w:val="16"/>
                <w:szCs w:val="16"/>
              </w:rPr>
              <w:fldChar w:fldCharType="end"/>
            </w:r>
            <w:bookmarkEnd w:id="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bfahrt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4" w:name="trainnam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innam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5" w:name="trainname"/>
            <w:r>
              <w:rPr>
                <w:sz w:val="16"/>
                <w:szCs w:val="16"/>
              </w:rPr>
            </w:r>
            <w:bookmarkEnd w:id="5"/>
            <w:r>
              <w:rPr>
                <w:sz w:val="16"/>
                <w:szCs w:val="16"/>
              </w:rPr>
              <w:fldChar w:fldCharType="end"/>
            </w:r>
            <w:bookmarkEnd w:id="4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ug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578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6" w:name="trac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c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7" w:name="track"/>
            <w:r>
              <w:rPr>
                <w:sz w:val="16"/>
                <w:szCs w:val="16"/>
              </w:rPr>
            </w:r>
            <w:bookmarkEnd w:id="7"/>
            <w:r>
              <w:rPr>
                <w:sz w:val="16"/>
                <w:szCs w:val="16"/>
              </w:rPr>
              <w:fldChar w:fldCharType="end"/>
            </w:r>
            <w:bookmarkEnd w:id="6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Gleis </w:t>
            </w:r>
          </w:p>
        </w:tc>
        <w:tc>
          <w:tcPr>
            <w:tcW w:w="1627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8" w:name="WWSetBkmk5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start "start" </w:instrText>
            </w:r>
            <w:r>
              <w:rPr>
                <w:sz w:val="16"/>
                <w:szCs w:val="16"/>
              </w:rPr>
              <w:fldChar w:fldCharType="separate"/>
            </w:r>
            <w:bookmarkStart w:id="9" w:name="start"/>
            <w:r>
              <w:rPr>
                <w:sz w:val="16"/>
                <w:szCs w:val="16"/>
              </w:rPr>
            </w:r>
            <w:bookmarkEnd w:id="9"/>
            <w:r>
              <w:rPr>
                <w:sz w:val="16"/>
                <w:szCs w:val="16"/>
              </w:rPr>
              <w:fldChar w:fldCharType="end"/>
            </w:r>
            <w:bookmarkEnd w:id="8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on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705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10" w:name="WWSetBkmk6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end "end" </w:instrText>
            </w:r>
            <w:r>
              <w:rPr>
                <w:sz w:val="16"/>
                <w:szCs w:val="16"/>
              </w:rPr>
              <w:fldChar w:fldCharType="separate"/>
            </w:r>
            <w:bookmarkStart w:id="11" w:name="end"/>
            <w:r>
              <w:rPr>
                <w:sz w:val="16"/>
                <w:szCs w:val="16"/>
              </w:rPr>
            </w:r>
            <w:bookmarkEnd w:id="11"/>
            <w:r>
              <w:rPr>
                <w:sz w:val="16"/>
                <w:szCs w:val="16"/>
              </w:rPr>
              <w:fldChar w:fldCharType="end"/>
            </w:r>
            <w:bookmarkEnd w:id="1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ach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8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12" w:name="remar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remar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3" w:name="remark"/>
            <w:r>
              <w:rPr>
                <w:sz w:val="16"/>
                <w:szCs w:val="16"/>
              </w:rPr>
            </w:r>
            <w:bookmarkEnd w:id="13"/>
            <w:r>
              <w:rPr>
                <w:sz w:val="16"/>
                <w:szCs w:val="16"/>
              </w:rPr>
              <w:fldChar w:fldCharType="end"/>
            </w:r>
            <w:bookmarkEnd w:id="1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merkung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8</w:t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9</w:t>
            </w:r>
          </w:p>
        </w:tc>
        <w:tc>
          <w:tcPr>
            <w:tcW w:w="39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391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</w:t>
            </w:r>
          </w:p>
        </w:tc>
        <w:tc>
          <w:tcPr>
            <w:tcW w:w="39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  <w:right w:val="single" w:sz="8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</w:t>
            </w:r>
          </w:p>
        </w:tc>
      </w:tr>
      <w:tr>
        <w:trPr>
          <w:cantSplit w:val="true"/>
        </w:trPr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4:31</w:t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s17100</w:t>
            </w:r>
          </w:p>
        </w:tc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anenburg</w:t>
            </w:r>
          </w:p>
        </w:tc>
        <w:tc>
          <w:tcPr>
            <w:tcW w:w="3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60/94 TFZ aussetzen  Ü Üs17103</w:t>
              <w:br/>
              <w:t xml:space="preserve"> ausstellen Gr.1 Kranenburg Ort und Übergang </w:t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5:11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6:07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814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einstellen Gr.2 Walburg, alle Ziele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5:33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6:23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814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 Gr.3 Kranenburg Ort und Übergang </w:t>
              <w:br/>
              <w:t xml:space="preserve"> einstellen Gr.2 Meinerzhagen (Rot,Gelb,Braun)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3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6082B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5:59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s1710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anen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60/V100 TFZ aussetzen Üg15700</w:t>
              <w:br/>
              <w:t xml:space="preserve"> ausstellen Gr.1 Rheinfelden Ost (10) </w:t>
              <w:br/>
              <w:t xml:space="preserve">Gr.2 Kranenburg Ort und Übergang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0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6081B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5:11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07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814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5:33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2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814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3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g1570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anen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heinfelden-Os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60/V100 TFZ einsetzen  von  Üs17102</w:t>
              <w:br/>
              <w:t xml:space="preserve"> einstellen Gr.1 Rheinfelden Ost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6:31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e510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anen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8/V100.2/V160 TFZ aussetzen Ne5210</w:t>
              <w:br/>
              <w:t xml:space="preserve"> ausstellen Gr.1 Pwg Ne5210</w:t>
              <w:br/>
              <w:t xml:space="preserve"> ausstellen Gr.2 Post, Stück- und Eilgut  Ü P2140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6:34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z121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anen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5/V80 TFZ aussetzen  Ü Ne5230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7:0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7:10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317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heinfelden-Os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7:01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7:07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212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7:01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07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212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7:00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1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317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heinfelden-Os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7:16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7:36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ag731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ehbrüc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3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ag74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itste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7:16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3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ag731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ehbrüc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7:4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7:55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214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ederda Morase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einstellen Gr.2 Postwg. Morasee  von  De5100</w:t>
              <w:br/>
              <w:t xml:space="preserve"> einstellen Gr.2 Gsw, Eilgut Morasee  von  De5100</w:t>
              <w:br/>
              <w:t xml:space="preserve"> einstellen Gr.3 Gsw, Eilgut Hitstedt  von  De5100</w:t>
              <w:br/>
              <w:t xml:space="preserve"> einstellen Gr.3 Gsw Jagsthausen (H0e)  von  De5100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7:45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8:00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317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heinfelden-Os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ste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7:40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5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214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ederda Morase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7:45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0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317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heinfelden-Os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ste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1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e523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anen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5/V80 TFZ einsetzen  von  Lz12101</w:t>
              <w:br/>
              <w:t xml:space="preserve"> einstellen Gr.1 Pwg </w:t>
              <w:br/>
              <w:t>Gr.2 Gsw, Eilgut Heiligenhafen  von  De5100</w:t>
              <w:br/>
              <w:t xml:space="preserve"> einstellen Gr.3 Gsw, Eilgut Mawitz  von  De5100</w:t>
              <w:br/>
              <w:t xml:space="preserve"> einstellen Gr.3 Postwg. Mawitz  von  De5100</w:t>
              <w:br/>
              <w:t xml:space="preserve"> einstellen Gr.4 Gsw, Eilgut Rehbrück  von  De5100</w:t>
              <w:br/>
              <w:t xml:space="preserve"> einstellen Gr.5 Gsw, Eilgut Wega  von  De5100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8:13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s1715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ste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anen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60 TFZ aussetzen  Ü Üs17153</w:t>
              <w:br/>
              <w:t xml:space="preserve"> ausstellen Gr.1 Alle Ziele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3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e521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anen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8/V100.2/V160 TFZ einsetzen  von  De5100</w:t>
              <w:br/>
              <w:t xml:space="preserve"> einstellen Gr.1 Pwg  von  De5100</w:t>
              <w:br/>
              <w:t xml:space="preserve"> einstellen Gr.2 Blumenwagen Winterswijk </w:t>
              <w:br/>
              <w:t>Gr.2 Gsw, Eilgut, Post Winterswijk  von  De5100</w:t>
              <w:br/>
              <w:t xml:space="preserve"> einstellen Gr.3 Gsw, Eilgut Bettenhausen Ort und Übergang  von  De5100</w:t>
              <w:br/>
              <w:t xml:space="preserve"> einstellen Gr.4 Gsw, Eilgut Walburg  von  De5100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8:4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g157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heinfelden-Os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anen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60/V100 TFZ aussetzen  Ü Rf1</w:t>
              <w:br/>
              <w:t xml:space="preserve"> ausstellen Gr.1 Alle Ziele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9:0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9:06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310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ste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0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s1715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anen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ste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60 TFZ einsetzen  von  Üs17152</w:t>
              <w:br/>
              <w:t xml:space="preserve"> einstellen Gr.1 Holstedt mit Gsw und Eilgut  von  De5100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9:00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0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310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ste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2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Rf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anen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anen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60/V100 TFZ einsetzen  von  Üg15701</w:t>
              <w:br/>
              <w:t xml:space="preserve"> einstellen Gr.1 Heinz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9:3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Rf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anen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anen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60/V100 TFZ aussetzen  Ü Rf2</w:t>
              <w:br/>
              <w:t xml:space="preserve"> ausstellen Gr.1 Heinz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9:38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0:02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212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einstellen Gr.2 Blumenwagen Meinerzhagen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5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go1042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itste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9:38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0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212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0:11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0:17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212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0:11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17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212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0:49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32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anen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T+VS98/VT45 TFZ aussetzen  Ü Pt3702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1:17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1:20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31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1:17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2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31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2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370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anen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heinfelden-Os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T+VS98/VT45 TFZ einsetzen  von  Pt3201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4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Rf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anen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anen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60/V100 TFZ einsetzen  von  Rf1</w:t>
              <w:br/>
              <w:t xml:space="preserve"> einstellen Gr.1 Alle Ziele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1:5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Rf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anen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anen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60/V100 TFZ aussetzen Üg15702B</w:t>
              <w:br/>
              <w:t xml:space="preserve"> ausstellen Gr.1 Alle Ziele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1:55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2:01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317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heinfelden-Os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1:55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0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317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heinfelden-Os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0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6094B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2:19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2:22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212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2:19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2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212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4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g15702B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anen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heinfelden-Os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60/V100 TFZ einsetzen Rf2</w:t>
              <w:br/>
              <w:t xml:space="preserve"> einstellen Gr.1 Rheinfelden Ost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3:01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3:48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814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 Gr.4 Kranenburg Ort und Übergang </w:t>
              <w:br/>
              <w:t xml:space="preserve"> einstellen Gr.2 Walburg, alle Ziele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3:2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3:26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212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3:20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:2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212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3:01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:48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814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4:13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s1715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ste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anen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60 TFZ aussetzen  Ü Üs17155</w:t>
              <w:br/>
              <w:t xml:space="preserve"> ausstellen Gr.1 Alle Ziele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4:18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5:00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814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 Gr.3 Kranenburg Ort und Übergang </w:t>
              <w:br/>
              <w:t xml:space="preserve"> einstellen Gr.2 Meinerzhagen (Rot,Gelb,Braun)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4:5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g15703B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heinfelden-Os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anen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60/V100 TFZ aussetzen  Ü Rf3</w:t>
              <w:br/>
              <w:t xml:space="preserve"> ausstellen Gr.1 Alle Ziele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5:0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5:06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317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heinfelden-Os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4:18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:0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814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5:00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:0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317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heinfelden-Os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:2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s1715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anen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ste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60 TFZ einsetzen Üs17154</w:t>
              <w:br/>
              <w:t xml:space="preserve"> einstellen Gr.1 Holstedt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:3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Rf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anen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anen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60/V100 TFZ einsetzen Üg15703B</w:t>
              <w:br/>
              <w:t xml:space="preserve"> einstellen Gr.1 Heinz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5:4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Rf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anen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anen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60/V100 TFZ aussetzen  Ü Rf4</w:t>
              <w:br/>
              <w:t xml:space="preserve"> ausstellen Gr.1 Heinz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5:56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6:18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317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heinfelden-Os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:5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6093B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6:02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6:05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31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6:02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6:0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31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5:56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6:18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317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heinfelden-Os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6:53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e521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anen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8/V100.2/V160 TFZ aussetzen  Ü De5101</w:t>
              <w:br/>
              <w:t xml:space="preserve"> ausstellen Gr.1 Pwg  Ü De5101</w:t>
              <w:br/>
              <w:t xml:space="preserve"> ausstellen Gr.2 Blumenwagen Kranenburg </w:t>
              <w:br/>
              <w:t>Gr.3 Uw, Eilgut, Post Meinerzhagen  Ü De5101</w:t>
              <w:br/>
              <w:t xml:space="preserve"> ausstellen Gr.3 Uw, Eilgut Meinerzhagen  Ü De5101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7:12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7:27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214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itste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usstellen Gr.2 Postwg., Uw, Eilgut Meinerzhagen  Ü De5101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2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Rf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anen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anen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60/V100 TFZ einsetzen Rf3</w:t>
              <w:br/>
              <w:t xml:space="preserve"> einstellen Gr.1 Alle Ziele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7:2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7:33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212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 Gr.2 Blumenwagen Kranenburg </w:t>
              <w:br/>
              <w:t>Gr.2 Uw Meinerzhagen, Eilgut  Ü De5101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7:12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27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214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itste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7:27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e523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anen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5/V80 TFZ aussetzen  Ü Lz12102</w:t>
              <w:br/>
              <w:t xml:space="preserve"> ausstellen Gr.1 Pwg </w:t>
              <w:br/>
              <w:t>Gr.2 Uw, Eilgut Meinerzhagen  Ü De5101</w:t>
              <w:br/>
              <w:t xml:space="preserve"> ausstellen Gr.2 Uw, Eilgut Meinerzhagen  Ü De5101</w:t>
              <w:br/>
              <w:t xml:space="preserve"> ausstellen Gr.2 Postwg. Meinerzhagen  Ü De5101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7:3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Rf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anen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anen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60/V100 TFZ aussetzen  Ü Üs17103</w:t>
              <w:br/>
              <w:t xml:space="preserve"> ausstellen Gr.1 Alle Ziele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7:20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3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212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5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e51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anen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8/V100.2/V160 TFZ einsetzen Ne5211</w:t>
              <w:br/>
              <w:t xml:space="preserve"> einstellen Gr.1 Pwg Ne5211</w:t>
              <w:br/>
              <w:t xml:space="preserve"> einstellen Gr.2 Post, Stück- und Eilgut  von  P2143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8:0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ag731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ehbrüc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8:1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z1210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anen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5/V80 TFZ einsetzen  von  Ne5231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8:2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s1710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anen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60/V100 TFZ einsetzen Rf4</w:t>
              <w:br/>
              <w:t>V60/94 TFZ einsetzen  von  Üs17100</w:t>
              <w:br/>
              <w:t xml:space="preserve"> einstellen Gr.1 Meinerzhagen (Rot,Gelb,Braun) </w:t>
              <w:br/>
              <w:t xml:space="preserve">Gr.2 alle Ziele (Bedarf)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1250"/>
          <w:tab w:val="right" w:pos="9523" w:leader="none"/>
        </w:tabs>
        <w:jc w:val="left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602" w:top="1833" w:footer="1134" w:bottom="16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DIN 1451 Mittelschrift">
    <w:charset w:val="00"/>
    <w:family w:val="auto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9528" w:leader="none"/>
      </w:tabs>
      <w:jc w:val="center"/>
      <w:rPr/>
    </w:pPr>
    <w:r>
      <w:rPr>
        <w:rFonts w:cs="DIN 1451 Mittelschrift" w:ascii="DIN 1451 Mittelschrift" w:hAnsi="DIN 1451 Mittelschrift"/>
        <w:sz w:val="16"/>
        <w:szCs w:val="16"/>
      </w:rPr>
      <w:t>Entwurf: Fahrplanbüro Harburg</w:t>
      <w:tab/>
      <w:t xml:space="preserve">Seite: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6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250"/>
        <w:tab w:val="center" w:pos="4658" w:leader="none"/>
        <w:tab w:val="left" w:pos="4901" w:leader="none"/>
        <w:tab w:val="left" w:pos="4975" w:leader="none"/>
      </w:tabs>
      <w:jc w:val="center"/>
      <w:rPr>
        <w:rFonts w:ascii="DIN 1451 Mittelschrift" w:hAnsi="DIN 1451 Mittelschrift" w:cs="DIN 1451 Mittelschrift"/>
        <w:b w:val="false"/>
        <w:b w:val="false"/>
        <w:bCs w:val="false"/>
        <w:sz w:val="36"/>
      </w:rPr>
    </w:pPr>
    <w:r>
      <w:rPr>
        <w:rFonts w:cs="DIN 1451 Mittelschrift" w:ascii="DIN 1451 Mittelschrift" w:hAnsi="DIN 1451 Mittelschrift"/>
        <w:b w:val="false"/>
        <w:bCs w:val="false"/>
        <w:sz w:val="36"/>
        <w:szCs w:val="28"/>
      </w:rPr>
      <w:t>Bahnhofsfahrordnung Übach-Palenberg 2014</w:t>
    </w:r>
  </w:p>
  <w:p>
    <w:pPr>
      <w:pStyle w:val="Normal"/>
      <w:tabs>
        <w:tab w:val="clear" w:pos="1250"/>
        <w:tab w:val="left" w:pos="8207" w:leader="none"/>
        <w:tab w:val="left" w:pos="8492" w:leader="none"/>
        <w:tab w:val="right" w:pos="9523" w:leader="none"/>
      </w:tabs>
      <w:jc w:val="left"/>
      <w:rPr/>
    </w:pPr>
    <w:r>
      <w:rPr>
        <w:rFonts w:cs="DIN 1451 Mittelschrift" w:ascii="DIN 1451 Mittelschrift" w:hAnsi="DIN 1451 Mittelschrift"/>
        <w:b w:val="false"/>
        <w:bCs w:val="false"/>
        <w:sz w:val="36"/>
      </w:rPr>
      <w:t>Bahnhof:</w:t>
    </w:r>
    <w:r>
      <w:rPr>
        <w:rFonts w:cs="DIN 1451 Mittelschrift" w:ascii="DIN 1451 Mittelschrift" w:hAnsi="DIN 1451 Mittelschrift"/>
        <w:b/>
        <w:sz w:val="36"/>
      </w:rPr>
      <w:t xml:space="preserve"> </w:t>
    </w:r>
    <w:bookmarkStart w:id="14" w:name="departure_Copy_1"/>
    <w:r>
      <w:rPr>
        <w:b/>
        <w:sz w:val="36"/>
      </w:rPr>
      <w:fldChar w:fldCharType="begin"/>
    </w:r>
    <w:r>
      <w:rPr>
        <w:sz w:val="36"/>
        <w:b/>
      </w:rPr>
      <w:instrText xml:space="preserve"> SET Station "Kranenburg" </w:instrText>
    </w:r>
    <w:r>
      <w:rPr>
        <w:sz w:val="36"/>
        <w:b/>
      </w:rPr>
      <w:fldChar w:fldCharType="separate"/>
    </w:r>
    <w:bookmarkStart w:id="15" w:name="Station"/>
    <w:r>
      <w:rPr>
        <w:sz w:val="36"/>
        <w:b/>
      </w:rPr>
    </w:r>
    <w:bookmarkEnd w:id="15"/>
    <w:r>
      <w:rPr>
        <w:sz w:val="36"/>
        <w:b/>
      </w:rPr>
      <w:fldChar w:fldCharType="end"/>
    </w:r>
    <w:bookmarkEnd w:id="14"/>
    <w:r>
      <w:rPr>
        <w:b/>
        <w:sz w:val="36"/>
      </w:rPr>
      <w:fldChar w:fldCharType="begin"/>
    </w:r>
    <w:r>
      <w:rPr>
        <w:sz w:val="36"/>
        <w:b/>
      </w:rPr>
      <w:instrText xml:space="preserve"> REF "departure" </w:instrText>
    </w:r>
    <w:r>
      <w:rPr>
        <w:sz w:val="36"/>
        <w:b/>
      </w:rPr>
      <w:fldChar w:fldCharType="separate"/>
    </w:r>
    <w:r>
      <w:rPr>
        <w:sz w:val="36"/>
        <w:b/>
      </w:rPr>
      <w:t xml:space="preserve"> </w:t>
    </w:r>
    <w:r>
      <w:rPr>
        <w:sz w:val="36"/>
        <w:b/>
      </w:rPr>
      <w:fldChar w:fldCharType="end"/>
    </w:r>
    <w:r>
      <w:rPr>
        <w:rFonts w:cs="DIN 1451 Mittelschrift" w:ascii="DIN 1451 Mittelschrift" w:hAnsi="DIN 1451 Mittelschrift"/>
        <w:b/>
        <w:sz w:val="36"/>
      </w:rPr>
      <w:tab/>
      <w:t xml:space="preserve">   </w:t>
    </w:r>
    <w:r>
      <w:rPr>
        <w:rFonts w:cs="DIN 1451 Mittelschrift" w:ascii="DIN 1451 Mittelschrift" w:hAnsi="DIN 1451 Mittelschrift"/>
        <w:b/>
        <w:sz w:val="28"/>
        <w:szCs w:val="28"/>
      </w:rPr>
      <w:t>Gültig vom 02. - 05.10.2014</w:t>
    </w:r>
  </w:p>
</w:hdr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;Times New Roman" w:hAnsi="Thorndale;Times New Roman" w:eastAsia="HG Mincho Light J;msmincho" w:cs="Arial Unicode MS"/>
      <w:color w:val="000000"/>
      <w:sz w:val="24"/>
      <w:szCs w:val="24"/>
      <w:lang w:val="de-DE" w:eastAsia="zxx" w:bidi="zxx"/>
    </w:rPr>
  </w:style>
  <w:style w:type="character" w:styleId="Funotenzeichen">
    <w:name w:val="Fußnotenzeichen"/>
    <w:qFormat/>
    <w:rPr/>
  </w:style>
  <w:style w:type="character" w:styleId="Endnotenzeichen">
    <w:name w:val="Endnoten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spacing w:before="0" w:after="0"/>
      <w:ind w:left="283" w:right="0" w:hanging="0"/>
    </w:pPr>
    <w:rPr/>
  </w:style>
  <w:style w:type="paragraph" w:styleId="TabellenInhalt">
    <w:name w:val="Tabellen Inhalt"/>
    <w:basedOn w:val="TextBody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HorizontaleLinie">
    <w:name w:val="Horizontale Lini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8T01:10:44Z</dcterms:created>
  <dc:creator>Thomas Woditsch</dc:creator>
  <dc:description/>
  <dc:language>en-US</dc:language>
  <cp:lastModifiedBy>Thomas Woditsch</cp:lastModifiedBy>
  <dcterms:modified xsi:type="dcterms:W3CDTF">2014-09-28T01:10:49Z</dcterms:modified>
  <cp:revision>2</cp:revision>
  <dc:subject/>
  <dc:title/>
</cp:coreProperties>
</file>