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12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1420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36/V60 TFZ aussetzen  Ü Lz14202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2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2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2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r.2 Bettenhausen Ort und Übergang </w:t>
              <w:br/>
              <w:t xml:space="preserve"> einstellen Gr.3 Winterswijk (Blau,Grün,Schwarz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81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2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dienung Hafen nach Bedarf</w:t>
              <w:br/>
              <w:t>V36/V60 TFZ aussetzen  Ü Üs17202B</w:t>
              <w:br/>
              <w:t xml:space="preserve"> ausstellen Gr.1 Haf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4:2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2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0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1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0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3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2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r.3 Bettenhausen Ort und Übergang </w:t>
              <w:br/>
              <w:t xml:space="preserve"> einstellen Gr.2 Walburg,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1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2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1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2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82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2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202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36/V60 TFZ einsetzen  von  Üs17201</w:t>
              <w:br/>
              <w:t xml:space="preserve"> ein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0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2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5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5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5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5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2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4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203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dienung Hafen nach Bedarf</w:t>
              <w:br/>
              <w:t>V36/V60 TFZ aussetzen  Ü Üs17204B</w:t>
              <w:br/>
              <w:t xml:space="preserve"> ausstellen Gr.1 Haf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0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2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2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0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52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Gr.3 Gsw, Eilgut Bettenhausen Ort und Übergang  Ü Ne521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3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52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1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2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1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5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2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2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r.2 Bettenhausen Ort und Übergang </w:t>
              <w:br/>
              <w:t xml:space="preserve"> einstellen Gr.3 Winterswijk (Blau,Grün,Schwarz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3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2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5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0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5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5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2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2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0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94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93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0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6094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2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r.3 Bettenhausen Ort und Übergang </w:t>
              <w:br/>
              <w:t xml:space="preserve"> einstellen Gr.2 Walburg,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0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2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5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2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5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52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Gr.3 Uw, Eilgut Meinerzhagen  von  Ne521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4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2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2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52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204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36/V60 TFZ einsetzen Üs17203B</w:t>
              <w:br/>
              <w:t xml:space="preserve"> ein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3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205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dienung Hafen nach Bedarf</w:t>
              <w:br/>
              <w:t>V36/V60 TFZ aussetzen  Ü Üs17206</w:t>
              <w:br/>
              <w:t xml:space="preserve"> ausstellen Gr.1 Haf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142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36/V60 TFZ einsetzen  von  Lz1420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1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1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1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2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172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36/V60 TFZ einsetzen Üs17205B</w:t>
              <w:br/>
              <w:t xml:space="preserve"> einstellen Gr.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Übach-Palenberg 2014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Bettenhausen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/>
        <w:sz w:val="28"/>
        <w:szCs w:val="28"/>
      </w:rPr>
      <w:t>Gültig vom 02. - 05.10.2014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1:10:21Z</dcterms:created>
  <dc:creator>Thomas Woditsch</dc:creator>
  <dc:description/>
  <dc:language>en-US</dc:language>
  <cp:lastModifiedBy>Thomas Woditsch</cp:lastModifiedBy>
  <dcterms:modified xsi:type="dcterms:W3CDTF">2014-09-28T01:10:23Z</dcterms:modified>
  <cp:revision>2</cp:revision>
  <dc:subject/>
  <dc:title/>
</cp:coreProperties>
</file>