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9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4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2 Anst. Köppl </w:t>
              <w:br/>
              <w:t xml:space="preserve"> einstellen Gr.3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2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12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it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.2 Anst. Köppl </w:t>
              <w:br/>
              <w:t xml:space="preserve"> einstellen Gr.3 Walburg,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84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3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eiligenhaf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34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ederda Mora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Übach-Palenberg 2014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Anst. Köppl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/>
        <w:sz w:val="28"/>
        <w:szCs w:val="28"/>
      </w:rPr>
      <w:t>Gültig vom 02. - 05.10.2014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1:10:16Z</dcterms:created>
  <dc:creator>Thomas Woditsch</dc:creator>
  <dc:description/>
  <dc:language>en-US</dc:language>
  <cp:lastModifiedBy>Thomas Woditsch</cp:lastModifiedBy>
  <dcterms:modified xsi:type="dcterms:W3CDTF">2014-09-28T01:10:17Z</dcterms:modified>
  <cp:revision>2</cp:revision>
  <dc:subject/>
  <dc:title/>
</cp:coreProperties>
</file>