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34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04)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3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r.4 Rehbrück (5)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4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4:3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2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3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2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Gr.2 Walburg,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0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7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160/V100.2 TFZ aussetzen Üg15331Sperrf</w:t>
              <w:br/>
              <w:t xml:space="preserve"> ausstellen Gr.1 leere Tonerdew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2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0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2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0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Gr.4 Gsw, Eilgut Rehbrück  Ü Ne523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331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wanst. Kannebecke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160/V100.2 TFZ einsetzen  von  Gag7310</w:t>
              <w:br/>
              <w:t xml:space="preserve"> einstellen Gr.1 leere Tonerdew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4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332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wanst. Kannebecke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160/V100.2 TFZ aussetzen Üg15333Sperrf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1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1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5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5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0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3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3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4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r.4 Rehbrück (5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333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wanst. Kannebecke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160/V100.2 TFZ einsetzen Üg15332Sperrf</w:t>
              <w:br/>
              <w:t xml:space="preserve"> einstellen Gr.1 leere Tonerdew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1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334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wanst. Kannebecke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160/V100.2 TFZ aussetzen Üg15335Sperrf</w:t>
              <w:br/>
              <w:t xml:space="preserve"> ausstellen Gr.1 Tonerd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0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3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5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5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5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5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3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5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4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Gr.2 Walburg,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4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2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3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2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1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2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Gr.2 Uw, Eilgut Meinerzhagen  von  Ne523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0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335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wanst. Kannebecke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160/V100.2 TFZ einsetzen Üg15334Sperrf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336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wanst. Kannebecke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160/V100.2 TFZ aussetzen  Ü Gag7317</w:t>
              <w:br/>
              <w:t xml:space="preserve"> ausstellen Gr.1 Tonerd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73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160/V100.2 TFZ einsetzen Üg15336Sperrf</w:t>
              <w:br/>
              <w:t xml:space="preserve"> einstellen Gr.1 Tonerd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43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Übach-Palenberg 2014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Rehbrück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/>
        <w:sz w:val="28"/>
        <w:szCs w:val="28"/>
      </w:rPr>
      <w:t>Gültig vom 02. - 05.10.2014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1:10:59Z</dcterms:created>
  <dc:creator>Thomas Woditsch</dc:creator>
  <dc:description/>
  <dc:language>en-US</dc:language>
  <cp:lastModifiedBy>Thomas Woditsch</cp:lastModifiedBy>
  <dcterms:modified xsi:type="dcterms:W3CDTF">2014-09-28T01:11:00Z</dcterms:modified>
  <cp:revision>2</cp:revision>
  <dc:subject/>
  <dc:title/>
</cp:coreProperties>
</file>