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3:3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4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Ng 83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8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Gag 79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 ausstellen 1 Nordhafen </w:t>
              <w:br/>
              <w:t xml:space="preserve"> ein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Lz 12811</w:t>
              <w:br/>
              <w:t xml:space="preserve"> ein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2 / 216 TFZ  Ü De 5092</w:t>
              <w:br/>
              <w:t xml:space="preserve"> ausstellen 1 Eilgut Nord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Ng 8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ls Rangierfahrt nach Hochfeld Nord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 50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2 / 216 TFZ  von De 5091</w:t>
              <w:br/>
              <w:t xml:space="preserve"> einstellen 1 Eilgut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  <w:br/>
              <w:t xml:space="preserve"> ausstellen 1 Nordhafen </w:t>
              <w:br/>
              <w:t xml:space="preserve"> einstellen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inder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0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önchs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ühlenra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Ü Ng 8338</w:t>
              <w:br/>
              <w:t xml:space="preserve"> ausstellen 1 Kessel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illwärder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 / 212 / 216 TFZ  von Gag 79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Rheda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illwärder Rb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0. - 14.10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0:58:42Z</dcterms:created>
  <dc:creator/>
  <dc:description/>
  <dc:language>en-US</dc:language>
  <cp:lastModifiedBy/>
  <dcterms:modified xsi:type="dcterms:W3CDTF">2012-10-07T20:58:45Z</dcterms:modified>
  <cp:revision>2</cp:revision>
  <dc:subject/>
  <dc:title/>
</cp:coreProperties>
</file>