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1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12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0 / 150 / 194 TFZ  Ü Ng 8731</w:t>
              <w:br/>
              <w:t xml:space="preserve">050 / 212 / 216 TFZ </w:t>
              <w:br/>
              <w:t xml:space="preserve"> einstellen 3 Hochfeld, Bettenhausen, Zeche „Unser Otto“ (ohne Grp 2) </w:t>
              <w:br/>
              <w:t xml:space="preserve">1 Walbu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3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Lz 12546</w:t>
              <w:br/>
              <w:t>140 / 150 / 194 TFZ  von Ng 8730</w:t>
              <w:br/>
              <w:t xml:space="preserve"> ausstellen 2 Bad Ferum </w:t>
              <w:br/>
              <w:t xml:space="preserve"> einstellen 3 Mascherrode </w:t>
              <w:br/>
              <w:t xml:space="preserve">1 Dux im Wal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5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7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7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Gdg 68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1 Gsw Bad Ferum  Ü Üg 150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0 / 150 / 194 TFZ  Ü Gdg 6897</w:t>
              <w:br/>
              <w:t>050 / 212 / 216 TFZ  von Lz 127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7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Ü P 4521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689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von P 4520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0 / 150 / 194 TFZ  Ü Ng 8737</w:t>
              <w:br/>
              <w:t>050 / 212 / 216 TFZ  von Gdg 6897</w:t>
              <w:br/>
              <w:t xml:space="preserve"> einstellen 1 Walburg </w:t>
              <w:br/>
              <w:t xml:space="preserve">3 Hochfeld, Bettenhausen, Zeche „Unser Otto“ (ohne Grp 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Ü P 4523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P 4522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50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737</w:t>
              <w:br/>
              <w:t xml:space="preserve"> einstellen 1 Umladewagen Bettenhausen  von P 30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050 / 212 / 216 TF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 Ü P 4525</w:t>
              <w:br/>
              <w:t xml:space="preserve"> aus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1 TFZ P 4524</w:t>
              <w:br/>
              <w:t xml:space="preserve"> einstellen 1 Bn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ad Ferum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8:48Z</dcterms:created>
  <dc:creator/>
  <dc:description/>
  <dc:language>en-US</dc:language>
  <cp:lastModifiedBy/>
  <dcterms:modified xsi:type="dcterms:W3CDTF">2012-10-04T20:28:52Z</dcterms:modified>
  <cp:revision>2</cp:revision>
  <dc:subject/>
  <dc:title/>
</cp:coreProperties>
</file>