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13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2546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Ü Ne 5460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ls Rangierfahrt nach Hochfeld Nord</w:t>
              <w:br/>
              <w:t xml:space="preserve"> einstellen 1 Gsw Bad Ferum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254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Bettenhausen Rbf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28:55Z</dcterms:created>
  <dc:creator/>
  <dc:description/>
  <dc:language>en-US</dc:language>
  <cp:lastModifiedBy/>
  <dcterms:modified xsi:type="dcterms:W3CDTF">2012-10-04T20:28:55Z</dcterms:modified>
  <cp:revision>2</cp:revision>
  <dc:subject/>
  <dc:title/>
</cp:coreProperties>
</file>