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04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98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86 / 236 TFZ </w:t>
              <w:br/>
              <w:t xml:space="preserve"> einstellen 1 Lichtenberg </w:t>
              <w:br/>
              <w:t xml:space="preserve">2 Kemnade </w:t>
              <w:br/>
              <w:t xml:space="preserve">3 B2i, B2i </w:t>
              <w:br/>
              <w:t xml:space="preserve">4 Mühlen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, 050 / 216 TFZ  Ü Dg 7356</w:t>
              <w:br/>
              <w:t xml:space="preserve"> ausstellen 1 Linder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5 / 078 / 211 TFZ  Ü P 30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62, VT+VB95, VT+VB 98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, 050 / 216 TFZ  von Dg 7355</w:t>
              <w:br/>
              <w:t xml:space="preserve"> einstellen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5 / 078 / 211 TFZ  von P 30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6 / 236 TFZ  von P 4970</w:t>
              <w:br/>
              <w:t xml:space="preserve"> einstellen 4 Mühlen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62, VT+VB95, VT+VB 98 TFZ  von Pt 41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, 050 / 216 TFZ  Ü Dg 7358</w:t>
              <w:br/>
              <w:t xml:space="preserve"> ausstellen 1 Linder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62, VT+VB95, VT+VB 98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, 050 / 216 TFZ Dg 7357</w:t>
              <w:br/>
              <w:t xml:space="preserve"> einstellen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86 / 236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Linder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08Z</dcterms:created>
  <dc:creator/>
  <dc:description/>
  <dc:language>en-US</dc:language>
  <cp:lastModifiedBy/>
  <dcterms:modified xsi:type="dcterms:W3CDTF">2012-10-04T20:30:10Z</dcterms:modified>
  <cp:revision>2</cp:revision>
  <dc:subject/>
  <dc:title/>
</cp:coreProperties>
</file>