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3:15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39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3 Kronwerk </w:t>
              <w:br/>
              <w:t xml:space="preserve">4 Papierfabrik (Ü Üg 16051) </w:t>
              <w:br/>
              <w:t xml:space="preserve"> einstellen 1 Walburg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0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fen bedien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3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0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0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fen bedien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3 Kronwerk </w:t>
              <w:br/>
              <w:t xml:space="preserve">4 Papierfabrik (Ü Üg 16053) </w:t>
              <w:br/>
              <w:t xml:space="preserve"> einstellen 2 Weg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89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89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0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2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2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2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2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Kronwerk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9:59Z</dcterms:created>
  <dc:creator/>
  <dc:description/>
  <dc:language>en-US</dc:language>
  <cp:lastModifiedBy/>
  <dcterms:modified xsi:type="dcterms:W3CDTF">2012-10-04T20:30:02Z</dcterms:modified>
  <cp:revision>2</cp:revision>
  <dc:subject/>
  <dc:title/>
</cp:coreProperties>
</file>