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38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334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33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8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Gag 792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  <w:br/>
              <w:t xml:space="preserve"> ausstellen 1 Nordhafen </w:t>
              <w:br/>
              <w:t xml:space="preserve"> einstellen 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Lz 12811</w:t>
              <w:br/>
              <w:t xml:space="preserve"> einstellen 1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3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 50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2 / 216 TFZ  Ü De 5092</w:t>
              <w:br/>
              <w:t xml:space="preserve"> ausstellen 1 Eilgut Nord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e 54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Ng 83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ls Rangierfahrt nach Hochfeld Nord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 50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2 / 216 TFZ  von De 5091</w:t>
              <w:br/>
              <w:t xml:space="preserve"> einstellen 1 Eilgut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  <w:br/>
              <w:t xml:space="preserve"> ausstellen 1 Nordhafen </w:t>
              <w:br/>
              <w:t xml:space="preserve"> einstellen 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338</w:t>
              <w:br/>
              <w:t xml:space="preserve"> ausstellen 1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Gag 79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illwärder Rbf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8:57Z</dcterms:created>
  <dc:creator/>
  <dc:description/>
  <dc:language>en-US</dc:language>
  <cp:lastModifiedBy/>
  <dcterms:modified xsi:type="dcterms:W3CDTF">2012-10-04T20:28:59Z</dcterms:modified>
  <cp:revision>2</cp:revision>
  <dc:subject/>
  <dc:title/>
</cp:coreProperties>
</file>