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15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t 59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T TFZ  Ü Pt 501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T TFZ  von Lt 59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1 TFZ  Ü Ng 6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1 TFZ  von Ng 6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T TFZ  Ü Pt 50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T TFZ  von Pt 5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Neuenkirch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0:43Z</dcterms:created>
  <dc:creator/>
  <dc:description/>
  <dc:language>en-US</dc:language>
  <cp:lastModifiedBy/>
  <dcterms:modified xsi:type="dcterms:W3CDTF">2012-10-04T20:30:44Z</dcterms:modified>
  <cp:revision>2</cp:revision>
  <dc:subject/>
  <dc:title/>
</cp:coreProperties>
</file>