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3:44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g 19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Hoffnungsthal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3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Mühlenrade, Petergur, Selbitzbrücke </w:t>
              <w:br/>
              <w:t xml:space="preserve"> ausstellen 2 Hoffnungsthal </w:t>
              <w:br/>
              <w:t xml:space="preserve">3 W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3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8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2 WLE </w:t>
              <w:br/>
              <w:t xml:space="preserve">3 Hoffnungsthal </w:t>
              <w:br/>
              <w:t xml:space="preserve"> einstellen 1 Walbu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Mühlenrade, Petergur, Selbitzbrücke </w:t>
              <w:br/>
              <w:t xml:space="preserve"> ausstellen 2 Hoffnungsthal </w:t>
              <w:br/>
              <w:t xml:space="preserve">3 W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1 Umladewagen Bettenhausen  von P 300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Walbu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5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3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3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3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7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Hoffnungsthal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9:40Z</dcterms:created>
  <dc:creator/>
  <dc:description/>
  <dc:language>en-US</dc:language>
  <cp:lastModifiedBy/>
  <dcterms:modified xsi:type="dcterms:W3CDTF">2012-10-04T20:29:46Z</dcterms:modified>
  <cp:revision>2</cp:revision>
  <dc:subject/>
  <dc:title/>
</cp:coreProperties>
</file>