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1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5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3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p 1 in Gl.3 abstellen</w:t>
              <w:br/>
              <w:t xml:space="preserve"> ausstellen 1 Bülthausen </w:t>
              <w:br/>
              <w:t xml:space="preserve"> einstellen 2 Ondrup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3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p 1 in Gl.3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stellen, auch Wg aus Gl. 3</w:t>
              <w:br/>
              <w:t xml:space="preserve"> einstellen 1 Walburg </w:t>
              <w:br/>
              <w:t xml:space="preserve"> ausstellen 4 Bült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stellen, auch Wg aus Gl. 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leere 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5 Gsw Bülthausen  Ü Ne 546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p 1 in Gl. 3 abstellen</w:t>
              <w:br/>
              <w:t xml:space="preserve"> ausstellen 1 Bülthausen </w:t>
              <w:br/>
              <w:t xml:space="preserve"> einstellen 2 Ondrup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p 1 in Gl. 3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98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1 Walburg </w:t>
              <w:br/>
              <w:t xml:space="preserve"> ausstellen 4 Bült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1 Umladewagen Bettenhausen  von Ne 546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lbitzbrück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Bülthaus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9:07Z</dcterms:created>
  <dc:creator/>
  <dc:description/>
  <dc:language>en-US</dc:language>
  <cp:lastModifiedBy/>
  <dcterms:modified xsi:type="dcterms:W3CDTF">2012-10-04T20:29:11Z</dcterms:modified>
  <cp:revision>2</cp:revision>
  <dc:subject/>
  <dc:title/>
</cp:coreProperties>
</file>