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3:41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323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ndenhorst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4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mg 164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92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ndenhor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5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6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9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63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0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3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0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3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2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3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9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ndenhor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4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ndenhor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2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ndenhor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4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0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4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0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3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ndenhor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5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63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3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65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8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Rheda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Deutz Traktorenwerk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0. - 14.10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20:29:20Z</dcterms:created>
  <dc:creator/>
  <dc:description/>
  <dc:language>en-US</dc:language>
  <cp:lastModifiedBy/>
  <dcterms:modified xsi:type="dcterms:W3CDTF">2012-10-04T20:29:22Z</dcterms:modified>
  <cp:revision>2</cp:revision>
  <dc:subject/>
  <dc:title/>
</cp:coreProperties>
</file>