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 Ü Pt 3702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 von Pt 37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7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2 TFZ  Ü Üg 15782</w:t>
              <w:br/>
              <w:t xml:space="preserve"> ausstellen 1 Selbitzbrück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7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2 TFZ  von Üg 15781</w:t>
              <w:br/>
              <w:t xml:space="preserve"> einstellen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 Ü Pt 37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5 / 078 / 211 TFZ  Ü P 3008</w:t>
              <w:br/>
              <w:t xml:space="preserve"> ausstellen 1 B3y,B3y,B3y,AB3y,D2i</w:t>
              <w:br/>
              <w:t xml:space="preserve">  Ü P 30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Pt 37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5 / 078 / 211 TFZ  von P 30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 Ü Pt 370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Pt 37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7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2 TFZ  Ü Üg 15784</w:t>
              <w:br/>
              <w:t xml:space="preserve"> ausstellen 1 Selbitzbrück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7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2 TFZ Üg 15783</w:t>
              <w:br/>
              <w:t xml:space="preserve"> einstellen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 Ü Pt 37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+VS 98 / 515+815 TFZ Pt 37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Selbitzbrück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1:06Z</dcterms:created>
  <dc:creator/>
  <dc:description/>
  <dc:language>en-US</dc:language>
  <cp:lastModifiedBy/>
  <dcterms:modified xsi:type="dcterms:W3CDTF">2012-10-04T20:31:08Z</dcterms:modified>
  <cp:revision>2</cp:revision>
  <dc:subject/>
  <dc:title/>
</cp:coreProperties>
</file>