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2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2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Hochfeld (mit Bettenhausen und Zeche Unser Otto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1 Gsw Bad Ferum  Ü P 3001</w:t>
              <w:br/>
              <w:t xml:space="preserve"> ausstellen 10 Gsw Hochfeld Nord  Ü Ne 5461</w:t>
              <w:br/>
              <w:t xml:space="preserve"> ausstellen 11 Gsw Lindern (ROT)  Ü P 3010</w:t>
              <w:br/>
              <w:t xml:space="preserve"> ausstellen 12 Gsw Wega  Ü P 30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Gsw Wega  von Ne 5460</w:t>
              <w:br/>
              <w:t xml:space="preserve"> einstellen 2 Gsw Lindern  von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leere OOt/Fa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Lz 12724</w:t>
              <w:br/>
              <w:t xml:space="preserve"> aus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Lgo 107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Hochfeld (mit Bettenhausen und Zeche Unser Otto) </w:t>
              <w:br/>
              <w:t xml:space="preserve"> einstellen 2 Bad Ferum </w:t>
              <w:br/>
              <w:t xml:space="preserve">3 Mascher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0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Üg 15090</w:t>
              <w:br/>
              <w:t xml:space="preserve"> einstellen 1 Umladewagen Bettenhausen  von P 30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chfeld Nor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33Z</dcterms:created>
  <dc:creator/>
  <dc:description/>
  <dc:language>en-US</dc:language>
  <cp:lastModifiedBy/>
  <dcterms:modified xsi:type="dcterms:W3CDTF">2012-10-04T20:29:37Z</dcterms:modified>
  <cp:revision>2</cp:revision>
  <dc:subject/>
  <dc:title/>
</cp:coreProperties>
</file>