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1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65 / 078 / 211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140 / 150 / 194 TFZ </w:t>
              <w:br/>
              <w:t xml:space="preserve"> einstellen 1 leere OOt/Fa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5 / 078 / 211 TFZ  Ü P 3002</w:t>
              <w:br/>
              <w:t xml:space="preserve"> ausstellen 2 BD4y, AB4y, B4y, B4y  Ü P 30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5 / 078 / 211 TFZ  von P 3001</w:t>
              <w:br/>
              <w:t xml:space="preserve"> einstellen 2 BD4y, AB4y, B4y, B4y  von P 30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141 TFZ </w:t>
              <w:br/>
              <w:t xml:space="preserve"> ein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Kohle in OOt/Fa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 Ü P 4522</w:t>
              <w:br/>
              <w:t xml:space="preserve"> aus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 von P 4521</w:t>
              <w:br/>
              <w:t xml:space="preserve"> ein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 Ü P 4524</w:t>
              <w:br/>
              <w:t xml:space="preserve"> aus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65 / 078 / 211 TFZ </w:t>
              <w:br/>
              <w:t xml:space="preserve"> ausstellen 1 B4y,AB4y,B3y,BD3y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P 4523</w:t>
              <w:br/>
              <w:t xml:space="preserve"> ein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141 TFZ </w:t>
              <w:br/>
              <w:t xml:space="preserve"> aus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ascherrod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12Z</dcterms:created>
  <dc:creator/>
  <dc:description/>
  <dc:language>en-US</dc:language>
  <cp:lastModifiedBy/>
  <dcterms:modified xsi:type="dcterms:W3CDTF">2012-10-04T20:30:15Z</dcterms:modified>
  <cp:revision>2</cp:revision>
  <dc:subject/>
  <dc:title/>
</cp:coreProperties>
</file>