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04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  <w:br/>
              <w:t xml:space="preserve"> einstellen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Hochfeld (mit Bettenhausen und Zeche Unser Otto) </w:t>
              <w:br/>
              <w:t xml:space="preserve">3 Mascherro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86 / 094 / 211 TFZ </w:t>
              <w:br/>
              <w:t xml:space="preserve"> einstellen 1 Mühlenrade, Petergur, Selbitzbrücke </w:t>
              <w:br/>
              <w:t xml:space="preserve">2 Hoffnungsthal </w:t>
              <w:br/>
              <w:t xml:space="preserve">3 W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  <w:br/>
              <w:t xml:space="preserve"> einstellen 1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+VB+VS 98 / 515+815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7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 Ü Pt 37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Wa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6-8 in Gl. 3 abstellen</w:t>
              <w:br/>
              <w:t xml:space="preserve"> ausstellen 6 Gsw Mühlenrade  Ü P 3007</w:t>
              <w:br/>
              <w:t xml:space="preserve"> ausstellen 7 Gsw Hoffnungsthal  Ü P 3007</w:t>
              <w:br/>
              <w:t xml:space="preserve"> ausstellen 8 Gsw WLE  Ü P 3007</w:t>
              <w:br/>
              <w:t xml:space="preserve"> ausstellen 9 Gsw Walburg  Ü Ne 54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6 / 094 / 211 TFZ  Ü Ng 855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leere 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 von Pt 37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6-8 in Gl. 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aus Gl. 3 aufnehmen</w:t>
              <w:br/>
              <w:t xml:space="preserve"> einstellen 2 Gsw Mühlenrade  von Ne 5460</w:t>
              <w:br/>
              <w:t xml:space="preserve"> einstellen 3 Gsw Hoffnungsthal  von Ne 5460</w:t>
              <w:br/>
              <w:t xml:space="preserve"> einstellen 4 Gsw WLE  von Ne 54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nach 5, Umsetzen nach 4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nach 5, Umsetzen nach 4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aus Gl. 3 auf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7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7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98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 Ü Pt 37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Lz 12724</w:t>
              <w:br/>
              <w:t xml:space="preserve"> einstellen 1 Hochfeld (mit Bettenhausen und Zeche Unser Otto) </w:t>
              <w:br/>
              <w:t xml:space="preserve">2 Bad Ferum </w:t>
              <w:br/>
              <w:t xml:space="preserve">3 Mascherro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  <w:br/>
              <w:t xml:space="preserve"> einstellen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6 / 094 / 211 TFZ  von Ng 8552</w:t>
              <w:br/>
              <w:t xml:space="preserve"> einstellen 1 Mühlenrade, Petergur, Selbitzbrücke </w:t>
              <w:br/>
              <w:t xml:space="preserve">2 Hoffnungsthal </w:t>
              <w:br/>
              <w:t xml:space="preserve">3 W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241</w:t>
              <w:br/>
              <w:t xml:space="preserve"> einstellen 1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Pt 37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1 Umladewagen Bettenhausen  Ü Ne 54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1 Umladewagen Bettenhausen  von Ne 5460</w:t>
              <w:br/>
              <w:t xml:space="preserve"> einstellen 1 Umladewagen Bettenhausen  von P 30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 Ü Pt 37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Wa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86 / 094 / 211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Pt 370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54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+VB+VS 98 / 515+815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alburg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1:19Z</dcterms:created>
  <dc:creator/>
  <dc:description/>
  <dc:language>en-US</dc:language>
  <cp:lastModifiedBy/>
  <dcterms:modified xsi:type="dcterms:W3CDTF">2012-10-04T20:31:26Z</dcterms:modified>
  <cp:revision>2</cp:revision>
  <dc:subject/>
  <dc:title/>
</cp:coreProperties>
</file>