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1 Gsw Wega  Ü P 30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Wega </w:t>
              <w:br/>
              <w:t xml:space="preserve"> 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2 Umladewagen Bettenhausen  von P 30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62, VT+VB95, VT+VB 98 TFZ  Ü Pt 42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in Gl. 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w in Gl. 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62, VT+VB95, VT+VB 98 TFZ  von Pt 42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eg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30Z</dcterms:created>
  <dc:creator/>
  <dc:description/>
  <dc:language>en-US</dc:language>
  <cp:lastModifiedBy/>
  <dcterms:modified xsi:type="dcterms:W3CDTF">2012-10-04T20:31:34Z</dcterms:modified>
  <cp:revision>2</cp:revision>
  <dc:subject/>
  <dc:title/>
</cp:coreProperties>
</file>