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01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9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6 / 236 TFZ  Ü P 4970</w:t>
              <w:br/>
              <w:t xml:space="preserve"> ausstellen 2 Kemnade </w:t>
              <w:br/>
              <w:t xml:space="preserve">4 Mühlenau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9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3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1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62, VT+VB95, VT+VB 98 TFZ  von Pt 411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mP 899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6 / 236 TFZ  Ü Ng 8992</w:t>
              <w:br/>
              <w:t xml:space="preserve"> ausstellen 4 Mühlenau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6 / 236 TFZ GmP 899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Mühlenau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30:35Z</dcterms:created>
  <dc:creator/>
  <dc:description/>
  <dc:language>en-US</dc:language>
  <cp:lastModifiedBy/>
  <dcterms:modified xsi:type="dcterms:W3CDTF">2012-10-04T20:30:36Z</dcterms:modified>
  <cp:revision>2</cp:revision>
  <dc:subject/>
  <dc:title/>
</cp:coreProperties>
</file>