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 59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HE VT TFZ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Walburg </w:t>
              <w:br/>
              <w:t xml:space="preserve">3 Ondrup </w:t>
              <w:br/>
              <w:t xml:space="preserve">4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3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3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Ü Pt 5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020</w:t>
              <w:br/>
              <w:t xml:space="preserve"> ausstellen 3 Mönchsho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2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von Pt 5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000</w:t>
              <w:br/>
              <w:t xml:space="preserve"> einstellen 1 Nordhafen </w:t>
              <w:br/>
              <w:t xml:space="preserve">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leere 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 Ü Pt 5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Linder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HE 1 TFZ </w:t>
              <w:br/>
              <w:t xml:space="preserve"> einstellen 1 Steinhorst </w:t>
              <w:br/>
              <w:t xml:space="preserve">2 Neuenkirch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HE 2 TFZ </w:t>
              <w:br/>
              <w:t xml:space="preserve"> einstellen 1 Anst. Zahn und So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2 TFZ  Ü Ng 602</w:t>
              <w:br/>
              <w:t xml:space="preserve"> ausstellen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2 TFZ  von Üg 16132</w:t>
              <w:br/>
              <w:t xml:space="preserve"> einstellen 1 Klein Ameri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3 Gsw Mönchshof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1 TFZ  Ü Ng 604</w:t>
              <w:br/>
              <w:t xml:space="preserve"> ausstellen 1 Steinhorst </w:t>
              <w:br/>
              <w:t xml:space="preserve">2 Neuenkirch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2 TFZ  Ü Üg 16133</w:t>
              <w:br/>
              <w:t xml:space="preserve"> ausstellen 1 Klein Ameri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VT TFZ Pt 5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Umladewagen Bettenhausen  von Ne 54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3 Mönchsho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HE VT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Nordhafen </w:t>
              <w:br/>
              <w:t xml:space="preserve">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Linder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1 TFZ  von Ng 601</w:t>
              <w:br/>
              <w:t xml:space="preserve"> einstellen 1 Steinhorst </w:t>
              <w:br/>
              <w:t xml:space="preserve">2 Neuenkirch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2 TFZ  von Ng 603</w:t>
              <w:br/>
              <w:t xml:space="preserve"> einstellen 1 Anst. Zahn und So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HE 2 TFZ </w:t>
              <w:br/>
              <w:t xml:space="preserve"> ausstellen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önchshof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23Z</dcterms:created>
  <dc:creator/>
  <dc:description/>
  <dc:language>en-US</dc:language>
  <cp:lastModifiedBy/>
  <dcterms:modified xsi:type="dcterms:W3CDTF">2012-10-04T20:30:32Z</dcterms:modified>
  <cp:revision>2</cp:revision>
  <dc:subject/>
  <dc:title/>
</cp:coreProperties>
</file>