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0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0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SPF 1 TFZ </w:t>
              <w:br/>
              <w:t xml:space="preserve"> einstellen 1 alle Ziele (Ü Ng 8981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0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PF 1 TFZ  Ü Üg 16053</w:t>
              <w:br/>
              <w:t xml:space="preserve"> ausstellen 1 Kronwer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0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PF 1 TFZ  von Üg 16052</w:t>
              <w:br/>
              <w:t xml:space="preserve"> einstellen 1 alle Ziele (Ü Ng 8989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0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SPF 1 TFZ </w:t>
              <w:br/>
              <w:t xml:space="preserve"> ausstellen 1 Papierfabri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Papierfabri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1:01Z</dcterms:created>
  <dc:creator/>
  <dc:description/>
  <dc:language>en-US</dc:language>
  <cp:lastModifiedBy/>
  <dcterms:modified xsi:type="dcterms:W3CDTF">2012-10-04T20:31:04Z</dcterms:modified>
  <cp:revision>2</cp:revision>
  <dc:subject/>
  <dc:title/>
</cp:coreProperties>
</file>