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4:31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55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3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4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7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3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7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2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3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7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2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7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4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5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2 WLE </w:t>
              <w:br/>
              <w:t xml:space="preserve">3 Hoffnungsthal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1578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332 TFZ </w:t>
              <w:br/>
              <w:t xml:space="preserve"> einstellen 1 Selbitzbrück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3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0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1578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32 TFZ  Ü Üg 15783</w:t>
              <w:br/>
              <w:t xml:space="preserve"> ausstellen 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4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5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7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4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5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7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3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639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2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5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 2 Gsw Mühlenrade  Ü P 3008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4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4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9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2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3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3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7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3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3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7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2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0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 1 Umladewagen Bettenhausen  von P 3007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3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55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2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0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2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3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7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2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3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7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3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9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55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0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1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7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0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7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1578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32 TFZ  von Üg 15782</w:t>
              <w:br/>
              <w:t xml:space="preserve"> einstellen 1 Selbitzbrück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0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63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2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1578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332 TFZ </w:t>
              <w:br/>
              <w:t xml:space="preserve"> ausstellen 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4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2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0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1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7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0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1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7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0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2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2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2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7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2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2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7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5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Rheda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Mühlenrade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0. - 14.10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20:30:38Z</dcterms:created>
  <dc:creator/>
  <dc:description/>
  <dc:language>en-US</dc:language>
  <cp:lastModifiedBy/>
  <dcterms:modified xsi:type="dcterms:W3CDTF">2012-10-04T20:30:41Z</dcterms:modified>
  <cp:revision>2</cp:revision>
  <dc:subject/>
  <dc:title/>
</cp:coreProperties>
</file>