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3:19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33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050 / 212 / 216 TFZ 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3:3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4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050 / 212 / 216 TFZ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4:2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24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0 / 212 / 216 TFZ  Ü Lgo 10723</w:t>
              <w:br/>
              <w:t xml:space="preserve"> ausstellen 1 Michelstadt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4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050 / 212 / 216 TFZ </w:t>
              <w:br/>
              <w:t xml:space="preserve"> einstellen 1 Mönchshof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1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065 / 078 / 211 TFZ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3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3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0 / 212 / 216 TFZ  Ü Ng 8335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4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2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go 1072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chfeld Nord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0 / 212 / 216 TFZ  von Dg 7240</w:t>
              <w:br/>
              <w:t xml:space="preserve"> einstellen 1 leere 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4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35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044, 050 / 216 TFZ </w:t>
              <w:br/>
              <w:t xml:space="preserve"> einstellen 1 Linder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3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3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g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5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02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0 / 212 / 216 TFZ  Ü Ng 8247</w:t>
              <w:br/>
              <w:t xml:space="preserve"> ausstellen 2 Michelstadt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1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792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0 / 212 / 216 TFZ Ng 8213</w:t>
              <w:br/>
              <w:t xml:space="preserve"> ausstellen 1 Kesselwag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2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4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3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8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078 / 211 / 216 TFZ </w:t>
              <w:br/>
              <w:t xml:space="preserve"> einstellen 1 Post4,BD4y, B4y, AB4y,B4y,B4y 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1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30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g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24, 660, 515 TFZ  Ü Pt 3307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3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3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0 / 212 / 216 TFZ  von Ng 8334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2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9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!</w:t>
              <w:br/>
              <w:t>'212 / 216 / 218 TFZ  Ü E 491</w:t>
              <w:br/>
              <w:t xml:space="preserve"> ausstellen 1 Bm(Kw),B4y,B4y,AB4y,B4y,D4,Tkkh  Ü E 49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3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e 509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212 / 216 TFZ </w:t>
              <w:br/>
              <w:t xml:space="preserve"> einstellen 1 Eilgut Nordhaf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3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2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065 / 078 / 211 TFZ </w:t>
              <w:br/>
              <w:t xml:space="preserve"> ausstellen 2 BD4y, AB4y, B4y, B4y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3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35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4, 050 / 216 TFZ  Ü Dg 7357</w:t>
              <w:br/>
              <w:t xml:space="preserve"> ausstellen 1 Michelstadt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3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4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0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3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050 / 212 / 216 TFZ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3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27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1 Michelstadt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2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1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0 / 212 / 216 TFZ  von Gag 7920</w:t>
              <w:br/>
              <w:t xml:space="preserve"> einstellen 1 Mönchshof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5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e 509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212 / 216 TFZ </w:t>
              <w:br/>
              <w:t xml:space="preserve"> ausstellen 1 Eilgut Michelstadt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1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28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0 / 212 / 216 TFZ  Ü Gag 792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3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27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0 / 212 / 216 TFZ  von Dg 7274</w:t>
              <w:br/>
              <w:t xml:space="preserve"> einstellen 1 Walburg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4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35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4, 050 / 216 TFZ  von Dg 7356</w:t>
              <w:br/>
              <w:t xml:space="preserve"> einstellen 1 Linder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3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9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'212 / 216 / 218 TFZ  von E 490</w:t>
              <w:br/>
              <w:t xml:space="preserve"> einstellen 1 Tkkh, D4,B4y,AB4y,B4y,B4y, Bm(Kw)  von E 490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0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0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2 Michelstadt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0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2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30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24, 660, 515 TFZ  von Pt 3306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5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79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0 / 212 / 216 TFZ Lz 12810</w:t>
              <w:br/>
              <w:t xml:space="preserve"> einstellen 1 Kesselwag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2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8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078 / 211 / 216 TFZ </w:t>
              <w:br/>
              <w:t xml:space="preserve"> ausstellen 1  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4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2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5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30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624, 660, 515 TFZ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1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3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050 / 212 / 216 TFZ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4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5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35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044, 050 / 216 TFZ </w:t>
              <w:br/>
              <w:t xml:space="preserve"> ausstellen 1 Michelstadt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Rheda 2012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Michelstadt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10. - 14.10.2012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20:30:17Z</dcterms:created>
  <dc:creator/>
  <dc:description/>
  <dc:language>en-US</dc:language>
  <cp:lastModifiedBy/>
  <dcterms:modified xsi:type="dcterms:W3CDTF">2012-10-04T20:30:20Z</dcterms:modified>
  <cp:revision>2</cp:revision>
  <dc:subject/>
  <dc:title/>
</cp:coreProperties>
</file>