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5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 59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2 TFZ  Ü Ng 603</w:t>
              <w:br/>
              <w:t xml:space="preserve"> ausstellen 1 Klein Ameri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lein Ameri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HE 2 TFZ  von Ng 602</w:t>
              <w:br/>
              <w:t xml:space="preserve"> einstellen 1 Klein Ameri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enkirch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ei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lein Amerik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55Z</dcterms:created>
  <dc:creator/>
  <dc:description/>
  <dc:language>en-US</dc:language>
  <cp:lastModifiedBy/>
  <dcterms:modified xsi:type="dcterms:W3CDTF">2012-10-04T20:29:57Z</dcterms:modified>
  <cp:revision>2</cp:revision>
  <dc:subject/>
  <dc:title/>
</cp:coreProperties>
</file>