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46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4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2 Ondrup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Walburg </w:t>
              <w:br/>
              <w:t xml:space="preserve"> ausstellen 3 Ondrup </w:t>
              <w:br/>
              <w:t xml:space="preserve"> einstellen 4 Bül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leere 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4 Gsw Ondrup  Ü Ne 54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2 Ondrup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Walburg </w:t>
              <w:br/>
              <w:t xml:space="preserve"> ausstellen 3 Ondrup </w:t>
              <w:br/>
              <w:t xml:space="preserve"> einstellen 4 Bül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1 Umladewagen Bettenhausen  von Ne 546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Ondrup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0:54Z</dcterms:created>
  <dc:creator/>
  <dc:description/>
  <dc:language>en-US</dc:language>
  <cp:lastModifiedBy/>
  <dcterms:modified xsi:type="dcterms:W3CDTF">2012-10-04T20:30:58Z</dcterms:modified>
  <cp:revision>2</cp:revision>
  <dc:subject/>
  <dc:title/>
</cp:coreProperties>
</file>