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2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aus Schuppen, VB aufnehmen, Zug am Bstg bereitstellen</w:t>
              <w:br/>
              <w:t xml:space="preserve">UL1 LK 2 TFZ einsetzen </w:t>
              <w:br/>
              <w:t xml:space="preserve">einstellen VB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9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2 LK 1 TFZ aussetzen Rf 199</w:t>
              <w:br/>
              <w:t xml:space="preserve">ausstellen Übergang DB von Canin Ü 102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 19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, Gl 1 räu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 19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, Gl 1 räu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 19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Pt 23, Ausfahrt Pt 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TFZ aussetzen Pt 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TFZ einsetzen Pt 2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 19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Pt 23, Ausfahrt Pt 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 19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, 102 bild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 19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, 102 bild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2 LK 1 TFZ einsetzen Rf 199</w:t>
              <w:br/>
              <w:t xml:space="preserve">einstellen 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aus Schuppen</w:t>
              <w:br/>
              <w:t xml:space="preserve">UL3 LK2 TFZ einsetzen </w:t>
              <w:br/>
              <w:t xml:space="preserve">einstellen Canin Anst (bei Bedarf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swg abzieh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TFZ aussetzen Pt 1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TFZ einsetzen Pt 1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8 bilden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8 bild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3 LK2 TFZ einsetzen Üb 141</w:t>
              <w:br/>
              <w:t xml:space="preserve">einstellen Packwagen </w:t>
              <w:br/>
              <w:t xml:space="preserve">OHE </w:t>
              <w:br/>
              <w:t xml:space="preserve">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B abstellen, Lok vor den Schuppen</w:t>
              <w:br/>
              <w:t>UL1 LK 2 TFZ aussetzen Üb 144 B</w:t>
              <w:br/>
              <w:t xml:space="preserve">ausstellen V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44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LK 2 TFZ einsetzen P 5</w:t>
              <w:br/>
              <w:t xml:space="preserve">einstellen Canin An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45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Canin Anst 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LK 2 TFZ aussetzen Dg 106 B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6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L1 LK 2 TFZ einsetzen Üb 145 B</w:t>
              <w:br/>
              <w:t xml:space="preserve">einstellen Übergang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1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UL3 LK2 TFZ aussetzen </w:t>
              <w:br/>
              <w:t xml:space="preserve">ausstellen Packwagen </w:t>
              <w:br/>
              <w:t xml:space="preserve">Übergang DB von Canin </w:t>
              <w:br/>
              <w:t xml:space="preserve">Neuenkirch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T TFZ aussetzen Pt 2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107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gangswg zustellen, Ausgang Canin für Folgetag abstellen, Lok in Schuppen</w:t>
              <w:br/>
              <w:t xml:space="preserve">UL1 LK 2 TFZ aussetzen </w:t>
              <w:br/>
              <w:t xml:space="preserve">ausstellen Übergang DB von Canin </w:t>
              <w:br/>
              <w:t xml:space="preserve">Neuenkirch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Neuenkirch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18Z</dcterms:created>
  <dc:creator>Thomas Woditsch</dc:creator>
  <dc:description/>
  <dc:language>en-US</dc:language>
  <cp:lastModifiedBy>Thomas Woditsch</cp:lastModifiedBy>
  <dcterms:modified xsi:type="dcterms:W3CDTF">2011-07-03T23:21:19Z</dcterms:modified>
  <cp:revision>2</cp:revision>
  <dc:subject/>
  <dc:title/>
</cp:coreProperties>
</file>