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1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elsetal 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elsetal </w:t>
              <w:br/>
              <w:t xml:space="preserve">einstellen Meinerzhagen (gn/bl/ge/bl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sw Welsetal Ne 5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ohrburg (ab Rhm) </w:t>
              <w:br/>
              <w:t xml:space="preserve">ausstellen Welseta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mladewagen Ne 54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elsetal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50Z</dcterms:created>
  <dc:creator>Thomas Woditsch</dc:creator>
  <dc:description/>
  <dc:language>en-US</dc:language>
  <cp:lastModifiedBy>Thomas Woditsch</cp:lastModifiedBy>
  <dcterms:modified xsi:type="dcterms:W3CDTF">2011-07-03T23:21:51Z</dcterms:modified>
  <cp:revision>2</cp:revision>
  <dc:subject/>
  <dc:title/>
</cp:coreProperties>
</file>