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aussetzen Üg 7902</w:t>
              <w:br/>
              <w:t xml:space="preserve">ausstellen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einsetzen Ng 7901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aussetzen Ng 7912</w:t>
              <w:br/>
              <w:t xml:space="preserve">ausstellen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50, V 90 TFZ einsetzen Üg 7911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apierfabri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39Z</dcterms:created>
  <dc:creator>Thomas Woditsch</dc:creator>
  <dc:description/>
  <dc:language>en-US</dc:language>
  <cp:lastModifiedBy>Thomas Woditsch</cp:lastModifiedBy>
  <dcterms:modified xsi:type="dcterms:W3CDTF">2011-07-03T23:21:40Z</dcterms:modified>
  <cp:revision>2</cp:revision>
  <dc:subject/>
  <dc:title/>
</cp:coreProperties>
</file>