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t 4921 ins Ladegleis umsetzen</w:t>
              <w:br/>
              <w:t>Zuglaufmeldung: Zf Fa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t 4921 ins Ladegleis umsetzen</w:t>
              <w:br/>
              <w:t>Zuglaufmeldung: Zf Fa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Ak für 8130, Fa für 4921, 8130 hält vor Ne1, Schlüssel an 8130 übergeb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LT vor Ne1</w:t>
              <w:br/>
              <w:t>Schlüssel übernehmen</w:t>
              <w:br/>
              <w:t xml:space="preserve">ausstellen Kleinhauserfehn H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Ak für 8130, Fa für 4921, 8130 hält vor Ne1, Schlüssel an 8130 übergeb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LT vor Ne1</w:t>
              <w:br/>
              <w:t>Schlüssel über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t 4925 ins Ladegleis umsetzen</w:t>
              <w:br/>
              <w:t>Zuglaufmeldung: Zf Fa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t 4925 ins Ladegleis umsetzen</w:t>
              <w:br/>
              <w:t>Zuglaufmeldung: Zf Fa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Ak für 8132, Fa für 4925, 8132 hält vor Ne1, Schlüssel an 8132 übergeb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LT vor Ne1</w:t>
              <w:br/>
              <w:t>Schlüssel übernehmen</w:t>
              <w:br/>
              <w:t xml:space="preserve">ausstellen Kleinhauserfehn H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: Zf Ak für 8132, Fa für 4925, 8132 hält vor Ne1, Schlüssel an 8132 übergeb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LT vor Ne1</w:t>
              <w:br/>
              <w:t>Schlüssel über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Kleinhauserfehn Hst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03Z</dcterms:created>
  <dc:creator>Thomas Woditsch</dc:creator>
  <dc:description/>
  <dc:language>en-US</dc:language>
  <cp:lastModifiedBy>Thomas Woditsch</cp:lastModifiedBy>
  <dcterms:modified xsi:type="dcterms:W3CDTF">2011-07-03T23:21:03Z</dcterms:modified>
  <cp:revision>2</cp:revision>
  <dc:subject/>
  <dc:title/>
</cp:coreProperties>
</file>