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44, 50, V 200.1 TFZ einsetzen </w:t>
              <w:br/>
              <w:t xml:space="preserve">einstellen Ondrup (inkl. Kemnade) </w:t>
              <w:br/>
              <w:t xml:space="preserve">Burg am Stausee </w:t>
              <w:br/>
              <w:t xml:space="preserve">Brebeck Übergang (Ofd, Mühlenroda, Kwk, Khf, Ami, Mau) </w:t>
              <w:br/>
              <w:t xml:space="preserve">Brebeck-Hohentor West </w:t>
              <w:br/>
              <w:t xml:space="preserve">Brebeck-Hohentor Nord </w:t>
              <w:br/>
              <w:t xml:space="preserve">Papierfabrik (weiter mit 7901)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23, 38 TFZ einsetzen </w:t>
              <w:br/>
              <w:t xml:space="preserve">einstellen B4+AB4+B4+BD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50, V 90 TFZ einsetzen </w:t>
              <w:br/>
              <w:t xml:space="preserve">einstellen Lippertor </w:t>
              <w:br/>
              <w:t xml:space="preserve">Brebeck-Hohentor West </w:t>
              <w:br/>
              <w:t xml:space="preserve">Brebeck-Hohentor Nor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aussetzen P 4432</w:t>
              <w:br/>
              <w:t>ausstellen B4+AB4+B4+BD4 P 44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50, V 90, V100 TFZ einsetzen </w:t>
              <w:br/>
              <w:t xml:space="preserve">einstellen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44, 50, V 200.1 TFZ aussetzen Ng 7120</w:t>
              <w:br/>
              <w:t xml:space="preserve">aus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44, 50, V 200.1 TFZ einsetzen Ng 7115</w:t>
              <w:br/>
              <w:t xml:space="preserve">einstellen Welsetal </w:t>
              <w:br/>
              <w:t xml:space="preserve">Reichelsheim </w:t>
              <w:br/>
              <w:t xml:space="preserve">Brebeck Übergang (Ofd, Mühlenroda, Kwk, Khf, Ami, Mau) </w:t>
              <w:br/>
              <w:t xml:space="preserve">Brebeck-Hohentor West </w:t>
              <w:br/>
              <w:t xml:space="preserve">Brebeck-Hohentor Nor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5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aussetzen Lg 6592</w:t>
              <w:br/>
              <w:t xml:space="preserve">ausstellen Kali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einsetzen P 4431</w:t>
              <w:br/>
              <w:t>einstellen B4+AB4+B4+BD4 P 44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01, 23, V100, V200 TFZ aussetzen E 472</w:t>
              <w:br/>
              <w:t>ausstellen  B4+B4+B4+A4+B4+D4 E 47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aussetzen P 4434</w:t>
              <w:br/>
              <w:t>ausstellen B4+AB4+B4+BD4 P 443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44, 50, V 200.1 TFZ aussetzen Ng 7112</w:t>
              <w:br/>
              <w:t xml:space="preserve">aus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44, 50, V 200.1 TFZ einsetzen Ng 7121</w:t>
              <w:br/>
              <w:t xml:space="preserve">einstellen Ondrup (inkl. Kemnade) </w:t>
              <w:br/>
              <w:t xml:space="preserve">Burg am Stausee </w:t>
              <w:br/>
              <w:t xml:space="preserve">Reichelsheim </w:t>
              <w:br/>
              <w:t xml:space="preserve">Brebeck Übergang (Ofd, Mühlenroda, Kwk, Khf, Ami, Mau) </w:t>
              <w:br/>
              <w:t xml:space="preserve">Brebeck-Hohentor West </w:t>
              <w:br/>
              <w:t xml:space="preserve">Brebeck-Hohentor Nord </w:t>
              <w:br/>
              <w:t xml:space="preserve">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01, 23, V100, V200 TFZ einsetzen E 471</w:t>
              <w:br/>
              <w:t>einstellen  B4+B4+B4+A4+B4+D4 E 47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5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einsetzen Gag 6581</w:t>
              <w:br/>
              <w:t xml:space="preserve">einstellen Leerwg für Kali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50, V 90 TFZ aussetzen </w:t>
              <w:br/>
              <w:t xml:space="preserve">aus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44, 50, V 200.1 TFZ aussetzen </w:t>
              <w:br/>
              <w:t>ausstellen Meinerzhagen (gn/bl/ge/bl)</w:t>
              <w:br/>
              <w:t xml:space="preserve">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23, 38 TFZ einsetzen P 4433</w:t>
              <w:br/>
              <w:t>einstellen B4+AB4+B4+BD4 P 44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23, 38 TFZ aussetzen </w:t>
              <w:br/>
              <w:t xml:space="preserve">ausstellen B4+AB4+B4+BD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50, V 90, V100 TFZ aussetzen </w:t>
              <w:br/>
              <w:t xml:space="preserve">ausstellen leere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einerzhag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09Z</dcterms:created>
  <dc:creator>Thomas Woditsch</dc:creator>
  <dc:description/>
  <dc:language>en-US</dc:language>
  <cp:lastModifiedBy>Thomas Woditsch</cp:lastModifiedBy>
  <dcterms:modified xsi:type="dcterms:W3CDTF">2011-07-03T23:21:10Z</dcterms:modified>
  <cp:revision>2</cp:revision>
  <dc:subject/>
  <dc:title/>
</cp:coreProperties>
</file>