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9 B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4 LK 3 TFZ aussetzen Ng 11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2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2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4 LK 3 TFZ einsetzen Lz 161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setzen nach Gl 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gang zustellen</w:t>
              <w:br/>
              <w:t xml:space="preserve">ausstellen Steinhor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6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6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gang zu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7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7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Steinhorst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47Z</dcterms:created>
  <dc:creator>Thomas Woditsch</dc:creator>
  <dc:description/>
  <dc:language>en-US</dc:language>
  <cp:lastModifiedBy>Thomas Woditsch</cp:lastModifiedBy>
  <dcterms:modified xsi:type="dcterms:W3CDTF">2011-07-03T23:21:48Z</dcterms:modified>
  <cp:revision>2</cp:revision>
  <dc:subject/>
  <dc:title/>
</cp:coreProperties>
</file>