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9 B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w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aus Bw</w:t>
              <w:br/>
              <w:t xml:space="preserve">UL2 LK 1 TFZ einsetzen </w:t>
              <w:br/>
              <w:t xml:space="preserve">einstellen Canin Anst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9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w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aus Bw</w:t>
              <w:br/>
              <w:t xml:space="preserve">UL4 LK 3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9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_Gl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erwg auf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_Gl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erwg auf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, leere UW für AEG und Saatzucht bereit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w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aus Bw</w:t>
              <w:br/>
              <w:t xml:space="preserve">UL5 LK3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_Gl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erwg auf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_Gl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 am Bstg bereitstellen</w:t>
              <w:br/>
              <w:t xml:space="preserve">GDT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_Gl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erwg auf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 und in Gl 33 abstellen, leere UW für Ratte bereit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 und in Gl 33 abstellen, leere UW für Ratte bereit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üd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üd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_Gl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Ladestr. und Bw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_Gl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Ladestr. und Bw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in Gl 33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, leere UW für AEG und Saatzucht bereit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in Gl 33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in Gl 33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1 bilden</w:t>
              <w:br/>
              <w:t>UL5 LK3 TFZ aussetzen Üb 15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in Gl 33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4 LK 3 TFZ einsetzen Rgd 19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5 LK3 TFZ einsetzen Rgd 197</w:t>
              <w:br/>
              <w:t xml:space="preserve">einstellen Petergur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Type 2 TFZ aussetzen Rgd 194</w:t>
              <w:br/>
              <w:t>ausstellen Eilwg und Gsw Üg 88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B abstellen, Gsw an Schuppen, Eilwg sortier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Lippertor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B abstellen, Gsw an Schuppen, Eilwg sortier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2 LK 1 TFZ aussetzen Rgd 195</w:t>
              <w:br/>
              <w:t xml:space="preserve">ausstellen 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lwg Rössler zu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Brebeck (Ort und Übergang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lwg Rössler zu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üd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lwg Kleegold zu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üd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lwg Kleegold zu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swg aufschreiben und ausrangier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 DB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 DB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5 bilden</w:t>
              <w:br/>
              <w:t>UL5 LK3 TFZ aussetzen Üb 155</w:t>
              <w:br/>
              <w:t xml:space="preserve">ausstellen 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4 LK 3 TFZ aussetzen Rgd 191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swg zusammen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5 LK3 TFZ einsetzen Üb 152</w:t>
              <w:br/>
              <w:t xml:space="preserve">einstellen Klein Ameri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swg aufschreiben und ausrangier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 4 bilden</w:t>
              <w:br/>
              <w:t>UL1 LK 2 TFZ aussetzen P 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swg zusammen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LK 2 TFZ einsetzen Rgd 194</w:t>
              <w:br/>
              <w:t xml:space="preserve">einstellen V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3 LK2 TFZ aussetzen Ng 115</w:t>
              <w:br/>
              <w:t>ausstellen Packwagen Ng 115</w:t>
              <w:br/>
              <w:t xml:space="preserve">ausstellen OHE </w:t>
              <w:br/>
              <w:t xml:space="preserve">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össler bedien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össler bedien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üd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egold / Walpuski bedien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Neulippertor (inkl OHE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üd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egold / Walpuski bedien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5 LK3 TFZ aussetzen Üb 15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 Erde / Bw / Ladestr. bedien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5 LK3 TFZ einsetzen Lz 168</w:t>
              <w:br/>
              <w:t xml:space="preserve">einstellen Petergur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7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w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aus Bw</w:t>
              <w:br/>
              <w:t>UL2 LK 1 TFZ einsetzen Dg 102 B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swg aufschreiben und ausrangier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3 LK2 TFZ einsetzen Dg 108</w:t>
              <w:br/>
              <w:t>einstellen Packwagen Dg 108</w:t>
              <w:br/>
              <w:t xml:space="preserve">einstellen Steinhorst </w:t>
              <w:br/>
              <w:t xml:space="preserve">Canin Anst </w:t>
              <w:br/>
              <w:t xml:space="preserve">Neuenkirch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 Erde / Bw / Ladestr. bedien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atte / Rosenkranz / Löwengas bedien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atte / Rosenkranz / Löwengas bedien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 DB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w von AEG und Saatzucht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 DB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 2 umlauf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 2 umlauf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on Pgr ausrangieren, 157 bilden</w:t>
              <w:br/>
              <w:t>UL5 LK3 TFZ aussetzen Üb 157</w:t>
              <w:br/>
              <w:t xml:space="preserve">ausstellen 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Neulippertor (inkl. OHE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w von AEG und Saatzucht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w von Ratte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w von Ratte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6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w an Gsch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swg aufschreiben und ausrangier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Eilgut / Umladewagen Pmg 9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use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w an Gsch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für DB bereit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6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5 LK3 TFZ einsetzen Üb 156</w:t>
              <w:br/>
              <w:t xml:space="preserve">einstellen Petergur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6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 107 bilden</w:t>
              <w:br/>
              <w:t xml:space="preserve">ausstellen 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use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für DB bereit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6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 107 bild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swg aufschreiben und ausrangier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w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ins Bw</w:t>
              <w:br/>
              <w:t xml:space="preserve">UL4 LK 3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7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LK 2 TFZ einsetzen Dg 106 B</w:t>
              <w:br/>
              <w:t xml:space="preserve">einstellen Canin Anst </w:t>
              <w:br/>
              <w:t xml:space="preserve">Neuenkirch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bf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swg aufschreiben und ausrangier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g für 109 Folgetag bereitstellen (Canin)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g für 109 Folgetag bereitstellen (Canin)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 DB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_Gl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 DB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gd 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w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ins Bw</w:t>
              <w:br/>
              <w:t xml:space="preserve">UL2 LK 1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w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tergu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ins Bw</w:t>
              <w:br/>
              <w:t xml:space="preserve">UL5 LK3 TFZ aussetzen </w:t>
              <w:br/>
              <w:t xml:space="preserve">ausstellen 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Neulippertor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21Z</dcterms:created>
  <dc:creator>Thomas Woditsch</dc:creator>
  <dc:description/>
  <dc:language>en-US</dc:language>
  <cp:lastModifiedBy>Thomas Woditsch</cp:lastModifiedBy>
  <dcterms:modified xsi:type="dcterms:W3CDTF">2011-07-03T23:21:29Z</dcterms:modified>
  <cp:revision>2</cp:revision>
  <dc:subject/>
  <dc:title/>
</cp:coreProperties>
</file>