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34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65, 66 TFZ aussetzen P 4712</w:t>
              <w:br/>
              <w:t>ausstellen B3+B3+AB3+BD3 P 4712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65, 66 TFZ einsetzen P 4711</w:t>
              <w:br/>
              <w:t>einstellen B3+B3+AB3+BD3 P 471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5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81, Köf II TFZ einsetzen </w:t>
              <w:br/>
              <w:t xml:space="preserve">ein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5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1, Köf II TFZ aussetzen Üg 8562</w:t>
              <w:br/>
              <w:t>ausstellen Gsw Burg am Stausee Üg 8562</w:t>
              <w:br/>
              <w:t xml:space="preserve">ausstellen Wgl. Burg am Stause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65, 66 TFZ aussetzen P 4716</w:t>
              <w:br/>
              <w:t>ausstellen B3+B3+AB3+BD3 P 471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5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1, Köf II TFZ einsetzen Üg 8561</w:t>
              <w:br/>
              <w:t xml:space="preserve">einstellen alle Ziele </w:t>
              <w:br/>
              <w:t>Umladewagen Üg 856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65, 66 TFZ einsetzen P 4715</w:t>
              <w:br/>
              <w:t>einstellen B3+B3+AB3+BD3 P 471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5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1, Köf II TFZ aussetzen Üg 8564</w:t>
              <w:br/>
              <w:t xml:space="preserve">ausstellen Burg am Stause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65, 66 TFZ aussetzen P 4718</w:t>
              <w:br/>
              <w:t>ausstellen B3+B3+AB3+BD3 P 471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65, 66 TFZ einsetzen P 4717</w:t>
              <w:br/>
              <w:t>einstellen B3+B3+AB3+BD3 P 471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5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1, Köf II TFZ einsetzen Üg 8563</w:t>
              <w:br/>
              <w:t xml:space="preserve">ein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5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81, Köf II TFZ aussetzen </w:t>
              <w:br/>
              <w:t xml:space="preserve">ausstellen Burg am Stause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tersfehn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Burg am Stausee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7. - 10.07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3:20:52Z</dcterms:created>
  <dc:creator>Thomas Woditsch</dc:creator>
  <dc:description/>
  <dc:language>en-US</dc:language>
  <cp:lastModifiedBy>Thomas Woditsch</cp:lastModifiedBy>
  <dcterms:modified xsi:type="dcterms:W3CDTF">2011-07-03T23:20:53Z</dcterms:modified>
  <cp:revision>2</cp:revision>
  <dc:subject/>
  <dc:title/>
</cp:coreProperties>
</file>