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aussetzen Üg 8402</w:t>
              <w:br/>
              <w:t xml:space="preserve">ausstellen Mühlenroda Süd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einsetzen Üg 8401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aussetzen Üg 8404</w:t>
              <w:br/>
              <w:t xml:space="preserve">ausstellen Mühlenroda Süd </w:t>
              <w:br/>
              <w:t xml:space="preserve">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8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oda Sü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 86, 94, V60 TFZ einsetzen Üg 8403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tersfehn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ühlenroda Süd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7. - 10.07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21:17Z</dcterms:created>
  <dc:creator>Thomas Woditsch</dc:creator>
  <dc:description/>
  <dc:language>en-US</dc:language>
  <cp:lastModifiedBy>Thomas Woditsch</cp:lastModifiedBy>
  <dcterms:modified xsi:type="dcterms:W3CDTF">2011-07-03T23:21:17Z</dcterms:modified>
  <cp:revision>2</cp:revision>
  <dc:subject/>
  <dc:title/>
</cp:coreProperties>
</file>