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1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9 B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chließ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2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chließ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2 bilden</w:t>
              <w:br/>
              <w:t>UL5 LK3 TFZ aussetzen Üb 152</w:t>
              <w:br/>
              <w:t xml:space="preserve">ausstellen Petergur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2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R dem Ausschließen Zlm!</w:t>
              <w:br/>
              <w:t>UL5 LK3 TFZ einsetzen Üb 151</w:t>
              <w:br/>
              <w:t xml:space="preserve">einstellen Übergang D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1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lein Ameri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lein Ameri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2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chließ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chließ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5 LK3 TFZ aussetzen Üb 156</w:t>
              <w:br/>
              <w:t xml:space="preserve">ausstellen Petergur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1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R dem Ausschließen Zlm!</w:t>
              <w:br/>
              <w:t>UL5 LK3 TFZ einsetzen Üb 153</w:t>
              <w:br/>
              <w:t xml:space="preserve">einstellen Übergang DB </w:t>
              <w:br/>
              <w:t xml:space="preserve">OH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6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chließ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chließ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5 LK3 TFZ aussetzen Üb 158</w:t>
              <w:br/>
              <w:t xml:space="preserve">ausstellen Petergur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7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R dem Ausschließen Zlm!</w:t>
              <w:br/>
              <w:t>UL5 LK3 TFZ einsetzen Üb 157</w:t>
              <w:br/>
              <w:t xml:space="preserve">einstellen Übergang D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2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2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tersfehn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Petergur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7. - 10.07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3:21:41Z</dcterms:created>
  <dc:creator>Thomas Woditsch</dc:creator>
  <dc:description/>
  <dc:language>en-US</dc:language>
  <cp:lastModifiedBy>Thomas Woditsch</cp:lastModifiedBy>
  <dcterms:modified xsi:type="dcterms:W3CDTF">2011-07-03T23:21:42Z</dcterms:modified>
  <cp:revision>2</cp:revision>
  <dc:subject/>
  <dc:title/>
</cp:coreProperties>
</file>