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</w:t>
              <w:br/>
              <w:t>BR 86, 94, V60 TFZ aussetzen Ng 813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Fa</w:t>
              <w:br/>
              <w:t>BR 86, 94, V60 TFZ einsetzen Lz 8930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</w:t>
              <w:br/>
              <w:t>VT+VB 95 / VT+VS 98 TFZ aussetzen Pt 4921</w:t>
              <w:br/>
              <w:t xml:space="preserve">ausstellen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Fa</w:t>
              <w:br/>
              <w:t>VT+VB 95 / VT+VS 98 TFZ einsetzen Pt 49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</w:t>
              <w:br/>
              <w:t>BR 86, 94, V60 TFZ aussetzen Ng 8133</w:t>
              <w:br/>
              <w:t xml:space="preserve">ausstellen Mühlen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LT vor Ne1</w:t>
              <w:br/>
              <w:t>VT+VB 95 / VT+VS 98 TFZ aussetzen Pt 49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 für 4922, Fa für 8133</w:t>
              <w:br/>
              <w:t>BR 86, 94, V60 TFZ einsetzen Ng 8130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Fa</w:t>
              <w:br/>
              <w:t>VT+VB 95 / VT+VS 98 TFZ einsetzen Pt 49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</w:t>
              <w:br/>
              <w:t>VT+VB 95 / VT+VS 98 TFZ aussetzen Pt 49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Fa</w:t>
              <w:br/>
              <w:t>VT+VB 95 / VT+VS 98 TFZ einsetzen Pt 492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</w:t>
              <w:br/>
              <w:t>BR 86, 94, V60 TFZ aussetzen Lz 8933</w:t>
              <w:br/>
              <w:t xml:space="preserve">ausstellen Mühlen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Fa</w:t>
              <w:br/>
              <w:t>BR 86, 94, V60 TFZ einsetzen Ng 813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ühlenau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14Z</dcterms:created>
  <dc:creator>Thomas Woditsch</dc:creator>
  <dc:description/>
  <dc:language>en-US</dc:language>
  <cp:lastModifiedBy>Thomas Woditsch</cp:lastModifiedBy>
  <dcterms:modified xsi:type="dcterms:W3CDTF">2011-07-03T23:21:14Z</dcterms:modified>
  <cp:revision>2</cp:revision>
  <dc:subject/>
  <dc:title/>
</cp:coreProperties>
</file>