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ichelsheim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Reichelsheim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aussetzen Lz 8971</w:t>
              <w:br/>
              <w:t xml:space="preserve">ausstellen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einsetzen Gag 697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ichelsheim </w:t>
              <w:br/>
              <w:t xml:space="preserve">einstellen Meinerzhagen (gn/bl/ge/bl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ab Rhm) </w:t>
              <w:br/>
              <w:t xml:space="preserve">ausstellen Reichelshei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ichelsheim </w:t>
              <w:br/>
              <w:t>einstellen Meinerzhagen (gn/bl/ge/bl)</w:t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sw,rt) </w:t>
              <w:br/>
              <w:t xml:space="preserve">ausstellen Reichelshei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mladewagen Ne 54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aussetzen Lg 698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, V100 TFZ einsetzen Lz 8972</w:t>
              <w:br/>
              <w:t xml:space="preserve">einstellen leere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eichelsheim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44Z</dcterms:created>
  <dc:creator>Thomas Woditsch</dc:creator>
  <dc:description/>
  <dc:language>en-US</dc:language>
  <cp:lastModifiedBy>Thomas Woditsch</cp:lastModifiedBy>
  <dcterms:modified xsi:type="dcterms:W3CDTF">2011-07-03T23:21:45Z</dcterms:modified>
  <cp:revision>2</cp:revision>
  <dc:subject/>
  <dc:title/>
</cp:coreProperties>
</file>