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9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65, 66 TFZ einsetzen </w:t>
              <w:br/>
              <w:t xml:space="preserve">einstellen B3+B3+AB3+BD3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50, V 90 TFZ einsetzen </w:t>
              <w:br/>
              <w:t xml:space="preserve">einstellen Papierfabrik </w:t>
              <w:br/>
              <w:t xml:space="preserve">Brebeck-Hohentor (inkl. Ofd, Mühlenroda, Kwk, Khf, Ami, Mau) </w:t>
              <w:br/>
              <w:t xml:space="preserve">Lippertor (weiter mit 7800) </w:t>
              <w:br/>
              <w:t xml:space="preserve">Reichelsheim </w:t>
              <w:br/>
              <w:t xml:space="preserve">Burg am Stausee </w:t>
              <w:br/>
              <w:t xml:space="preserve">Ondrup (inkl.Kemnade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23, 38 TFZ einsetzen </w:t>
              <w:br/>
              <w:t xml:space="preserve">einstellen B4+AB4+B4+BD4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65, 66 TFZ aussetzen P 4715</w:t>
              <w:br/>
              <w:t>ausstellen B3+B3+AB3+BD3 P 471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44, 50, V 200.1 TFZ einsetzen </w:t>
              <w:br/>
              <w:t xml:space="preserve">einstellen Welsetal </w:t>
              <w:br/>
              <w:t xml:space="preserve">Meinerzhagen (gn/bl/ge/bl) </w:t>
              <w:br/>
              <w:t xml:space="preserve">Brebeck-Hohentor Nord </w:t>
              <w:br/>
              <w:t xml:space="preserve">Brebeck-Hohentor We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23, 38 TFZ aussetzen P 4433</w:t>
              <w:br/>
              <w:t>ausstellen B4+AB4+B4+BD4 P 443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44, 50, V 200.1 TFZ einsetzen </w:t>
              <w:br/>
              <w:t xml:space="preserve">einstellen Welsetal </w:t>
              <w:br/>
              <w:t xml:space="preserve">Reichelsheim </w:t>
              <w:br/>
              <w:t xml:space="preserve">Brebeck-Hohentor Nord </w:t>
              <w:br/>
              <w:t xml:space="preserve">Brebeck-Hohentor We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44, 50, V 200.1 TFZ aussetzen Ng 7111</w:t>
              <w:br/>
              <w:t xml:space="preserve">ausstellen Mohrburg (sw,rt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01, 23, V100, V200 TFZ einsetzen </w:t>
              <w:br/>
              <w:t xml:space="preserve">einstellen  B4+B4+B4+A4+B4+D4 </w:t>
              <w:br/>
              <w:t xml:space="preserve"> Post4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, V100 TFZ aussetzen Ne 5401</w:t>
              <w:br/>
              <w:t>ausstellen Gsw Mohrburg  (GDS) Ne 54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23, 38 TFZ einsetzen P 4430</w:t>
              <w:br/>
              <w:t>einstellen B4+AB4+B4+BD4 P 443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65, 66 TFZ einsetzen P 4712</w:t>
              <w:br/>
              <w:t>einstellen B3+B3+AB3+BD3 P 47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23, 38 TFZ aussetzen P 4435</w:t>
              <w:br/>
              <w:t>ausstellen B4+AB4+B4+BD4 P 443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44, 50, V 200.1 TFZ einsetzen Ng 7110</w:t>
              <w:br/>
              <w:t xml:space="preserve">einstellen Ondrup (inkl. Kemnade) </w:t>
              <w:br/>
              <w:t xml:space="preserve">Burg am Stausee </w:t>
              <w:br/>
              <w:t xml:space="preserve">Reichelsheim </w:t>
              <w:br/>
              <w:t xml:space="preserve">Brebeck-Hohentor Nord </w:t>
              <w:br/>
              <w:t xml:space="preserve">Brebeck-Hohentor West </w:t>
              <w:br/>
              <w:t>Meinerzhagen (gn/bl/ge/bl)</w:t>
              <w:br/>
              <w:t xml:space="preserve">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65, 66 TFZ aussetzen P 4717</w:t>
              <w:br/>
              <w:t>ausstellen B3+B3+AB3+BD3 P 471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, V100 TFZ einsetzen Ne 5400</w:t>
              <w:br/>
              <w:t>einstellen Umladewagen Mohrburg (GDS) Ne 5400</w:t>
              <w:br/>
              <w:t xml:space="preserve">einstellen Lo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44, 50, V 200.1 TFZ aussetzen </w:t>
              <w:br/>
              <w:t xml:space="preserve">ausstellen Mohrburg (ab Rhm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65, 66 TFZ einsetzen P 4716</w:t>
              <w:br/>
              <w:t>einstellen B3+B3+AB3+BD3 P 471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01, 23, V100, V200 TFZ aussetzen </w:t>
              <w:br/>
              <w:t xml:space="preserve">ausstellen Post4 </w:t>
              <w:br/>
              <w:t xml:space="preserve"> B4+B4+B4+A4+B4+D4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23, 38 TFZ einsetzen P 4432</w:t>
              <w:br/>
              <w:t>einstellen B4+AB4+B4+BD4 P 443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50, V 90 TFZ aussetzen </w:t>
              <w:br/>
              <w:t xml:space="preserve">ausstellen Mohrburg (sw,rt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65, 66 TFZ aussetzen </w:t>
              <w:br/>
              <w:t xml:space="preserve">ausstellen B3+B3+AB3+BD3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44, 50, V 200.1 TFZ aussetzen </w:t>
              <w:br/>
              <w:t xml:space="preserve">ausstellen Mohrburg (sw,rt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23, 38 TFZ aussetzen </w:t>
              <w:br/>
              <w:t xml:space="preserve">ausstellen B4+AB4+B4+BD4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Mohrburg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11Z</dcterms:created>
  <dc:creator>Thomas Woditsch</dc:creator>
  <dc:description/>
  <dc:language>en-US</dc:language>
  <cp:lastModifiedBy>Thomas Woditsch</cp:lastModifiedBy>
  <dcterms:modified xsi:type="dcterms:W3CDTF">2011-07-03T23:21:12Z</dcterms:modified>
  <cp:revision>2</cp:revision>
  <dc:subject/>
  <dc:title/>
</cp:coreProperties>
</file>