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7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4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9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36, V100 TFZ aussetzen Ne 540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5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0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5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8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36, V100 TFZ einsetzen Lz 8941</w:t>
              <w:br/>
              <w:t xml:space="preserve">einstellen Gsw Mohrburg  (GDS) </w:t>
              <w:br/>
              <w:t xml:space="preserve">Gsw Ondrup </w:t>
              <w:br/>
              <w:t xml:space="preserve">Gsw Burg am Stausee </w:t>
              <w:br/>
              <w:t xml:space="preserve">Gsw Welsetal </w:t>
              <w:br/>
              <w:t xml:space="preserve">Gsw Reichelsheim </w:t>
              <w:br/>
              <w:t xml:space="preserve">Gsw Brebeck-Hohentor </w:t>
              <w:br/>
              <w:t xml:space="preserve">Gsw Lp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2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3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2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9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97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ichelshei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79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 99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5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7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2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3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2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 99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5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5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5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79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0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28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Umladewagen Ofenerdiek (or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28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Umladewagen Mohrburg (sw/rt)</w:t>
              <w:br/>
              <w:t xml:space="preserve"> </w:t>
              <w:br/>
              <w:t>Umladewagen Meinerzhagen (gn/bl/ge/bl)</w:t>
              <w:br/>
              <w:br/>
              <w:t xml:space="preserve">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9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7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 659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8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1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3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4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3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4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3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3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4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4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0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ohr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36, V100 TFZ aussetzen Lz 8942</w:t>
              <w:br/>
              <w:t xml:space="preserve">ausstellen Umladewagen Mohrburg (GDS) </w:t>
              <w:br/>
              <w:t xml:space="preserve">Lok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 69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ichelshei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9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36, V100 TFZ einsetzen Ne 540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Petersfehn 2011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Ofenerdiek 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07. - 10.07.2011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23:21:32Z</dcterms:created>
  <dc:creator>Thomas Woditsch</dc:creator>
  <dc:description/>
  <dc:language>en-US</dc:language>
  <cp:lastModifiedBy>Thomas Woditsch</cp:lastModifiedBy>
  <dcterms:modified xsi:type="dcterms:W3CDTF">2011-07-03T23:21:33Z</dcterms:modified>
  <cp:revision>2</cp:revision>
  <dc:subject/>
  <dc:title/>
</cp:coreProperties>
</file>