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86, 94, V60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sw,rt) </w:t>
              <w:br/>
              <w:t xml:space="preserve">Ondrup (inkl. Kemnade) </w:t>
              <w:br/>
              <w:t xml:space="preserve">Burg am Stausee </w:t>
              <w:br/>
              <w:t xml:space="preserve">ausstellen Brebeck Übergang (Ofd, Mühlenroda, Kwk, Khf, Ami, Mau) </w:t>
              <w:br/>
              <w:t xml:space="preserve">Brebeck-Hohentor West </w:t>
              <w:br/>
              <w:t xml:space="preserve">Brebeck-Hohentor Nord </w:t>
              <w:br/>
              <w:t xml:space="preserve">Papierfabrik (weiter mit 790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36, V100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B 95 / VT+VS 98 TFZ einsetzen </w:t>
              <w:br/>
              <w:t xml:space="preserve">einstellen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Lippertor </w:t>
              <w:br/>
              <w:t xml:space="preserve">ausstellen Brebeck-Hohentor West </w:t>
              <w:br/>
              <w:t xml:space="preserve">Brebeck-Hohentor Nor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 95 / VT+VS 98 TFZ aussetzen Pt 49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Brebeck-Hohentor Ne 5401</w:t>
              <w:br/>
              <w:t>ausstellen Gsw Lpt Pmg 9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rebeck-Hohentor (inkl. Ofd, Mühlenroda, Kwk, Khf, Ami, Mau) </w:t>
              <w:br/>
              <w:t xml:space="preserve">Lippertor (weiter mit 7800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aussetzen Pmg 93</w:t>
              <w:br/>
              <w:t>ausstellen VB Pmg 9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aussetzen Ng 8130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Type 2 TFZ einsetzen P 2</w:t>
              <w:br/>
              <w:t>einstellen VB P 2</w:t>
              <w:br/>
              <w:t>einstellen Eilwg und Gsw Ne 54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  <w:br/>
              <w:t xml:space="preserve">Brebeck-Hohentor Nord </w:t>
              <w:br/>
              <w:t xml:space="preserve">Brebeck-Hohentor We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f-Schlüssel mitnehmen</w:t>
              <w:br/>
              <w:t>VT+VB 95 / VT+VS 98 TFZ einsetzen Pt 4941</w:t>
              <w:br/>
              <w:t xml:space="preserve">einstellen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einsetzen Ng 8131</w:t>
              <w:br/>
              <w:t xml:space="preserve">einstellen Kleinhauserfehn Hst </w:t>
              <w:br/>
              <w:t xml:space="preserve">Asphaltmischwerk Anschl. </w:t>
              <w:br/>
              <w:t xml:space="preserve">Mühlenau </w:t>
              <w:br/>
              <w:t xml:space="preserve">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7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aussetzen Üg 7911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86, 94, V60 TFZ einsetzen </w:t>
              <w:br/>
              <w:t xml:space="preserve">einstellen Mühlenroda Schaltgerätewerk </w:t>
              <w:br/>
              <w:t xml:space="preserve">Mühlenroda Süd </w:t>
              <w:br/>
              <w:t xml:space="preserve">Abzw Brebeck-Friedrichstraß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rebeck (Ort und Übergang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dr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dr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 95 / VT+VS 98 TFZ aussetzen Pt 49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ostwg durch Ortslok umsetzen</w:t>
              <w:br/>
              <w:t>ausstellen  Post4 E 47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5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Welsetal </w:t>
              <w:br/>
              <w:t xml:space="preserve">Reichelsheim </w:t>
              <w:br/>
              <w:t xml:space="preserve">ausstellen Brebeck Übergang (Ofd, Mühlenroda, Kwk, Khf, Ami, Mau) </w:t>
              <w:br/>
              <w:t xml:space="preserve">Brebeck-Hohentor West </w:t>
              <w:br/>
              <w:t xml:space="preserve">Brebeck-Hohentor Nor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ostwg durch Ortslok um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 95 / VT+VS 98 TFZ einsetzen Pt 49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rebeck-Hohentor Nord </w:t>
              <w:br/>
              <w:t xml:space="preserve">Brebeck-Hohentor West </w:t>
              <w:br/>
              <w:t xml:space="preserve">ein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aussetzen Üg 8403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aussetzen P 5</w:t>
              <w:br/>
              <w:t>ausstellen VB P 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einsetzen Üg 8801</w:t>
              <w:br/>
              <w:t xml:space="preserve">einstellen Neulippertor (inkl OHE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einsetzen P 4</w:t>
              <w:br/>
              <w:t>einstellen VB P 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7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einsetzen Üg 7902</w:t>
              <w:br/>
              <w:t xml:space="preserve">einstellen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2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mladewagen Ofenerdiek (or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abgeben</w:t>
              <w:br/>
              <w:t>BR 86, 94, V60 TFZ aussetzen Ng 8132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 95 / VT+VS 98 TFZ aussetzen Pt 492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sw,rt) </w:t>
              <w:br/>
              <w:t xml:space="preserve">Ondrup (inkl. Kemnade) </w:t>
              <w:br/>
              <w:t xml:space="preserve">Burg am Stausee </w:t>
              <w:br/>
              <w:t xml:space="preserve">Reichelsheim </w:t>
              <w:br/>
              <w:t xml:space="preserve">ausstellen Brebeck Übergang (Ofd, Mühlenroda, Kwk, Khf, Ami, Mau) </w:t>
              <w:br/>
              <w:t xml:space="preserve">Brebeck-Hohentor West </w:t>
              <w:br/>
              <w:t xml:space="preserve">Brebeck-Hohentor Nord </w:t>
              <w:br/>
              <w:t xml:space="preserve">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2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Umladewagen Mohrburg (sw/rt)</w:t>
              <w:br/>
              <w:t xml:space="preserve"> </w:t>
              <w:br/>
              <w:t>Umladewagen Meinerzhagen (gn/bl/ge/bl)</w:t>
              <w:br/>
              <w:br/>
              <w:t xml:space="preserve">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  <w:br/>
              <w:t xml:space="preserve">ein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  <w:br/>
              <w:t xml:space="preserve">einstellen Mohrburg (sw,r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Postwg auf</w:t>
              <w:br/>
              <w:t>einstellen Post4 E 47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rebeck-Hohentor Nord </w:t>
              <w:br/>
              <w:t xml:space="preserve">Brebeck-Hohentor We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Postwg au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5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mitnehmen</w:t>
              <w:br/>
              <w:t>VT+VB 95 / VT+VS 98 TFZ einsetzen Pt 49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einsetzen Üg 8402</w:t>
              <w:br/>
              <w:t xml:space="preserve">einstellen Mühlenroda Schaltgerätewerk </w:t>
              <w:br/>
              <w:t xml:space="preserve">Mühlenroda Süd </w:t>
              <w:br/>
              <w:t xml:space="preserve">Abzw Brebeck-Friedrichstraß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einsetzen Üg 8286</w:t>
              <w:br/>
              <w:t xml:space="preserve">einstellen Neulippertor (inkl. OHE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einsetzen Ng 8133</w:t>
              <w:br/>
              <w:t xml:space="preserve">einstellen Kleinhauserfehn Hst </w:t>
              <w:br/>
              <w:t xml:space="preserve">Asphaltmischwerk Anschl. </w:t>
              <w:br/>
              <w:t xml:space="preserve">Mühlenau </w:t>
              <w:br/>
              <w:t xml:space="preserve">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dr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dr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86, 94, V60 TFZ aussetzen </w:t>
              <w:br/>
              <w:t>ausstellen Eilgut / Umladewagen Ne 5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mladewagen Ne 5400</w:t>
              <w:br/>
              <w:t>einstellen Umladewagen Üg 88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 95 / VT+VS 98 TFZ aussetzen Pt 494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R 86, 94, V60 TFZ aussetzen 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 95 / VT+VS 98 TFZ einsetzen Pt 49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9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B 95 / VT+VS 98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abgeben</w:t>
              <w:br/>
              <w:t xml:space="preserve">BR 86, 94, V6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36, V10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rebeck-Hohentor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0:45Z</dcterms:created>
  <dc:creator>Thomas Woditsch</dc:creator>
  <dc:description/>
  <dc:language>en-US</dc:language>
  <cp:lastModifiedBy>Thomas Woditsch</cp:lastModifiedBy>
  <dcterms:modified xsi:type="dcterms:W3CDTF">2011-07-03T23:20:50Z</dcterms:modified>
  <cp:revision>2</cp:revision>
  <dc:subject/>
  <dc:title/>
</cp:coreProperties>
</file>