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0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urg am Stausee </w:t>
              <w:br/>
              <w:t xml:space="preserve">Ondrup (inkl.Kemnade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sw,rt) </w:t>
              <w:br/>
              <w:t xml:space="preserve">ausstellen Ondrup (inkl. Kemnade) </w:t>
              <w:br/>
              <w:t xml:space="preserve">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Sperrf 8560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8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Üg 8560</w:t>
              <w:br/>
              <w:t xml:space="preserve">einstellen Kemna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Ondrup Ne 5401</w:t>
              <w:br/>
              <w:t>ausstellen Gsw Burg am Stausee Üg 85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8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Üg 8561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Sperrf 8560</w:t>
              <w:br/>
              <w:t>einstellen Gsw Burg am Stausee Ne 5400</w:t>
              <w:br/>
              <w:t xml:space="preserve">einstellen Wgl.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Ondrup (inkl. Kemnade) </w:t>
              <w:br/>
              <w:t xml:space="preserve">Burg am Stausee </w:t>
              <w:br/>
              <w:t>einstellen Meinerzhagen (gn/bl/ge/bl)</w:t>
              <w:br/>
              <w:t xml:space="preserve">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Sperrf 8562</w:t>
              <w:br/>
              <w:t xml:space="preserve">ausstellen alle Ziele </w:t>
              <w:br/>
              <w:t>Umladewagen Ne 5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8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Üg 8562</w:t>
              <w:br/>
              <w:t xml:space="preserve">einstellen Kemna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8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Üg 8563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mladewagen Ne 5400</w:t>
              <w:br/>
              <w:t>einstellen Umladewagen Üg 85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Sperrf 8562</w:t>
              <w:br/>
              <w:t xml:space="preserve">ein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ohrburg (sw,rt) </w:t>
              <w:br/>
              <w:t xml:space="preserve">ausstellen Ondrup (inkl. Kemnade) </w:t>
              <w:br/>
              <w:t xml:space="preserve">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aussetzen Üg 8565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1, Köf II TFZ einsetzen Üg 8564</w:t>
              <w:br/>
              <w:t xml:space="preserve">ein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Ondrup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35Z</dcterms:created>
  <dc:creator>Thomas Woditsch</dc:creator>
  <dc:description/>
  <dc:language>en-US</dc:language>
  <cp:lastModifiedBy>Thomas Woditsch</cp:lastModifiedBy>
  <dcterms:modified xsi:type="dcterms:W3CDTF">2011-07-03T23:21:37Z</dcterms:modified>
  <cp:revision>2</cp:revision>
  <dc:subject/>
  <dc:title/>
</cp:coreProperties>
</file>