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1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Canin Anst </w:t>
              <w:br/>
              <w:t xml:space="preserve">einstellen Übergang DB von Canin Ü 102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3 LK2 TFZ aussetzen Üb 141</w:t>
              <w:br/>
              <w:t xml:space="preserve">ausstellen Canin Anst (bei Bedarf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3 LK2 TFZ einsetzen Lz 160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4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aussetzen Üb 145 B</w:t>
              <w:br/>
              <w:t xml:space="preserve">ausstellen Canin An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5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einsetzen Üb 144 B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Canin Anst </w:t>
              <w:br/>
              <w:t xml:space="preserve">einstellen Übergang DB von Cani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7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Canin Anst </w:t>
              <w:br/>
              <w:t xml:space="preserve">einstellen Übergang DB von Cani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7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Canin Anst u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0:54Z</dcterms:created>
  <dc:creator>Thomas Woditsch</dc:creator>
  <dc:description/>
  <dc:language>en-US</dc:language>
  <cp:lastModifiedBy>Thomas Woditsch</cp:lastModifiedBy>
  <dcterms:modified xsi:type="dcterms:W3CDTF">2011-07-03T23:20:55Z</dcterms:modified>
  <cp:revision>2</cp:revision>
  <dc:subject/>
  <dc:title/>
</cp:coreProperties>
</file>