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33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7252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0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5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229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remnitz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Waldhag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2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3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73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2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3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73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4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738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0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5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229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remnitz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2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Gag 4738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_Feru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4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555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d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R 50.35, 52.80, 110 TFZ aussetzen Lzv 55501</w:t>
              <w:br/>
              <w:t xml:space="preserve">ausstellen Waldhag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1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1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127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1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1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127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2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3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736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2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3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736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4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v 555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d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R 50.35, 52.80, 110 TFZ einsetzen Dg 5550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5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20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d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R 118.2, 132 TFZ aussetzen Lzv 47751</w:t>
              <w:br/>
              <w:t>ausstellen Bn+ABn E 2008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1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5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v 477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remnitz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oppel-Lz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3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1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02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istellen</w:t>
              <w:br/>
              <w:t xml:space="preserve">ausstellen Waldhagen </w:t>
              <w:br/>
              <w:t xml:space="preserve">einstellen Darß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4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5615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1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5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v 477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remnitz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oppel-Lz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0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4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5277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remnitz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Waldhagen </w:t>
              <w:br/>
              <w:t xml:space="preserve">einstellen Vechta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3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02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istell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4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33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0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4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5277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remnitz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3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736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d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R 35, 110 TFZ aussetzen P 7368</w:t>
              <w:br/>
              <w:t>ausstellen BDghw, 2 Bghw P 7368</w:t>
              <w:br/>
              <w:t>ausstellen WPW WL D 437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5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1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43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 WPW WL P 7367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5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1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43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2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5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051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Waldhagen </w:t>
              <w:br/>
              <w:t xml:space="preserve">einstellen Vechta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4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Gag 4754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0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2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 588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1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1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43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 WPW WL P 7368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1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1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43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0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2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 588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3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736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d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R 35, 110 TFZ einsetzen P 7367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4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725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2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5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051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2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3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Lg 4938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_Feru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3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0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229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remnitz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Waldhag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2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3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Lg 4938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_Feru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5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5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127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5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5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127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3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229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remnitz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2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Lg 4987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0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0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737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0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0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737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2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021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5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z 557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remnitz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d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R 50.35, 52.80, 110 TFZ aussetzen Dg 55708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2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33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4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738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5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557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d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R 50.35, 52.80, 110 TFZ einsetzen Lzz 55708</w:t>
              <w:br/>
              <w:t xml:space="preserve">einstellen Darß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2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z 20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d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R 118.2, 132 TFZ aussetzen E 2008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4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4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737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4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20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d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R 118.2, 132 TFZ einsetzen Lzz 2008</w:t>
              <w:br/>
              <w:t>einstellen Bn+ABn E 200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4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4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737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1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4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5277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remnitz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Waldhagen </w:t>
              <w:br/>
              <w:t xml:space="preserve">einstellen Vechta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2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051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9:1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4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5277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remnitz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Perleberg 2011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Waldhagen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02. - 05.06.2011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54:02Z</dcterms:created>
  <dc:creator>Thomas Woditsch</dc:creator>
  <dc:description/>
  <dc:language>en-US</dc:language>
  <cp:lastModifiedBy>Thomas Woditsch</cp:lastModifiedBy>
  <dcterms:modified xsi:type="dcterms:W3CDTF">2011-05-31T01:54:04Z</dcterms:modified>
  <cp:revision>2</cp:revision>
  <dc:subject/>
  <dc:title/>
</cp:coreProperties>
</file>