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0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005"/>
        <w:gridCol w:w="1006"/>
        <w:gridCol w:w="1636"/>
        <w:gridCol w:w="578"/>
        <w:gridCol w:w="1627"/>
        <w:gridCol w:w="1705"/>
        <w:gridCol w:w="3806"/>
        <w:gridCol w:w="394"/>
        <w:gridCol w:w="394"/>
        <w:gridCol w:w="396"/>
        <w:gridCol w:w="391"/>
        <w:gridCol w:w="390"/>
        <w:gridCol w:w="390"/>
        <w:gridCol w:w="390"/>
        <w:gridCol w:w="392"/>
      </w:tblGrid>
      <w:tr>
        <w:trPr>
          <w:tblHeader w:val="true"/>
          <w:cantSplit w:val="true"/>
        </w:trPr>
        <w:tc>
          <w:tcPr>
            <w:tcW w:w="1005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/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</w:tc>
        <w:tc>
          <w:tcPr>
            <w:tcW w:w="10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</w:tc>
        <w:tc>
          <w:tcPr>
            <w:tcW w:w="163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</w:tc>
        <w:tc>
          <w:tcPr>
            <w:tcW w:w="578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leis Nr.</w:t>
            </w:r>
          </w:p>
        </w:tc>
        <w:tc>
          <w:tcPr>
            <w:tcW w:w="16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8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39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39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</w:t>
            </w:r>
          </w:p>
        </w:tc>
        <w:tc>
          <w:tcPr>
            <w:tcW w:w="3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00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z 2001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ehbrück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_Roden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DR 118.2, 132 TFZ einsetzen </w:t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0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0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736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6:0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0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736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2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38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Dg 4738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tara Pak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enzabfertigung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3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47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Dg 4725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_Rod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enzabfertigung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6:28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3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Dg 4738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tara Pak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enzabfertigung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6:32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4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Dg 4725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_Rod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enzabfertigung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0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07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555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d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7:06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0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555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d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3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54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Gag 4738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onnenzell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ad_Ferum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enzabfertigung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3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53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Dg 4775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remnitz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enzabfertigung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7:37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5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Dg 4775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remnitz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enzabfertigung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7:36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5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Gag 4738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onnenzell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ad_Ferum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enzabfertigung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1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46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20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_Rod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d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enzkontrolle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3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52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127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onnenzell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8:16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4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20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_Rod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d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enzkontrolle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8:3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5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127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onnenzell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0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18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736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sstellen Gsw Rehbrück P 7375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9:08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1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736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4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59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 6051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 Rehbrück </w:t>
              <w:br/>
              <w:t xml:space="preserve">einstellen Vechta </w:t>
              <w:br/>
              <w:t xml:space="preserve">Premnitz  (H0e, Fabrikstr., DB)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0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5615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0:5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57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33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sstieg ZBK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0:52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5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33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sstieg ZBK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9:43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5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 6051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0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1:14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736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d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1:09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1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736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d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1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1:46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43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enzkontrolle, Kurswagen aufnehmen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4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2:1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 602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 Rehbrück </w:t>
              <w:br/>
              <w:t xml:space="preserve">einstellen Darß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1:16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4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43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enzkontrolle, Kurswagen aufnehmen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1:4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1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 602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3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g 5885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2:5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3:1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Gag 4754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enzabfertigung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2:57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1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Gag 4754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enzabfertigung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3:3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4:0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43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3:5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4:11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Lg 4938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ad_Ferum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onnenzell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enzabfertigung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3:3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0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43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0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4:0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736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d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4:0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0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736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d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3:56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1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Lg 4938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ad_Ferum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onnenzell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enzabfertigung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2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4:33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1279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onnenzell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3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4:4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Dg 4725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enzabfertigung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4:28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3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1279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onnenzell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4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5:1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Lg 4987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enzabfertigung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4:3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4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Dg 4725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enzabfertigung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4:4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1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Lg 4987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enzabfertigung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4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6:04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Dg 4775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remnitz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enzabfertigung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5:49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0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Dg 4775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remnitz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enzabfertigung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6:2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6:33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737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6:28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3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737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6:4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7:47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 6021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 Rehbrück </w:t>
              <w:br/>
              <w:t xml:space="preserve">einstellen Darß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0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7:09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339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stieg ZBK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7:04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0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339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stieg ZBK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4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9:16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 6051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 Rehbrück </w:t>
              <w:br/>
              <w:t xml:space="preserve">einstellen Vechta (inkl. Übergang DB)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6:42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4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 6021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5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8:12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Dg 4738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tara Pak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8:0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8:2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737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einstellen Uw Zittau P 7362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7:53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1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Dg 4738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tara Pak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8:0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2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737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4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5570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d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8:5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9:28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200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d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_Rod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enzkontrolle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7:4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1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 6051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8:58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2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200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d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_Rod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enzkontrolle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20:0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v 200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_Rod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ehbrüc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DR 118.2, 132 TFZ aussetze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02" w:top="1833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>Entwurf: Fahrplanbüro Harburg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 w:val="false"/>
        <w:b w:val="false"/>
        <w:bCs w:val="false"/>
        <w:sz w:val="36"/>
        <w:szCs w:val="28"/>
      </w:rPr>
    </w:pPr>
    <w:r>
      <w:rPr>
        <w:rFonts w:cs="DIN 1451 Mittelschrift" w:ascii="DIN 1451 Mittelschrift" w:hAnsi="DIN 1451 Mittelschrift"/>
        <w:b w:val="false"/>
        <w:bCs w:val="false"/>
        <w:sz w:val="36"/>
        <w:szCs w:val="28"/>
      </w:rPr>
      <w:t>Bahnhofsfahrordnung  Perleberg 2011</w:t>
    </w:r>
  </w:p>
  <w:p>
    <w:pPr>
      <w:pStyle w:val="Normal"/>
      <w:tabs>
        <w:tab w:val="clear" w:pos="1250"/>
        <w:tab w:val="right" w:pos="9523" w:leader="none"/>
      </w:tabs>
      <w:jc w:val="left"/>
      <w:rPr/>
    </w:pPr>
    <w:r>
      <w:rPr>
        <w:rFonts w:cs="DIN 1451 Mittelschrift" w:ascii="DIN 1451 Mittelschrift" w:hAnsi="DIN 1451 Mittelschrift"/>
        <w:b w:val="false"/>
        <w:bCs w:val="false"/>
        <w:sz w:val="36"/>
      </w:rPr>
      <w:t>Bahnhof:</w:t>
    </w:r>
    <w:r>
      <w:rPr>
        <w:rFonts w:cs="DIN 1451 Mittelschrift" w:ascii="DIN 1451 Mittelschrift" w:hAnsi="DIN 1451 Mittelschrift"/>
        <w:b/>
        <w:sz w:val="36"/>
      </w:rPr>
      <w:t xml:space="preserve"> </w:t>
    </w:r>
    <w:bookmarkStart w:id="14" w:name="departure_Copy_1"/>
    <w:r>
      <w:rPr>
        <w:b/>
        <w:sz w:val="36"/>
      </w:rPr>
      <w:fldChar w:fldCharType="begin"/>
    </w:r>
    <w:r>
      <w:rPr>
        <w:sz w:val="36"/>
        <w:b/>
      </w:rPr>
      <w:instrText xml:space="preserve"> SET Station "Rehbrück" </w:instrText>
    </w:r>
    <w:r>
      <w:rPr>
        <w:sz w:val="36"/>
        <w:b/>
      </w:rPr>
      <w:fldChar w:fldCharType="separate"/>
    </w:r>
    <w:bookmarkStart w:id="15" w:name="Station"/>
    <w:r>
      <w:rPr>
        <w:sz w:val="36"/>
        <w:b/>
      </w:rPr>
    </w:r>
    <w:bookmarkEnd w:id="15"/>
    <w:r>
      <w:rPr>
        <w:sz w:val="36"/>
        <w:b/>
      </w:rPr>
      <w:fldChar w:fldCharType="end"/>
    </w:r>
    <w:bookmarkEnd w:id="14"/>
    <w:r>
      <w:rPr>
        <w:b/>
        <w:sz w:val="36"/>
      </w:rPr>
      <w:fldChar w:fldCharType="begin"/>
    </w:r>
    <w:r>
      <w:rPr>
        <w:sz w:val="36"/>
        <w:b/>
      </w:rPr>
      <w:instrText xml:space="preserve"> REF "departure" </w:instrText>
    </w:r>
    <w:r>
      <w:rPr>
        <w:sz w:val="36"/>
        <w:b/>
      </w:rPr>
      <w:fldChar w:fldCharType="separate"/>
    </w:r>
    <w:r>
      <w:rPr>
        <w:sz w:val="36"/>
        <w:b/>
      </w:rPr>
      <w:t xml:space="preserve"> </w:t>
    </w:r>
    <w:r>
      <w:rPr>
        <w:sz w:val="36"/>
        <w:b/>
      </w:rPr>
      <w:fldChar w:fldCharType="end"/>
    </w:r>
    <w:r>
      <w:rPr>
        <w:rFonts w:cs="DIN 1451 Mittelschrift" w:ascii="DIN 1451 Mittelschrift" w:hAnsi="DIN 1451 Mittelschrift"/>
        <w:b/>
        <w:sz w:val="36"/>
      </w:rPr>
      <w:tab/>
    </w:r>
    <w:r>
      <w:rPr>
        <w:rFonts w:cs="DIN 1451 Mittelschrift" w:ascii="DIN 1451 Mittelschrift" w:hAnsi="DIN 1451 Mittelschrift"/>
        <w:b/>
        <w:sz w:val="28"/>
        <w:szCs w:val="28"/>
      </w:rPr>
      <w:tab/>
      <w:t>Gültig vom 02. - 05.06.2011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1:53:37Z</dcterms:created>
  <dc:creator>Thomas Woditsch</dc:creator>
  <dc:description/>
  <dc:language>en-US</dc:language>
  <cp:lastModifiedBy>Thomas Woditsch</cp:lastModifiedBy>
  <dcterms:modified xsi:type="dcterms:W3CDTF">2011-05-31T01:53:40Z</dcterms:modified>
  <cp:revision>2</cp:revision>
  <dc:subject/>
  <dc:title/>
</cp:coreProperties>
</file>