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2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aussetzen Nto  4903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einsetzen Nto  4902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333, 260, 290 TFZ aussetzen Ü 67791</w:t>
              <w:br/>
              <w:t xml:space="preserve">aus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3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aussetzen Nto  4905</w:t>
              <w:br/>
              <w:t>ausstellen Gsw Burg am Stausee N  37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333, 260, 290 TFZ einsetzen Ü 67790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einsetzen Nto  4904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+ VT TFZ aussetzen Pt 51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aussetzen Nto  4909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0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0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0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aussetzen N  3737</w:t>
              <w:br/>
              <w:t>ausstellen Bn,Abn,BD4yg N  37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11, 212, 216 TFZ einsetzen N  3736</w:t>
              <w:br/>
              <w:t>einstellen Umladewagen Nto  4904</w:t>
              <w:br/>
              <w:t>einstellen Bn,Abn,BD4yg N  37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+ VT TFZ aussetzen Pt 514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2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333, 260, 290 TFZ aussetzen Ü 67793</w:t>
              <w:br/>
              <w:t xml:space="preserve">ausstellen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KN VT + VT TFZ einsetzen Pt 5138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333, 260, 290 TFZ einsetzen Ü 67792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798+998 TFZ einsetzen Nto  490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Thomas Woditsch</dc:creator>
  <dc:description/>
  <dc:language>en-US</dc:language>
  <cp:lastModifiedBy>Thomas Woditsch</cp:lastModifiedBy>
  <dcterms:modified xsi:type="dcterms:W3CDTF">2011-05-31T01:53:00Z</dcterms:modified>
  <cp:revision>2</cp:revision>
  <dc:subject/>
  <dc:title/>
</cp:coreProperties>
</file>