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0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3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Gsw auf</w:t>
              <w:br/>
              <w:t xml:space="preserve">einstellen  Gsw Ober Roden </w:t>
              <w:br/>
              <w:t xml:space="preserve"> Gsw Burg am Stausee </w:t>
              <w:br/>
              <w:t xml:space="preserve"> Gsw Gefrees </w:t>
              <w:br/>
              <w:t xml:space="preserve"> Gsw Felixstei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0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gl zustellen,</w:t>
              <w:br/>
              <w:t>Gsw Vta auf N 4236 (07:49) setzen</w:t>
              <w:br/>
              <w:t xml:space="preserve">ausstellen Bad_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0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Wgl zustellen,</w:t>
              <w:br/>
              <w:t>Gsw Vta auf N 4236 (07:49) setzen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aussetzen N  4236</w:t>
              <w:br/>
              <w:t>ausstellen Bnb, ABn, BDnf N  423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lok nimmt Gsw auf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einsetzen N  4235</w:t>
              <w:br/>
              <w:t>einstellen Bnb, ABn, BDnf N  4235</w:t>
              <w:br/>
              <w:t xml:space="preserve">einstellen Gsw Mascherod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1.5, 41, 118.2, 132 TFZ aussetzen D 437</w:t>
              <w:br/>
              <w:t xml:space="preserve">ausstellen Bad 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einsetzen Ü 67750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5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18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5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aussetzen N  4338</w:t>
              <w:br/>
              <w:t>ausstellen Bnb, ABn, BDnf N  4338</w:t>
              <w:br/>
              <w:t>ausstellen Bn+Bn N  4340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1:2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1:5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1:2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5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einsetzen N  4237</w:t>
              <w:br/>
              <w:t>einstellen Bnb, ABn, BDnf N  42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696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0 TFZ aussetzen N  4340</w:t>
              <w:br/>
              <w:t xml:space="preserve">ausstellen Bad 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34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0 TFZ einsetzen Ü 66965</w:t>
              <w:br/>
              <w:t>einstellen Bn+Bn N  4237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87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87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R 01.5, 41, 118.2, 132 TFZ einsetzen D 338</w:t>
              <w:br/>
              <w:t xml:space="preserve">einstellen Sonnenzella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4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0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4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03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icht vor Plan annehmen!</w:t>
              <w:br/>
              <w:t xml:space="preserve">einstellen alle Farben DB </w:t>
              <w:br/>
              <w:t xml:space="preserve">ausstellen Bad Ferum 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03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icht vor Plan annehmen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2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0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260, 290 TFZ aussetzen Ü 67753</w:t>
              <w:br/>
              <w:t xml:space="preserve">ausstellen Bad Ferum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6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6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2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okwechsel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6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289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0 TFZ aussetzen Ü 66966</w:t>
              <w:br/>
              <w:t xml:space="preserve">ausstellen Umla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1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3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vorspann, Ellok als erstes Tfz</w:t>
              <w:br/>
              <w:t xml:space="preserve">ausstellen Umladewagen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1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3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Leervorspann, Ellok als erstes Tfz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5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5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5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5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0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696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0 TFZ einsetzen Ü 62899</w:t>
              <w:br/>
              <w:t xml:space="preserve">einstellen alle Ziele ausser DR+CSD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3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4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aussetzen N  4246</w:t>
              <w:br/>
              <w:t>ausstellen Bnb, ABn, BDnf N  4246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usgang DB Farben auf Gl. 3 bereitstellen für Ng 63282</w:t>
              <w:br/>
              <w:t>DB 260, 290 TFZ einsetzen Ü 67752</w:t>
              <w:br/>
              <w:t xml:space="preserve">einstellen Ausgang CSD / DR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424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DB 141 TFZ einsetzen N  4245</w:t>
              <w:br/>
              <w:t>einstellen Bnb, ABn, BDnf N  4245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0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einstellen alle Farben DB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2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3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2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3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0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Bad_Ferum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53Z</dcterms:created>
  <dc:creator>Thomas Woditsch</dc:creator>
  <dc:description/>
  <dc:language>en-US</dc:language>
  <cp:lastModifiedBy>Thomas Woditsch</cp:lastModifiedBy>
  <dcterms:modified xsi:type="dcterms:W3CDTF">2011-05-31T01:52:54Z</dcterms:modified>
  <cp:revision>2</cp:revision>
  <dc:subject/>
  <dc:title/>
</cp:coreProperties>
</file>