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05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R 50.35, 52.80, 110 TFZ einsetzen 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5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R 50.35, 52.80, 110 TFZ einsetzen </w:t>
              <w:br/>
              <w:t xml:space="preserve">einstellen Weißenberg </w:t>
              <w:br/>
              <w:t xml:space="preserve">Staakau </w:t>
              <w:br/>
              <w:t xml:space="preserve">Wilzschau </w:t>
              <w:br/>
              <w:t xml:space="preserve">Rehbrück </w:t>
              <w:br/>
              <w:t xml:space="preserve">Waldhagen </w:t>
              <w:br/>
              <w:t xml:space="preserve">Premnitz  (H0e, Fabrikstr., DB)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38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R 03, 50.35, 118.6 TFZ einsetzen </w:t>
              <w:br/>
              <w:t xml:space="preserve">einstellen Stara Pak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5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R 50.35, 52.80, 110 TFZ einsetzen </w:t>
              <w:br/>
              <w:t xml:space="preserve">einstellen Waldhagen </w:t>
              <w:br/>
              <w:t xml:space="preserve">Premnitz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27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03, 50.35, 118.6 TFZ aussetzen D 1279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R 35, 110 TFZ einsetzen </w:t>
              <w:br/>
              <w:t xml:space="preserve">einstellen BDghw, 2 Bghw </w:t>
              <w:br/>
              <w:t xml:space="preserve">WPW WL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2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50.35, 52.80, 110 TFZ aussetzen N 60517</w:t>
              <w:br/>
              <w:t>ausstellen BDghw, 2 Bghw P 737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2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561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50.35, 52.80, 110 TFZ aussetzen Lg 58851</w:t>
              <w:br/>
              <w:t xml:space="preserve">ausstellen Darß oder Bahnhöfe Wilzschau bis Wittenberg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588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50.35, 52.80, 110 TFZ einsetzen Gag 56150</w:t>
              <w:br/>
              <w:t xml:space="preserve">einstellen Vechta oder Waldh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4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27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03, 50.35, 118.6 TFZ einsetzen D 1278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1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2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50.35, 52.80, 110 TFZ aussetzen P 7375</w:t>
              <w:br/>
              <w:t xml:space="preserve">ausstellen Darß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5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50.35, 52.80, 110 TFZ einsetzen P 7362</w:t>
              <w:br/>
              <w:t>einstellen Weißenberg (inkl. Kleinbahn)</w:t>
              <w:br/>
              <w:t xml:space="preserve"> </w:t>
              <w:br/>
              <w:t xml:space="preserve">Staakau </w:t>
              <w:br/>
              <w:t xml:space="preserve">Wilzschau </w:t>
              <w:br/>
              <w:t xml:space="preserve">Rehbrück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R 35, 110 TFZ ausset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50.35, 52.80, 110 TFZ einsetzen N 6021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2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R 50.35, 52.80, 110 TFZ aussetz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5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38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R 03, 50.35, 118.6 TFZ aussetzen </w:t>
              <w:br/>
              <w:t xml:space="preserve">ausstellen Darß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2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7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R 50.35, 52.80, 110 TFZ aussetzen </w:t>
              <w:br/>
              <w:t xml:space="preserve">ausstellen Darß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4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2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DR 50.35, 52.80, 110 TFZ aussetzen </w:t>
              <w:br/>
              <w:t xml:space="preserve">ausstellen Weißenberg (inkl. Kleinbahn) </w:t>
              <w:br/>
              <w:t xml:space="preserve">Darß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rleberg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Darß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2. - 05.06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3:02Z</dcterms:created>
  <dc:creator>Thomas Woditsch</dc:creator>
  <dc:description/>
  <dc:language>en-US</dc:language>
  <cp:lastModifiedBy>Thomas Woditsch</cp:lastModifiedBy>
  <dcterms:modified xsi:type="dcterms:W3CDTF">2011-05-31T01:53:02Z</dcterms:modified>
  <cp:revision>2</cp:revision>
  <dc:subject/>
  <dc:title/>
</cp:coreProperties>
</file>