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7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52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Wilzschau </w:t>
              <w:br/>
              <w:t xml:space="preserve">einstellen Vechta </w:t>
              <w:br/>
              <w:t xml:space="preserve">Premnitz  (H0e, Fabrikstr., DB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sw Wilzschau P 737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61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61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0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Wilzschau </w:t>
              <w:br/>
              <w:t xml:space="preserve">einstellen Darß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8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Wilzschau </w:t>
              <w:br/>
              <w:t xml:space="preserve">einstellen Vechta (inkl. Übergang DB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3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Uw Zittau P 736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Wilzschau </w:t>
              <w:br/>
              <w:t xml:space="preserve">einstellen Darß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7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Wilzschau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4:08Z</dcterms:created>
  <dc:creator>Thomas Woditsch</dc:creator>
  <dc:description/>
  <dc:language>en-US</dc:language>
  <cp:lastModifiedBy>Thomas Woditsch</cp:lastModifiedBy>
  <dcterms:modified xsi:type="dcterms:W3CDTF">2011-05-31T01:54:09Z</dcterms:modified>
  <cp:revision>2</cp:revision>
  <dc:subject/>
  <dc:title/>
</cp:coreProperties>
</file>