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15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30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3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2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5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2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4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D (sluzebni vuz) </w:t>
              <w:br/>
              <w:t xml:space="preserve">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6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4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Kacov und Sonnenzell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0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0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Os 26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riebethal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6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 26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Os267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Kacov und Sonnenzell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Mn 8757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Kacov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16Z</dcterms:created>
  <dc:creator>Thomas Woditsch</dc:creator>
  <dc:description/>
  <dc:language>en-US</dc:language>
  <cp:lastModifiedBy>Thomas Woditsch</cp:lastModifiedBy>
  <dcterms:modified xsi:type="dcterms:W3CDTF">2011-05-31T01:53:17Z</dcterms:modified>
  <cp:revision>2</cp:revision>
  <dc:subject/>
  <dc:title/>
</cp:coreProperties>
</file>