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0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5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KN VT TFZ einsetz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90, 216, 212 TFZ aussetzen Ü 68281 B</w:t>
              <w:br/>
              <w:t xml:space="preserve">ausstellen Felixstein Nord </w:t>
              <w:br/>
              <w:t xml:space="preserve">Felixstein Sü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KN VT + VT TFZ ein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798+998 TFZ aussetzen Nto  49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1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90, 216, 212 TFZ einsetzen Ng 63281</w:t>
              <w:br/>
              <w:t xml:space="preserve">einstellen  Virchowstrass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798+998 TFZ einsetzen Nto  490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stellt Gsw Gefrees auf Pt 5131 um</w:t>
              <w:br/>
              <w:t>DB 211, 212, 216 TFZ aussetzen N  3792</w:t>
              <w:br/>
              <w:t>ausstellen  Gsw Gefrees Pt 5131</w:t>
              <w:br/>
              <w:t>ausstellen  Gsw Felixstein E 2338</w:t>
              <w:br/>
              <w:t>ausstellen Bn,Abn,BD4yg N  379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2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KN VT + VT TFZ einsetzen Pt 513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KN VT TFZ einsetzen Pt 5126</w:t>
              <w:br/>
              <w:t>einstellen  Gsw Gefrees N  379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 68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11, 212, 216 TFZ einsetzen N  3791</w:t>
              <w:br/>
              <w:t>einstellen Bn,Abn,BD4yg N  3791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0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 68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umlauf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0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2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90, 216, 212 TFZ aussetzen Ng 63280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281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60, 290 TFZ einsetzen Üs 68201</w:t>
              <w:br/>
              <w:t xml:space="preserve">einstellen 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KN VT TFZ einsetzen Pt 513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3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11, 212, 216 TFZ aussetzen N  3736</w:t>
              <w:br/>
              <w:t>ausstellen Kw DB ABm Ord - Fx Pt 5139</w:t>
              <w:br/>
              <w:t>ausstellen Bn,Abn,BD4yg N  37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90, 216, 212 TFZ einsetzen Ü 68282 B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11, 212, 216 TFZ einsetzen E 2335</w:t>
              <w:br/>
              <w:t>einstellen Bn,Abn,BD4yg E 233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KN VT TFZ einsetzen Pt 5136</w:t>
              <w:br/>
              <w:t>einstellen leerer Kw DB ABm E 233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28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rangieren!</w:t>
              <w:br/>
              <w:t>DB 260, 290 TFZ aussetzen Ng 63282</w:t>
              <w:br/>
              <w:t xml:space="preserve">ausstellen Felixstein, Großenaspe, Virchowstrasse, Gefrees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2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11, 212, 216 TFZ aussetzen E 2338</w:t>
              <w:br/>
              <w:t>ausstellen Umladewagen E 2338</w:t>
              <w:br/>
              <w:t>ausstellen Bn,Abn,BD4yg E 233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Kw in Gl.2 stehen lassen,  Umladewagen nach Gl. 1 auf E2338 umsetzen</w:t>
              <w:br/>
              <w:t>AKN VT TFZ aussetzen Pt 5141</w:t>
              <w:br/>
              <w:t>ausstellen Umladewagen E 2338</w:t>
              <w:br/>
              <w:t>ausstellen Kw DB ABm Gef-Ord-Vta E 233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KN VT TFZ einsetzen Pt 514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nimmt Kw auf</w:t>
              <w:br/>
              <w:t>DB 211, 212, 216 TFZ einsetzen N  3737</w:t>
              <w:br/>
              <w:t>einstellen Kw DB ABm Gef-Ord-Vta Pt 5140</w:t>
              <w:br/>
              <w:t>einstellen Bn,Abn,BD4yg N  3737</w:t>
              <w:br/>
              <w:t>einstellen Umladewagen N  3737</w:t>
              <w:br/>
              <w:t>einstellen Umladewagen N  3791</w:t>
              <w:br/>
              <w:t>einstellen Umladewagen Pt 514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usgang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3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KN 2.009 TFZ einsetzen Ü 68204</w:t>
              <w:br/>
              <w:t xml:space="preserve">einstellen Großenaspe </w:t>
              <w:br/>
              <w:t xml:space="preserve">Virchowstrass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60, 290 TFZ einsetzen Ü 62813</w:t>
              <w:br/>
              <w:t xml:space="preserve">einstellen alle Farben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4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798+998 TFZ aussetzen Nto  49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0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8284 B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irchowstr.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KN 2.009 TFZ aussetzen </w:t>
              <w:br/>
              <w:t xml:space="preserve">aus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798+998 TFZ einsetzen Nto  4909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3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Felixstein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04Z</dcterms:created>
  <dc:creator>Thomas Woditsch</dc:creator>
  <dc:description/>
  <dc:language>en-US</dc:language>
  <cp:lastModifiedBy>Thomas Woditsch</cp:lastModifiedBy>
  <dcterms:modified xsi:type="dcterms:W3CDTF">2011-05-31T01:53:06Z</dcterms:modified>
  <cp:revision>2</cp:revision>
  <dc:subject/>
  <dc:title/>
</cp:coreProperties>
</file>