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1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0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621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aussetzen Mn 87513</w:t>
              <w:br/>
              <w:t xml:space="preserve">ausstellen Kriebethal </w:t>
              <w:br/>
              <w:t>D (sluzebni vuz) Mn 8751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62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266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621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einsetzen Mn 87510</w:t>
              <w:br/>
              <w:t>einstellen D (sluzebni vuz) Mn 87510</w:t>
              <w:br/>
              <w:t xml:space="preserve">ein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5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621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266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aussetzen Mn 87515</w:t>
              <w:br/>
              <w:t xml:space="preserve">ausstellen Kriebethal </w:t>
              <w:br/>
              <w:t>D (sluzebni vuz) Mn 8751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einsetzen Mn 87514</w:t>
              <w:br/>
              <w:t>einstellen D (sluzebni vuz) Mn 87514</w:t>
              <w:br/>
              <w:t xml:space="preserve">ein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aussetzen MOs 622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62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M131.1 (801) TFZ einsetzen MOs 622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aussetzen Mn 8751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1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ČSD T466.2 (742) TFZ einsetzen Mn 87518</w:t>
              <w:br/>
              <w:t>einstellen D (sluzebni vuz) Mn 87514</w:t>
              <w:br/>
              <w:t xml:space="preserve">einstellen Vecht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riebethal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20Z</dcterms:created>
  <dc:creator>Thomas Woditsch</dc:creator>
  <dc:description/>
  <dc:language>en-US</dc:language>
  <cp:lastModifiedBy>Thomas Woditsch</cp:lastModifiedBy>
  <dcterms:modified xsi:type="dcterms:W3CDTF">2011-05-31T01:53:20Z</dcterms:modified>
  <cp:revision>2</cp:revision>
  <dc:subject/>
  <dc:title/>
</cp:coreProperties>
</file>