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33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10)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328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rtslok zieht Gl 7 nach Abfahrt Ü 67750 frei</w:t>
              <w:br/>
              <w:t xml:space="preserve">ausstellen Virchowstr. zur Auslastung </w:t>
              <w:br/>
              <w:t xml:space="preserve">Ord Ort </w:t>
              <w:br/>
              <w:t xml:space="preserve">Burg am Stausee </w:t>
              <w:br/>
              <w:t xml:space="preserve">Abzweig Burg am Stausee </w:t>
              <w:br/>
              <w:t xml:space="preserve">Bad Ferum (ohne Walzwerk)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o  49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reitstellen aus Gl. 17</w:t>
              <w:br/>
              <w:t xml:space="preserve">DB 798+998 TFZ ein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77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B 260, 290 TFZ einsetzen </w:t>
              <w:br/>
              <w:t xml:space="preserve">einstellen Bad_Ferum </w:t>
              <w:br/>
              <w:t xml:space="preserve">Abzweig Burg am Stause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0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z 20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118.2, 132 TFZ aussetzen E 200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3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32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rtslok zieht Gl 7 nach Abfahrt Ü 67750 frei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7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uppe DR / CSD vom Vortag aufnehmen, Lokwechsel, DB-Lok ins Bw</w:t>
              <w:br/>
              <w:t xml:space="preserve">einstellen DR / CSD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4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o  49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o  49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77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B 333, 260, 290 TFZ einsetzen </w:t>
              <w:br/>
              <w:t xml:space="preserve">einstellen Burg am Stause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2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flösen!</w:t>
              <w:br/>
              <w:t>Zuglok nimmt Ausgangswagen DR/CSD auf und setzt um nach Gl. 3</w:t>
              <w:br/>
              <w:t>DR 44, 120 TFZ aussetzen TDg 47751</w:t>
              <w:br/>
              <w:t xml:space="preserve">ausstellen DB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7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uppe DR / CSD vom Vortag aufnehmen, Lokwechsel, DB-Lok ins Bw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2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37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ok setzt Gsw Bas auf Nto 4904 und lässt Gsw Ord in Gl. 7 stehen.</w:t>
              <w:br/>
              <w:t>ausstellen  Gsw Ober Roden E 2338</w:t>
              <w:br/>
              <w:t>ausstellen  Gsw Burg am Stausee Nto  490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Gag 4738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1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o  49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einstellen Gsw Burg am Stausee N  379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20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reitstellen aus Gl.18</w:t>
              <w:br/>
              <w:t>DR 118.2, 132 TFZ einsetzen Lzz 2001</w:t>
              <w:br/>
              <w:t xml:space="preserve">einstellen Bn+AB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0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o  49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5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37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ok setzt Gsw Bas auf Nto 4904 und lässt Gsw Ord in Gl. 7 stehen.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 682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enasp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0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77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flösen!</w:t>
              <w:br/>
              <w:t>DB 333, 260, 290 TFZ aussetzen Ü 67792</w:t>
              <w:br/>
              <w:t xml:space="preserve">aus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2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2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o  49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in Gl. 1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2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o  49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in Gl. 1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3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37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2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37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0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enasp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77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flösen!</w:t>
              <w:br/>
              <w:t>DB 260, 290 TFZ aussetzen Ü 67752</w:t>
              <w:br/>
              <w:t xml:space="preserve">aus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enasp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0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4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abfertigung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4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28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260, 290 TFZ aussetzen Ü 62813</w:t>
              <w:br/>
              <w:t xml:space="preserve">ausstellen 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2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23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ok nimmt Kurswagen von D 338 auf</w:t>
              <w:br/>
              <w:t>einstellen Kw DB ABm Ord - Fx D 338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3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urswagen ausstellen</w:t>
              <w:br/>
              <w:t>ausstellen Kw DB ABm Ord - Fx E 233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4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4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enzabfertigung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0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3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urswagen aus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23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ok nimmt Kurswagen von D 338 auf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o  49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 Gl. 17 bereitstellen</w:t>
              <w:br/>
              <w:t>DB 798+998 TFZ einsetzen Nto  490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1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328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flösen!</w:t>
              <w:br/>
              <w:t xml:space="preserve">ausstellen alle Ziele </w:t>
              <w:br/>
              <w:t xml:space="preserve">einstellen alle Farben DB </w:t>
              <w:br/>
              <w:t xml:space="preserve">Bad Ferum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2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3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2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87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216, 218, 220, 221 TFZ einsetzen TDg 4775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0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3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Lg 498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okwechsel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5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328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flösen!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1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1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Gag 475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okwechsel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2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37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2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37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Lg 4938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28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260, 290 TFZ einsetzen Ü 62812</w:t>
              <w:br/>
              <w:t xml:space="preserve">einstellen Felixstein, Großenaspe, Virchowstrasse, Gefrees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0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2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4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1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Gag 475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okwechsel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0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4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0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Lg 498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okwechsel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4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0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37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0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2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ok aus Bw</w:t>
              <w:br/>
              <w:t xml:space="preserve">einstellen DB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3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5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4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7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DR / CSD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4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37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77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260, 290 TFZ einsetzen Ü 67751</w:t>
              <w:br/>
              <w:t xml:space="preserve">einstellen Bad Ferum </w:t>
              <w:br/>
              <w:t xml:space="preserve">Abzweig Burg am Stause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5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5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7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5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2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ok aus Bw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77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333, 260, 290 TFZ einsetzen Ü 67791</w:t>
              <w:br/>
              <w:t xml:space="preserve">einstellen Burg am Stause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0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23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ok stellt Kw auf D339 um</w:t>
              <w:br/>
              <w:t>ausstellen Kw DB ABm Gef-Ord-Vta D 339</w:t>
              <w:br/>
              <w:t>einstellen Umladewagen N  379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5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33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urswagen einstellen</w:t>
              <w:br/>
              <w:t>einstellen Kw DB ABm Gef-Ord-Vta E 2338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4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33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urswagen einstell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3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23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ok stellt Kw auf D339 um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779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B 333, 260, 290 TFZ aussetzen </w:t>
              <w:br/>
              <w:t xml:space="preserve">aus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0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5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328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alle Farben DB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1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  379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515,624 TFZ aussetzen Nt  3794</w:t>
              <w:br/>
              <w:t xml:space="preserve">ausstellen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o  490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in Gl. 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4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77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B 260, 290 TFZ aussetzen </w:t>
              <w:br/>
              <w:t xml:space="preserve">ausstellen Ausgang CSD / DR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0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328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  379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515,624 TFZ einsetzen Nt  379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2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o  49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Gl. 17</w:t>
              <w:br/>
              <w:t xml:space="preserve">DB 798+998 TFZ aus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3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20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stellen Gl. 17</w:t>
              <w:br/>
              <w:t>DR 118.2, 132 TFZ aussetzen Lzv 2008</w:t>
              <w:br/>
              <w:t xml:space="preserve">ausstellen Bn+AB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v 20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Rehbrück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118.2, 132 TFZ einsetzen E 2008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rleberg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Ober_Roden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2. - 05.06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3:24Z</dcterms:created>
  <dc:creator>Thomas Woditsch</dc:creator>
  <dc:description/>
  <dc:language>en-US</dc:language>
  <cp:lastModifiedBy>Thomas Woditsch</cp:lastModifiedBy>
  <dcterms:modified xsi:type="dcterms:W3CDTF">2011-05-31T01:53:28Z</dcterms:modified>
  <cp:revision>2</cp:revision>
  <dc:subject/>
  <dc:title/>
</cp:coreProperties>
</file>