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13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290, 216, 212 TFZ einsetzen </w:t>
              <w:br/>
              <w:t xml:space="preserve">einstellen Felixstein Nord </w:t>
              <w:br/>
              <w:t xml:space="preserve">Felixstein Süd </w:t>
              <w:br/>
              <w:t xml:space="preserve">Virchowstr. zur Auslastung </w:t>
              <w:br/>
              <w:t xml:space="preserve">Ord Ort </w:t>
              <w:br/>
              <w:t xml:space="preserve">Burg am Stausee </w:t>
              <w:br/>
              <w:t xml:space="preserve">Abzweig Burg am Stausee </w:t>
              <w:br/>
              <w:t xml:space="preserve">Bad Ferum (ohne Walzwerk)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216, 218, 220, 221 TFZ einsetzen </w:t>
              <w:br/>
              <w:t xml:space="preserve">einstellen DR / CS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211, 212, 216 TFZ einsetzen </w:t>
              <w:br/>
              <w:t xml:space="preserve">einstellen Bn,Abn,BD4y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42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141 TFZ einsetzen </w:t>
              <w:br/>
              <w:t xml:space="preserve">einstellen Bnb, ABn, BDn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 68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260, 290 TFZ einsetzen </w:t>
              <w:br/>
              <w:t xml:space="preserve">einstellen Virchowstrasse </w:t>
              <w:br/>
              <w:t xml:space="preserve"> Gefrees </w:t>
              <w:br/>
              <w:t xml:space="preserve"> Großen Asp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42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1 TFZ aussetzen N  4237</w:t>
              <w:br/>
              <w:t>ausstellen Bnb, ABn, BDnf N  4237</w:t>
              <w:br/>
              <w:t>ausstellen Gsw Mascherode Ü 62899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110 TFZ einsetzen </w:t>
              <w:br/>
              <w:t xml:space="preserve">einstellen DR Bm, RIC WL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11, 212, 216 TFZ aussetzen E 2335</w:t>
              <w:br/>
              <w:t>ausstellen Bn,Abn,BD4yg E 233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3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11, 212, 216 TFZ einsetzen N  3792</w:t>
              <w:br/>
              <w:t>einstellen Bn,Abn,BD4yg N  379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42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1 TFZ einsetzen N  4236</w:t>
              <w:br/>
              <w:t>einstellen Bnb, ABn, BDnf N  4236</w:t>
              <w:br/>
              <w:t xml:space="preserve">einstellen Bn+B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10 TFZ aussetzen TDg 47755</w:t>
              <w:br/>
              <w:t>ausstellen DB DDm</w:t>
              <w:br/>
              <w:t xml:space="preserve">  </w:t>
              <w:br/>
              <w:t xml:space="preserve">DB Bm+ABm, Mitropa WR </w:t>
              <w:br/>
              <w:t xml:space="preserve">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4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1 TFZ aussetzen N  4245</w:t>
              <w:br/>
              <w:t>ausstellen Bnb, ABn, BDnf N  424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69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140 TFZ einsetzen </w:t>
              <w:br/>
              <w:t xml:space="preserve">einstellen Bad Feru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8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216, 218, 220, 221 TFZ einsetzen </w:t>
              <w:br/>
              <w:t xml:space="preserve">einstellen Premnitz, Waldhagen oder Vecht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43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0 TFZ aussetzen Ü 62899</w:t>
              <w:br/>
              <w:t xml:space="preserve">ausstellen Bn+B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7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10 TFZ einsetzen D 338</w:t>
              <w:br/>
              <w:t xml:space="preserve">einstellen DR / CS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216, 218, 220, 221 TFZ aussetzen </w:t>
              <w:br/>
              <w:t xml:space="preserve">ausstellen Maschero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10 TFZ aussetzen D 339</w:t>
              <w:br/>
              <w:t xml:space="preserve">ausstellen DR Bm, RIC WL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lle Farben DB </w:t>
              <w:br/>
              <w:t xml:space="preserve">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10 TFZ einsetzen D 436</w:t>
              <w:br/>
              <w:t xml:space="preserve">einstellen DB DDm </w:t>
              <w:br/>
              <w:t xml:space="preserve">DB Bm+ABm, Mitropa WR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216, 218, 220, 221 TFZ aussetzen </w:t>
              <w:br/>
              <w:t xml:space="preserve">ausstellen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289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0 TFZ einsetzen N  4340</w:t>
              <w:br/>
              <w:t>einstellen Umladewagen N  423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211, 212, 216 TFZ aussetzen </w:t>
              <w:br/>
              <w:t>DB 110</w:t>
              <w:br/>
              <w:t xml:space="preserve">ausstellen Bn,Abn,BD4y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  37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515,624 TFZ einsetzen </w:t>
              <w:br/>
              <w:t xml:space="preserve">einstellen 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69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140 TFZ aussetzen </w:t>
              <w:br/>
              <w:t xml:space="preserve">ausstellen alle Ziele ausser DR+CS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42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1 TFZ einsetzen N  4338</w:t>
              <w:br/>
              <w:t>einstellen Bnb, ABn, BDnf N  433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42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141 TFZ aussetzen </w:t>
              <w:br/>
              <w:t xml:space="preserve">ausstellen Bnb, ABn, BDnf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  379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515,624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B 260, 290 TFZ aussetzen </w:t>
              <w:br/>
              <w:t xml:space="preserve">ausstellen alle Farben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Mascherode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22Z</dcterms:created>
  <dc:creator>Thomas Woditsch</dc:creator>
  <dc:description/>
  <dc:language>en-US</dc:language>
  <cp:lastModifiedBy>Thomas Woditsch</cp:lastModifiedBy>
  <dcterms:modified xsi:type="dcterms:W3CDTF">2011-05-31T01:53:23Z</dcterms:modified>
  <cp:revision>2</cp:revision>
  <dc:subject/>
  <dc:title/>
</cp:coreProperties>
</file>