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10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15)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25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1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2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0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1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2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1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1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2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1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2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0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1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2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5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1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8281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irchowstr.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0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1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5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8281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irchowstr.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0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5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2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enasp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1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1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1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1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enasp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KN VT + VT TFZ einsetz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3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5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8282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irchowstr.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5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s 682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enasp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uppe Gefrees nach Bedienung Großen Aspe im Ladegleis abstellen</w:t>
              <w:br/>
              <w:t>AKN 2.009 TFZ aussetzen Sperrf Ü 68211</w:t>
              <w:br/>
              <w:t xml:space="preserve">ausstellen Virchowstrass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3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8282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irchowstr.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0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1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0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1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Sperrf Ü 682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enasp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enasp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KN 2.009 TFZ einsetzen Üs 68201</w:t>
              <w:br/>
              <w:t xml:space="preserve">einstellen Virchowstr.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1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1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3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1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3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0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1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3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1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Sperrf Ü 6821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enasp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enasp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uppe Gefrees aufnehmen und Ü 68203 bilden</w:t>
              <w:br/>
              <w:t>AKN 2.009 TFZ aussetzen Ü 6820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0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3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5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82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enasp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KN 2.009 TFZ einsetzen Sperrf Ü 68211</w:t>
              <w:br/>
              <w:t xml:space="preserve">einstellen  Gefrees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1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1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3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1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3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5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1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3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1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1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3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5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3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1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3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3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4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2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4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1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82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Ausgan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1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1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1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4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1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82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5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3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8283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irchowstr.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Großenasp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0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1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0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1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5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8283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irchowstr.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1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1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4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1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4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5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5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8284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irchowstr.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5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5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8284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irchowstr.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0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2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4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0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4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Perleberg 2011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Großenaspe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02. - 05.06.2011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3:10Z</dcterms:created>
  <dc:creator>Thomas Woditsch</dc:creator>
  <dc:description/>
  <dc:language>en-US</dc:language>
  <cp:lastModifiedBy>Thomas Woditsch</cp:lastModifiedBy>
  <dcterms:modified xsi:type="dcterms:W3CDTF">2011-05-31T01:53:11Z</dcterms:modified>
  <cp:revision>2</cp:revision>
  <dc:subject/>
  <dc:title/>
</cp:coreProperties>
</file>