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44, 120 TFZ einsetzen </w:t>
              <w:br/>
              <w:t xml:space="preserve">einstellen DB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41, 118.2, 120, 132 TFZ einsetzen </w:t>
              <w:br/>
              <w:t xml:space="preserve">einstellen Waldhagen </w:t>
              <w:br/>
              <w:t xml:space="preserve">Klausthal (inkl. H0e) </w:t>
              <w:br/>
              <w:t xml:space="preserve">Gsw Klausthal </w:t>
              <w:br/>
              <w:t xml:space="preserve">Fabrikstrasse </w:t>
              <w:br/>
              <w:t xml:space="preserve">Premnit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66.2 (742) TFZ einsetzen </w:t>
              <w:br/>
              <w:t xml:space="preserve">einstellen Stara Paka </w:t>
              <w:br/>
              <w:t xml:space="preserve">Kacov und Sonnenzella für Mn 87573 </w:t>
              <w:br/>
              <w:t xml:space="preserve">Kriebethal </w:t>
              <w:br/>
              <w:t xml:space="preserve">D (sluzebni vu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M131.1 (801)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N 60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 62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einsetzen </w:t>
              <w:br/>
              <w:t xml:space="preserve">einstellen BDghw, 2 Bghw </w:t>
              <w:br/>
              <w:t xml:space="preserve">Gsw Weißenberg </w:t>
              <w:br/>
              <w:t xml:space="preserve">Gsw Wilzschau </w:t>
              <w:br/>
              <w:t xml:space="preserve">Gsw 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P 7361</w:t>
              <w:br/>
              <w:t xml:space="preserve">einstellen Waldhagen </w:t>
              <w:br/>
              <w:t xml:space="preserve">Premnitz (inkl. H0e und Fabrikstr.) </w:t>
              <w:br/>
              <w:t xml:space="preserve">Rehbrück </w:t>
              <w:br/>
              <w:t xml:space="preserve">Wilzschau </w:t>
              <w:br/>
              <w:t xml:space="preserve">Weißenberg (inkl.Kleinbahn, Staakau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einsetzen </w:t>
              <w:br/>
              <w:t xml:space="preserve">einstellen Darß oder Bahnhöfe Wilzschau bis Wittenberg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N 6229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01.5, 41, 118.2, 132 TFZ einsetzen </w:t>
              <w:br/>
              <w:t>einstellen DB DDm</w:t>
              <w:br/>
              <w:t xml:space="preserve">  </w:t>
              <w:br/>
              <w:t xml:space="preserve">DB Bm+ABm, Mitropa WR </w:t>
              <w:br/>
              <w:t xml:space="preserve">  </w:t>
              <w:br/>
              <w:t xml:space="preserve">Kw DB ABm Ord - Fx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 621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41, 118.2, 120, 132 TFZ aussetzen </w:t>
              <w:br/>
              <w:t xml:space="preserve">aus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44, 120 TFZ aussetzen TGag 47542</w:t>
              <w:br/>
              <w:t>DR 118.2, 132 TFZ aussetzen D 4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62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44, 120 TFZ einsetzen Lzv 47751</w:t>
              <w:br/>
              <w:t xml:space="preserve">einstellen Masche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n 650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679.1 (780) TFZ aussetzen Lv 91016</w:t>
              <w:br/>
              <w:t xml:space="preserve">aus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1.5, 41, 118.2, 132 TFZ aussetzen TDg 47258</w:t>
              <w:br/>
              <w:t xml:space="preserve">ausstellen DR Bm, RIC WL </w:t>
              <w:br/>
              <w:t>WPW WL D 4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v 910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679.1 (780) TFZ einsetzen Pn 650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32, 118.2 TFZ einsetzen Lzv 47751</w:t>
              <w:br/>
              <w:t xml:space="preserve">einstellen DR Bm, RIC WL </w:t>
              <w:br/>
              <w:t>WPW WL D 4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1.5, 41, 118.2, 132 TFZ einsetzen D 437</w:t>
              <w:br/>
              <w:t xml:space="preserve">einstell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P 7374</w:t>
              <w:br/>
              <w:t xml:space="preserve">ausstellen Vechta oder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Lzv 55501</w:t>
              <w:br/>
              <w:t xml:space="preserve">einstellen Waldhagen </w:t>
              <w:br/>
              <w:t xml:space="preserve">Klausthal (inkl. H0e) </w:t>
              <w:br/>
              <w:t xml:space="preserve">Fabrikstrasse </w:t>
              <w:br/>
              <w:t xml:space="preserve">Premnit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N 60214</w:t>
              <w:br/>
              <w:t xml:space="preserve">aus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aussetzen Mn 87518</w:t>
              <w:br/>
              <w:t>ausstellen D (sluzebni vuz) Mn 8751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62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Lg 588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N 60513</w:t>
              <w:br/>
              <w:t xml:space="preserve">einstellen Rehbrück </w:t>
              <w:br/>
              <w:t xml:space="preserve">Wilzschau </w:t>
              <w:br/>
              <w:t xml:space="preserve">Weißenberg (inkl. Kleinbahn) </w:t>
              <w:br/>
              <w:t xml:space="preserve">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einsetzen Mn 87515</w:t>
              <w:br/>
              <w:t xml:space="preserve">einstellen Stara Paka </w:t>
              <w:br/>
              <w:t xml:space="preserve">Kacov und Sonnenzella für Mn 87577 </w:t>
              <w:br/>
              <w:t xml:space="preserve">Kriebethal </w:t>
              <w:br/>
              <w:t>D (sluzebni vuz) Mn 875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44, 120 TFZ aussetzen </w:t>
              <w:br/>
              <w:t xml:space="preserve">ausstellen Premnitz, Waldhagen oder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M131.1 (801)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32, 118.2 TFZ aussetzen Lzz 2008</w:t>
              <w:br/>
              <w:t xml:space="preserve">ausstellen DB DDm </w:t>
              <w:br/>
              <w:t xml:space="preserve">DB Bm+ABm, Mitropa WR </w:t>
              <w:br/>
              <w:t xml:space="preserve">Kw DB ABm Gef-Ord-V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einsetzen D 33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aussetzen </w:t>
              <w:br/>
              <w:t xml:space="preserve">ausstellen Uw Zittau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66.2 (742) TFZ aussetzen </w:t>
              <w:br/>
              <w:t xml:space="preserve">ausstellen D (sluzebni vuz) </w:t>
              <w:br/>
              <w:t xml:space="preserve">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aussetzen </w:t>
              <w:br/>
              <w:t xml:space="preserve">ausstellen Vechta (inkl. Übergang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01.5, 41, 118.2, 132 TFZ aussetzen </w:t>
              <w:br/>
              <w:t xml:space="preserve">ausstellen Uw Zittau </w:t>
              <w:br/>
              <w:t xml:space="preserve">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Vecht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56Z</dcterms:created>
  <dc:creator>Thomas Woditsch</dc:creator>
  <dc:description/>
  <dc:language>en-US</dc:language>
  <cp:lastModifiedBy>Thomas Woditsch</cp:lastModifiedBy>
  <dcterms:modified xsi:type="dcterms:W3CDTF">2011-05-31T01:53:58Z</dcterms:modified>
  <cp:revision>2</cp:revision>
  <dc:subject/>
  <dc:title/>
</cp:coreProperties>
</file>