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3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6854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aussetzen Pmg 18251</w:t>
              <w:br/>
              <w:t xml:space="preserve">ausstellen Wittenberge </w:t>
              <w:br/>
              <w:t xml:space="preserve">Weißenberg </w:t>
              <w:br/>
              <w:t>2 Bag, Daa Pmg 1825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2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ücklauf aus Gmp 68542 einstellen</w:t>
              <w:br/>
              <w:t>DR 103, 110 TFZ einsetzen Gmp 68542</w:t>
              <w:br/>
              <w:t>einstellen Daa, 2 Bag Gmp 68542</w:t>
              <w:br/>
              <w:t xml:space="preserve">einstellen Weißenberg (aus 68542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2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aussetzen P 1825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2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einsetzen P 1825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685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aussetzen Gmp 68545</w:t>
              <w:br/>
              <w:t xml:space="preserve">ausstellen Wittenberge </w:t>
              <w:br/>
              <w:t>Daa, 2 Bag Gmp 6854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685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einsetzen Gmp 68546</w:t>
              <w:br/>
              <w:t>einstellen Daa, 2 Bag Gmp 68546</w:t>
              <w:br/>
              <w:t xml:space="preserve">einstellen Ausgangsfracht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2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aussetzen P 1825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25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einsetzen P 1825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ittenberg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11Z</dcterms:created>
  <dc:creator>Thomas Woditsch</dc:creator>
  <dc:description/>
  <dc:language>en-US</dc:language>
  <cp:lastModifiedBy>Thomas Woditsch</cp:lastModifiedBy>
  <dcterms:modified xsi:type="dcterms:W3CDTF">2011-05-31T01:54:11Z</dcterms:modified>
  <cp:revision>2</cp:revision>
  <dc:subject/>
  <dc:title/>
</cp:coreProperties>
</file>