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78.1 (751) 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266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679.1 TFZ einsetzen </w:t>
              <w:br/>
              <w:t xml:space="preserve">einstellen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266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26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26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acov und Sonnenzella </w:t>
              <w:br/>
              <w:t>D (sluzebni vuz) Mn 8757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 267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35.0 (720) TFZ einsetzen Mn 87573</w:t>
              <w:br/>
              <w:t>einstellen D (sluzebni vuz) Mn 87573</w:t>
              <w:br/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 266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aussetzen Os267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679.1</w:t>
              <w:br/>
              <w:t xml:space="preserve"> TFZ aussetzen </w:t>
              <w:br/>
              <w:t xml:space="preserve">ausstellen Sonnenzell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78.3 (753)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78.1 (751)  TFZ einsetzen Os267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78.1 (751) 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ČSD T435.0 (720) TFZ aussetzen </w:t>
              <w:br/>
              <w:t xml:space="preserve">ausstellen Kacov und Sonnenzella </w:t>
              <w:br/>
              <w:t xml:space="preserve">D (sluzebni vuz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Sonnenzella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44Z</dcterms:created>
  <dc:creator>Thomas Woditsch</dc:creator>
  <dc:description/>
  <dc:language>en-US</dc:language>
  <cp:lastModifiedBy>Thomas Woditsch</cp:lastModifiedBy>
  <dcterms:modified xsi:type="dcterms:W3CDTF">2011-05-31T01:53:45Z</dcterms:modified>
  <cp:revision>2</cp:revision>
  <dc:subject/>
  <dc:title/>
</cp:coreProperties>
</file>