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05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Os2663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b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ČSD T478.1 (751)  TFZ einsetzen 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2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725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3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4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Os 266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b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3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4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Os 266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b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4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0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Os 266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4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229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remnitz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4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0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Os 266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0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4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n 875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iebe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 2 nach Gl 6 setzen</w:t>
              <w:br/>
              <w:t xml:space="preserve">ausstellen Stara Paka </w:t>
              <w:br/>
              <w:t xml:space="preserve">Kacov und Sonnenzella für Mn 87573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2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3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Os 62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iebe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2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Os 62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iebe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3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0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Gag 4738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_Feru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mpflok Tender voran!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0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n 875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iebe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 2 nach Gl 6 setz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4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5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738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R 03, 50.35, 118.6 TFZ aussetzen D 1278</w:t>
              <w:br/>
              <w:t xml:space="preserve">ausstellen Stara Paka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3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0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Gag 4738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_Feru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mpflok Tender voran!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2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Os 62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iebe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ČSD M131.1 (801) TFZ aussetzen MOs 6214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3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5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27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b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4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Os 621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ČSD T478.1 (751)  TFZ einsetzen Os 266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Os 621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iebe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ČSD M131.1 (801) TFZ einsetzen MOs 621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3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5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27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b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0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Os266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b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ČSD T478.1 (751)  TFZ aussetzen Os267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6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2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2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Os 266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iebe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msetzen n Gl 1b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2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2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Os 266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iebe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msetzen n Gl 1b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3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4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Os 266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b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iebe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3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3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n 8757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rangieren n Gl 2, 7 und 4</w:t>
              <w:br/>
              <w:t>ausstellen D (sluzebni vuz) Mn 87573</w:t>
              <w:br/>
              <w:t xml:space="preserve">ausstellen Stara Paka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3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Os 266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b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iebe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5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4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v 555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d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1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02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2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4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n 8757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sammenstellen</w:t>
              <w:br/>
              <w:t xml:space="preserve">einstellen Kacov und Sonnenzella </w:t>
              <w:br/>
              <w:t>D (sluzebni vuz) Mn 8757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3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3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n 8757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rangieren n Gl 2, 7 und 4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3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5615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5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v 555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d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2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n 8757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sammenstell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0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1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v 477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remnitz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1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3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Os 266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b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iebe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msetzen n Gl 5a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2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5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n 8751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iebe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 D (sluzebni vuz) Mn 87514</w:t>
              <w:br/>
              <w:t xml:space="preserve">ausstellen Stara Paka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3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33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1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3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Os 266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b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iebe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msetzen n Gl 5a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3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4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Os 266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iebe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3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4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Os 266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iebe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4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5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Os 621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msetzen n Gl 2b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2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5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n 8751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iebe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5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277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remnitz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4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5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Os 621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msetzen n Gl 2b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0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2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Os 621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b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0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1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v 477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remnitz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2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2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Os 621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iebe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0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2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Os 621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b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2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2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Os 621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iebe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4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1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n 8751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iebe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Kriebethal </w:t>
              <w:br/>
              <w:t>D (sluzebni vuz) Mn 87513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4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Os 266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b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ČSD T478.1 (751)  TFZ einsetzen Os 6216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5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3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Gag 475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0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3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738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Darß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0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n 6501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ČSD T679.1 (780) TFZ einsetzen TGag 47386</w:t>
              <w:br/>
              <w:t xml:space="preserve">einstellen Vechta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4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n 8751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iebe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2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43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5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Gag 475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5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v 9101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ČSD T679.1 (780) TFZ aussetzen TLg 4938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0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43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2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3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725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Os267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b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ČSD T478.1 (751)  TFZ einsetzen Os2664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3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4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n 8751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iebe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rangieren</w:t>
              <w:br/>
              <w:t xml:space="preserve">ausstellen Stara Paka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 588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2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3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725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0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Os 267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b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ČSD T478.1 (751)  TFZ aussetzen Os 267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0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2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051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1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229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remnitz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0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051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2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5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n 8757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rangieren n Gl 2, 7 und 4</w:t>
              <w:br/>
              <w:t>ausstellen D (sluzebni vuz) Mn 87577</w:t>
              <w:br/>
              <w:t xml:space="preserve">ausstellen Stara Paka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3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n 8751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iebe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rangier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4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1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Lg 4938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_Feru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1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3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27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b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4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1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Lg 4938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_Feru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2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4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Os 62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iebe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1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3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27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b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3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3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Lg 4987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2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4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Os 62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iebe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4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7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2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5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n 8757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rangieren n Gl 2, 7 und 4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0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5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Os 267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b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021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1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0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n 8757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sammenstellen</w:t>
              <w:br/>
              <w:t xml:space="preserve">einstellen Kacov und Sonnenzella </w:t>
              <w:br/>
              <w:t>D (sluzebni vuz) Mn 87574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2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3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n 8751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iebe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 2 nach Gl 6 setzen</w:t>
              <w:br/>
              <w:t xml:space="preserve">ausstellen Stara Paka </w:t>
              <w:br/>
              <w:t xml:space="preserve">Kacov und Sonnenzella für Mn 87577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3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3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Lg 4987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4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0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Os 622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iebe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0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5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Os 267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b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4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0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Os 622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iebe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2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Os267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b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ČSD T478.1 (751)  TFZ aussetz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2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33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2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n 8751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iebe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 2 nach Gl 6 setz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0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3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738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1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0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n 8757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sammenstell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1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z 20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d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4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1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n 8751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iebe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Vechta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0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7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4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1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n 8751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iebe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051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5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277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a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remnitz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Perleberg 2011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Stara Paka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02. - 05.06.2011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3:49Z</dcterms:created>
  <dc:creator>Thomas Woditsch</dc:creator>
  <dc:description/>
  <dc:language>en-US</dc:language>
  <cp:lastModifiedBy>Thomas Woditsch</cp:lastModifiedBy>
  <dcterms:modified xsi:type="dcterms:W3CDTF">2011-05-31T01:53:54Z</dcterms:modified>
  <cp:revision>2</cp:revision>
  <dc:subject/>
  <dc:title/>
</cp:coreProperties>
</file>