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68542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ssenberg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ttenberge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103, 110 TFZ einsetzen </w:t>
              <w:br/>
              <w:t xml:space="preserve">einstellen Pirow </w:t>
              <w:br/>
              <w:t xml:space="preserve">Premslin </w:t>
              <w:br/>
              <w:t xml:space="preserve">Kleinau West </w:t>
              <w:br/>
              <w:t xml:space="preserve">Wittenberge </w:t>
              <w:br/>
              <w:t xml:space="preserve">2 Bag, Daa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Weißenberg </w:t>
              <w:br/>
              <w:t xml:space="preserve">einstellen Vechta </w:t>
              <w:br/>
              <w:t xml:space="preserve">Premnitz  (H0e, Fabrikstr., DB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mg 182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ttenberg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ss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03, 110 TFZ aussetzen P 18252</w:t>
              <w:br/>
              <w:t>ausstellen Daa, 2 Bag P 18252</w:t>
              <w:br/>
              <w:t xml:space="preserve">ausstellen Weißenberg (aus 68542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2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ss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ttenberg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03, 110 TFZ einsetzen Pmg 1825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sw Weißenberg P 737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61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2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ttenberg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ss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03, 110 TFZ aussetzen Gmp 6854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8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Weißenberg (inkl.Kleinbahn, Staakau) </w:t>
              <w:br/>
              <w:t xml:space="preserve">einstellen Darß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685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ss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ttenberg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03, 110 TFZ einsetzen P 18253</w:t>
              <w:br/>
              <w:t xml:space="preserve">einstellen Pirow </w:t>
              <w:br/>
              <w:t xml:space="preserve">Premslin </w:t>
              <w:br/>
              <w:t xml:space="preserve">Kleinau West </w:t>
              <w:br/>
              <w:t xml:space="preserve">Wittenberge </w:t>
              <w:br/>
              <w:t>Daa, 2 Bag P 1825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Weißenberg (inkl. Kleinbahn)</w:t>
              <w:br/>
              <w:t xml:space="preserve"> </w:t>
              <w:br/>
              <w:t xml:space="preserve">einstellen Staakau </w:t>
              <w:br/>
              <w:t xml:space="preserve">Vechta (inkl. Übergang DB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mp 685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ttenberg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ss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03, 110 TFZ aussetzen P 18256</w:t>
              <w:br/>
              <w:t>ausstellen Daa, 2 Bag P 18256</w:t>
              <w:br/>
              <w:t xml:space="preserve">ausstellen Ausgangsfracht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Uw Zittau P 736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25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ssenberg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ttenberg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03, 110 TFZ einsetzen Gmp 6854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Darß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7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1825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ittenberg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eissenberg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103, 110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Weissenberg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4:05Z</dcterms:created>
  <dc:creator>Thomas Woditsch</dc:creator>
  <dc:description/>
  <dc:language>en-US</dc:language>
  <cp:lastModifiedBy>Thomas Woditsch</cp:lastModifiedBy>
  <dcterms:modified xsi:type="dcterms:W3CDTF">2011-05-31T01:54:07Z</dcterms:modified>
  <cp:revision>2</cp:revision>
  <dc:subject/>
  <dc:title/>
</cp:coreProperties>
</file>