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78, V1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d P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D, B, AB, B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d Pz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86, BR 93, V1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d G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78, V1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d E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ost4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Post Hls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VT+VS 98, ETA 150, VT 24, VT 33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d VT 1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Ober Roden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55Z</dcterms:created>
  <dc:creator>Thomas Woditsch</dc:creator>
  <dc:description/>
  <dc:language>en-US</dc:language>
  <cp:lastModifiedBy>Thomas Woditsch</cp:lastModifiedBy>
  <dcterms:modified xsi:type="dcterms:W3CDTF">2016-05-03T22:27:55Z</dcterms:modified>
  <cp:revision>2</cp:revision>
  <dc:subject/>
  <dc:title/>
</cp:coreProperties>
</file>