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13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91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ülthausen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920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ült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rkehrt nur, wenn G 620 B nicht verkehrt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 620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ült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1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1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1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2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9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ült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0-10:00 Rangierdienst Kanalhafen</w:t>
              <w:br/>
              <w:t>Fahrwegsicherungsmeldung für P 103</w:t>
              <w:br/>
              <w:t>10:00 Gsw von P103 zustellen</w:t>
              <w:br/>
              <w:t>11:00 Ausgang Vortag für G 602 bereitstell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5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3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 6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3 Bülthaus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5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 6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5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1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:  Grp 3 Gsw Bülthausen  Ü P 10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5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0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4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 6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0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4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 6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0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1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: Grp 2 Stückgut Uw Michelstadt  aus  P 10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0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5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 6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ült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gen für Bad Rönningen nach Gl. 3</w:t>
              <w:br/>
              <w:t xml:space="preserve"> ausstellen:  Grp 3 Bülthausen </w:t>
              <w:br/>
              <w:t xml:space="preserve">Grp 4 Bad Rönnin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921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ült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 6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ült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Bad Rönningen (aus G 603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3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 621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ült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eerwagen im Kanalhafen zustellen</w:t>
              <w:br/>
              <w:t xml:space="preserve"> ausstellen:  Grp 1 leere Holzwagen aus Gag 6911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9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ült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Bad Rönningen (aus G 603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2"/>
        <w:szCs w:val="32"/>
      </w:rPr>
    </w:pPr>
    <w:r>
      <w:rPr>
        <w:rFonts w:cs="DIN 1451 Mittelschrift" w:ascii="DIN 1451 Mittelschrift" w:hAnsi="DIN 1451 Mittelschrift"/>
        <w:b/>
        <w:bCs/>
        <w:sz w:val="36"/>
        <w:szCs w:val="28"/>
        <w:u w:val="single"/>
      </w:rPr>
      <w:t>Bahnhofsfahrordnung Cloppenburg 2016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righ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departure_Copy_1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SET Station "Bülthausen" </w:instrText>
    </w:r>
    <w:r>
      <w:rPr>
        <w:sz w:val="32"/>
        <w:b/>
        <w:szCs w:val="32"/>
      </w:rPr>
      <w:fldChar w:fldCharType="separate"/>
    </w:r>
    <w:bookmarkStart w:id="15" w:name="Station"/>
    <w:r>
      <w:rPr>
        <w:sz w:val="32"/>
        <w:b/>
        <w:szCs w:val="32"/>
      </w:rPr>
    </w:r>
    <w:bookmarkEnd w:id="15"/>
    <w:r>
      <w:rPr>
        <w:sz w:val="32"/>
        <w:b/>
        <w:szCs w:val="32"/>
      </w:rPr>
      <w:fldChar w:fldCharType="end"/>
    </w:r>
    <w:bookmarkEnd w:id="14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REF "departure"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 xml:space="preserve"> </w:t>
    </w:r>
    <w:r>
      <w:rPr>
        <w:sz w:val="32"/>
        <w:b/>
        <w:szCs w:val="32"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 w:val="false"/>
        <w:bCs w:val="false"/>
        <w:sz w:val="24"/>
        <w:szCs w:val="24"/>
      </w:rPr>
      <w:t>Gültig vom 05.05. - 08.05.2016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0:15:42Z</dcterms:created>
  <dc:creator>Thomas Woditsch</dc:creator>
  <dc:description/>
  <dc:language>en-US</dc:language>
  <cp:lastModifiedBy>Thomas Woditsch</cp:lastModifiedBy>
  <dcterms:modified xsi:type="dcterms:W3CDTF">2016-05-03T20:15:43Z</dcterms:modified>
  <cp:revision>2</cp:revision>
  <dc:subject/>
  <dc:title/>
</cp:coreProperties>
</file>