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einerzhag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Ober Roden Ü (Gvt, Kwk, Swn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Püsselbüren </w:t>
              <w:br/>
              <w:t xml:space="preserve">Grp 2 Ober Roden Ort </w:t>
              <w:br/>
              <w:t xml:space="preserve">Grp 3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Nacht-Schnellzu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Püsselbüren </w:t>
              <w:br/>
              <w:t xml:space="preserve">Grp 2 Ofenerdiek und Tief im West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Falkenberg </w:t>
              <w:br/>
              <w:t xml:space="preserve">Grp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Getreide in Td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41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 BD, B, AB, B  aus  P 43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B, A  Ü E 45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Kohle in O-Wg  Ü Lgo 1395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Tages-Schnellzug  Ü D 16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4311</w:t>
              <w:br/>
              <w:t xml:space="preserve"> ausstellen:  Grp 2 Vieh (Di+Do)  Ü Ng 821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Ober Roden Ü (Gvt, Kwk, Swn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Püsselbüren </w:t>
              <w:br/>
              <w:t xml:space="preserve">Grp 2 Ober Roden Ort </w:t>
              <w:br/>
              <w:t xml:space="preserve">Grp 3 Holstedt </w:t>
              <w:br/>
              <w:t>Grp 4 leere Viehwg Holstedt (Mo, Mi)  aus  P 41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Püsselbüren </w:t>
              <w:br/>
              <w:t xml:space="preserve">Grp 2 Ofenerdiek und Tief im West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Falkenberg </w:t>
              <w:br/>
              <w:t xml:space="preserve">Grp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 aus  P 41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395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leere O-Wg  aus  Gag 695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Tages-Schnellzug  aus  D 1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2 BD, B, B, A  aus  E 45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leere Td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Nacht-Schnellzu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Falkenberg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50Z</dcterms:created>
  <dc:creator>Thomas Woditsch</dc:creator>
  <dc:description/>
  <dc:language>en-US</dc:language>
  <cp:lastModifiedBy>Thomas Woditsch</cp:lastModifiedBy>
  <dcterms:modified xsi:type="dcterms:W3CDTF">2016-05-03T20:15:51Z</dcterms:modified>
  <cp:revision>2</cp:revision>
  <dc:subject/>
  <dc:title/>
</cp:coreProperties>
</file>