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3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0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0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Stammholz Püsselbüren für Gag 6910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Betten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Stammholz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. Lok als Schlußlok</w:t>
              <w:br/>
              <w:t xml:space="preserve"> einstellen: Grp 1 Moorende </w:t>
              <w:br/>
              <w:t xml:space="preserve">Grp 2 Klein Amerika Hst </w:t>
              <w:br/>
              <w:t xml:space="preserve">Grp 3 Bülthausen </w:t>
              <w:br/>
              <w:t xml:space="preserve">Grp 4 Bad Rönnin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5 Gsw Bülthausen  Ü P 103</w:t>
              <w:br/>
              <w:t xml:space="preserve"> ausstellen:  Grp 5 Gsw Bad Rönningen  Ü P 103</w:t>
              <w:br/>
              <w:t xml:space="preserve"> ausstellen:  Grp 6 Gsw Bettenhausen  Ü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2 Gsw Bad Rönningen  aus  Ne 5511</w:t>
              <w:br/>
              <w:t xml:space="preserve"> einstellen: Grp 3 Gsw Bülthausen  aus 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  <w:br/>
              <w:t xml:space="preserve"> ausstellen:  Grp 1 Stückgut Uw Michelstadt  Ü Ne 5512</w:t>
              <w:br/>
              <w:t xml:space="preserve"> ausstellen:  Grp 2 Stückgut Uw Michelstadt  Ü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Bettenhaus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oorende </w:t>
              <w:br/>
              <w:t xml:space="preserve">Grp 2 Klein Amerika Hst </w:t>
              <w:br/>
              <w:t xml:space="preserve">Grp 3 Bülthausen </w:t>
              <w:br/>
              <w:t xml:space="preserve">Grp 4 Bad Rönnin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 aus Bw bereit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w Michelstadt  aus  P 104</w:t>
              <w:br/>
              <w:t xml:space="preserve"> einstellen: Grp 1 Stückgut Uw Michelstadt  aus 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leere R-Wagen für Stammhol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leere Holzwagen aus Gag 6911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Bettenhaus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35Z</dcterms:created>
  <dc:creator>Thomas Woditsch</dc:creator>
  <dc:description/>
  <dc:language>en-US</dc:language>
  <cp:lastModifiedBy>Thomas Woditsch</cp:lastModifiedBy>
  <dcterms:modified xsi:type="dcterms:W3CDTF">2016-05-03T20:15:37Z</dcterms:modified>
  <cp:revision>2</cp:revision>
  <dc:subject/>
  <dc:title/>
</cp:coreProperties>
</file>