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52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4)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2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2 Mawitz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2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8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5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2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8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2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8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5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2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5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2 Gsw Mawitz  Ü Ne 551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5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2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2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2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0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0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5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2 Mawitz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5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Stückgut Uw Michelstadt  aus  Ne 551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1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5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5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8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8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5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5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3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Mawitz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 xml:space="preserve"> </w:t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6:14Z</dcterms:created>
  <dc:creator>Thomas Woditsch</dc:creator>
  <dc:description/>
  <dc:language>en-US</dc:language>
  <cp:lastModifiedBy>Thomas Woditsch</cp:lastModifiedBy>
  <dcterms:modified xsi:type="dcterms:W3CDTF">2016-05-03T20:16:15Z</dcterms:modified>
  <cp:revision>2</cp:revision>
  <dc:subject/>
  <dc:title/>
</cp:coreProperties>
</file>