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9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74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Nordhafen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7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Mineralöl in EKW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84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1 Getreide in Tdg  Ü Gag 685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Michelstadt  </w:t>
              <w:br/>
              <w:t xml:space="preserve">Grp 2 Falkenbe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Nordhaf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leere EKW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8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leere Tdg  aus  Gag 6849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4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8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Michelstadt </w:t>
              <w:br/>
              <w:t xml:space="preserve">Grp 2 Falkenberg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Werfstrasse Rbf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6:57Z</dcterms:created>
  <dc:creator>Thomas Woditsch</dc:creator>
  <dc:description/>
  <dc:language>en-US</dc:language>
  <cp:lastModifiedBy>Thomas Woditsch</cp:lastModifiedBy>
  <dcterms:modified xsi:type="dcterms:W3CDTF">2016-05-03T20:16:58Z</dcterms:modified>
  <cp:revision>2</cp:revision>
  <dc:subject/>
  <dc:title/>
</cp:coreProperties>
</file>