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7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ichelstadt </w:t>
              <w:br/>
              <w:t xml:space="preserve">Grp 2 Ober Roden, Falkenberg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B, A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Delfzijl </w:t>
              <w:br/>
              <w:t xml:space="preserve">Grp 2 IJmuiden </w:t>
              <w:br/>
              <w:t xml:space="preserve">Grp 3 Tjuchem,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Tjuchem-Meedhuizen </w:t>
              <w:br/>
              <w:t xml:space="preserve">Grp 2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6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IJmuid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6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flösen, Zug 7269 bilden, </w:t>
              <w:br/>
              <w:t xml:space="preserve"> ausstellen:  Grp 1 IJmuid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, AB (DB)  Ü    87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flösen, Zug 7269 bilden</w:t>
              <w:br/>
              <w:t xml:space="preserve"> ausstellen:  Grp 1 Tjuchem-Meedhuizen </w:t>
              <w:br/>
              <w:t xml:space="preserve">Grp 2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ichelstadt </w:t>
              <w:br/>
              <w:t xml:space="preserve">Grp 2 Ober Roden, Falkenberg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Delfzijl </w:t>
              <w:br/>
              <w:t xml:space="preserve">Grp 2 IJmuiden  </w:t>
              <w:br/>
              <w:t xml:space="preserve">Grp 3 Tjuchem,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Tjuchem-Meedhuizen </w:t>
              <w:br/>
              <w:t xml:space="preserve">Grp 2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6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IJmuid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AB, B (DB)  aus     87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6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flösen, Zug 7269 bilden, </w:t>
              <w:br/>
              <w:t xml:space="preserve"> ausstellen:  Grp 1 IJmuid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flösen, Zug 7267 für den Folgetag bilden</w:t>
              <w:br/>
              <w:t xml:space="preserve"> ausstellen:  Grp 1 Tjuchem-Meedhuizen </w:t>
              <w:br/>
              <w:t xml:space="preserve">Grp 2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Delfzijl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46Z</dcterms:created>
  <dc:creator>Thomas Woditsch</dc:creator>
  <dc:description/>
  <dc:language>en-US</dc:language>
  <cp:lastModifiedBy>Thomas Woditsch</cp:lastModifiedBy>
  <dcterms:modified xsi:type="dcterms:W3CDTF">2016-05-03T20:15:48Z</dcterms:modified>
  <cp:revision>2</cp:revision>
  <dc:subject/>
  <dc:title/>
</cp:coreProperties>
</file>