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4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Rönninger Klein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Rehbrüc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8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3 Gsw Rehbrück  Ü Ne 55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Rönninger Klein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Rehbrüc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Stückgut Uw Michelstadt  aus  Ne 55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Rehbrück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44Z</dcterms:created>
  <dc:creator>Thomas Woditsch</dc:creator>
  <dc:description/>
  <dc:language>en-US</dc:language>
  <cp:lastModifiedBy>Thomas Woditsch</cp:lastModifiedBy>
  <dcterms:modified xsi:type="dcterms:W3CDTF">2016-05-03T20:16:46Z</dcterms:modified>
  <cp:revision>2</cp:revision>
  <dc:subject/>
  <dc:title/>
</cp:coreProperties>
</file>