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4:2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3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 18</w:t>
              <w:br/>
              <w:t xml:space="preserve"> einstellen: Grp 1 BD, B, AB, 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ber Roden Ü (Gvt, Kwk, Swn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ber Roden Ort (inkl. Gvt, Kwk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4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Holnis </w:t>
              <w:br/>
              <w:t xml:space="preserve">Grp 2 Steinwiesen Agl. Sägewerk </w:t>
              <w:br/>
              <w:t xml:space="preserve">Grp 3 Kronwerk </w:t>
              <w:br/>
              <w:t xml:space="preserve">Grp 4 Greventi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Gsw Ober Roden  Ü Ne 5461</w:t>
              <w:br/>
              <w:t xml:space="preserve"> ausstellen:  Grp 2 Gsw Holnis  Ü P 3562</w:t>
              <w:br/>
              <w:t xml:space="preserve"> ausstellen:  Grp 3 Gsw Greventin  Ü P 35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ber Roden,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ber Roden Or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2 B, AB, Post4 E 87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, AB  aus  E 454</w:t>
              <w:br/>
              <w:t xml:space="preserve"> einstellen: Grp 1 Post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2 Gsw Holnis  aus  Ne 5460</w:t>
              <w:br/>
              <w:t xml:space="preserve"> einstellen: Grp 3 Gsw Greventin  aus  Ne 54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 für 7146, 714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 für 7146, 714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 für 7146, 714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p 1 weiter mit 7146,  Grp 2 weiter mit 7147</w:t>
              <w:br/>
              <w:t xml:space="preserve"> ausstellen:  Grp 1 Michelstadt  </w:t>
              <w:br/>
              <w:t xml:space="preserve">Grp 2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ber Roden Ort (inkl. Gvt, Kwk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ber Roden Ü (Gvt, Kwk, Swn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Holnis </w:t>
              <w:br/>
              <w:t xml:space="preserve">Grp 2 Steinwiesen Agl. Sägewerk </w:t>
              <w:br/>
              <w:t xml:space="preserve">Grp 3 Kronwerk </w:t>
              <w:br/>
              <w:t xml:space="preserve">Grp 4 Greventi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Ober Roden Or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tellt Milch auf Ng 8214  und Gsw nach Gl. 1 um.</w:t>
              <w:br/>
              <w:t xml:space="preserve"> ausstellen:  Grp 1 Stückgut Umladewagen Michelstadt  Ü Ne 5461</w:t>
              <w:br/>
              <w:t xml:space="preserve"> ausstellen:  Grp 2 Milch  Ü Ng 8214</w:t>
              <w:br/>
              <w:t xml:space="preserve"> ausstellen:  Grp 3 BD, B, B, AB  Ü P 356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 aus  P 35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2 Falkenberg </w:t>
              <w:br/>
              <w:t>Grp 2 Milch  aus  P 35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Post4 </w:t>
              <w:br/>
              <w:t>Grp 1 B, AB  Ü E 45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, AB, Post4 E 87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Falkenberg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 und in Ri Fkb/Mis sortieren für Folgetag</w:t>
              <w:br/>
              <w:t xml:space="preserve"> ausstellen:  Grp 1 Stückgut Uw Michelstadt </w:t>
              <w:br/>
              <w:t xml:space="preserve">Grp 1 alle Ziele (ohne Grp 1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 und in Ri Fkb/Mis sortieren für Folgeta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2 Stückgut Uw Michelstadt  aus  Ne 5460</w:t>
              <w:br/>
              <w:t xml:space="preserve"> einstellen: Grp 2 Stückgut Uw Michelstadt  aus  P 35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genpark abstellen in Gl 18</w:t>
              <w:br/>
              <w:t xml:space="preserve"> ausstellen:  Grp 1 BD, B, AB, 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genpark abstellen in Gl 1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Ober Rod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24Z</dcterms:created>
  <dc:creator>Thomas Woditsch</dc:creator>
  <dc:description/>
  <dc:language>en-US</dc:language>
  <cp:lastModifiedBy>Thomas Woditsch</cp:lastModifiedBy>
  <dcterms:modified xsi:type="dcterms:W3CDTF">2016-05-03T20:16:30Z</dcterms:modified>
  <cp:revision>2</cp:revision>
  <dc:subject/>
  <dc:title/>
</cp:coreProperties>
</file>