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37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3 Holstedt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4 Gsw Holstedt  Ü Ne 5461</w:t>
              <w:br/>
              <w:t xml:space="preserve"> ausstellen:  Grp 5 Gsw Bettenhausen Ne 5511</w:t>
              <w:br/>
              <w:t xml:space="preserve"> ausstellen:  Grp 6 Gsw Bad Rönningen Ne 5511</w:t>
              <w:br/>
              <w:t xml:space="preserve"> ausstellen:  Grp 7 Gsw Bülthausen Ne 5511</w:t>
              <w:br/>
              <w:t xml:space="preserve"> ausstellen:  Grp 8 Gsw Ondrup Ne 5511</w:t>
              <w:br/>
              <w:t xml:space="preserve"> ausstellen:  Grp 9 Gsw Rehbrück Ne 5511</w:t>
              <w:br/>
              <w:t xml:space="preserve"> ausstellen:  Grp 10 Gsw Mawitz Ne 5511</w:t>
              <w:br/>
              <w:t xml:space="preserve"> ausstellen:  Grp 11 Gsw Burg am Stausee Ne 55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Gsw Burg am Stausee  aus  Ne 5460</w:t>
              <w:br/>
              <w:t xml:space="preserve"> einstellen: Grp 2 Gsw Mawitz  aus  Ne 5460</w:t>
              <w:br/>
              <w:t xml:space="preserve"> einstellen: Grp 3 Gsw Rehbrück  aus  Ne 5460</w:t>
              <w:br/>
              <w:t xml:space="preserve"> einstellen: Grp 4 Gsw Ondrup  aus  Ne 5460</w:t>
              <w:br/>
              <w:t xml:space="preserve"> einstellen: Grp 5 Gsw Bülthausen  aus  Ne 5460</w:t>
              <w:br/>
              <w:t xml:space="preserve"> einstellen: Grp 5 Gsw Bad Rönningen  aus  Ne 5460</w:t>
              <w:br/>
              <w:t xml:space="preserve"> einstellen: Grp 6 Gsw Bettenhausen  aus  Ne 54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2 Vieh (Di+Do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4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1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14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5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3 Holstedt </w:t>
              <w:br/>
              <w:t xml:space="preserve">Grp 4 leere Viehwg Holstedt (Mo, Mi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43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Z 1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to 3933 abwart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2 Falkenberg </w:t>
              <w:br/>
              <w:t xml:space="preserve"> ausstellen:  Grp 2 Milch  Ü Ne 54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üsselbür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einerz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4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5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Stückgut Uw Michelstadt  Ü Ne 54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e 5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stedt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leerer Milchwagen  aus  Ng 8214</w:t>
              <w:br/>
              <w:t xml:space="preserve"> einstellen: Grp 2 Stückgut Uw Michelstadt  aus  Ne 5460</w:t>
              <w:br/>
              <w:t xml:space="preserve"> einstellen: Grp 2 Stückgut Uw Michelstadt Ne 551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Holstedt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6:01Z</dcterms:created>
  <dc:creator>Thomas Woditsch</dc:creator>
  <dc:description/>
  <dc:language>en-US</dc:language>
  <cp:lastModifiedBy>Thomas Woditsch</cp:lastModifiedBy>
  <dcterms:modified xsi:type="dcterms:W3CDTF">2016-05-03T20:16:03Z</dcterms:modified>
  <cp:revision>2</cp:revision>
  <dc:subject/>
  <dc:title/>
</cp:coreProperties>
</file>