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18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20 B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 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20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Stammholz Püsselbüren für Gag 6910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Klein Amerika H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2 Klein Amerika Hs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 Rönnin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921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 621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ttenhaus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ülthaus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Klein Amerika Hst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08Z</dcterms:created>
  <dc:creator>Thomas Woditsch</dc:creator>
  <dc:description/>
  <dc:language>en-US</dc:language>
  <cp:lastModifiedBy>Thomas Woditsch</cp:lastModifiedBy>
  <dcterms:modified xsi:type="dcterms:W3CDTF">2016-05-03T20:16:08Z</dcterms:modified>
  <cp:revision>2</cp:revision>
  <dc:subject/>
  <dc:title/>
</cp:coreProperties>
</file>