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  <w:br/>
              <w:t xml:space="preserve">Grp 2 Michelstadt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Ondrup </w:t>
              <w:br/>
              <w:t xml:space="preserve">Grp 2 Bettenhausen </w:t>
              <w:br/>
              <w:t xml:space="preserve">Grp 3 Rönninger Klein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Rehbrück </w:t>
              <w:br/>
              <w:t xml:space="preserve">Grp 2 Mawitz </w:t>
              <w:br/>
              <w:t xml:space="preserve">Grp 3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Stammholz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BD, B, AB, 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  <w:br/>
              <w:t xml:space="preserve">Grp 2 Michelsta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Ondrup </w:t>
              <w:br/>
              <w:t xml:space="preserve">Grp 2 Bettenhausen </w:t>
              <w:br/>
              <w:t xml:space="preserve">Grp 3 Rönninger Kleinbah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Rehbrück </w:t>
              <w:br/>
              <w:t xml:space="preserve">Grp 2 Mawitz </w:t>
              <w:br/>
              <w:t xml:space="preserve">Grp 3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einerz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BD, B, AB, 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leere R-Wagen für Stammhol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Meinerzhag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17Z</dcterms:created>
  <dc:creator>Thomas Woditsch</dc:creator>
  <dc:description/>
  <dc:language>en-US</dc:language>
  <cp:lastModifiedBy>Thomas Woditsch</cp:lastModifiedBy>
  <dcterms:modified xsi:type="dcterms:W3CDTF">2016-05-03T20:16:17Z</dcterms:modified>
  <cp:revision>2</cp:revision>
  <dc:subject/>
  <dc:title/>
</cp:coreProperties>
</file>