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0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Delfzijl </w:t>
              <w:br/>
              <w:t xml:space="preserve">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Nordhafen </w:t>
              <w:br/>
              <w:t xml:space="preserve">Grp 2 Ober Roden Ort (inkl. Gvt, Kwk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Nacht-Schnellzug  Ü D 5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Gsw Ober Roden </w:t>
              <w:br/>
              <w:t xml:space="preserve">Grp 2 Gsw Holnis </w:t>
              <w:br/>
              <w:t xml:space="preserve">Grp 3 Gsw Greventin </w:t>
              <w:br/>
              <w:t xml:space="preserve">Grp 4 Gsw Holstedt </w:t>
              <w:br/>
              <w:t xml:space="preserve">Grp 5 Gsw Bettenhausen </w:t>
              <w:br/>
              <w:t xml:space="preserve">Grp 6 Gsw Bad Rönningen </w:t>
              <w:br/>
              <w:t xml:space="preserve">Grp 7 Gsw Bülthausen </w:t>
              <w:br/>
              <w:t xml:space="preserve">Grp 8 Gsw Ondrup </w:t>
              <w:br/>
              <w:t xml:space="preserve">Grp 9 Gsw Rehbrück </w:t>
              <w:br/>
              <w:t xml:space="preserve">Grp 10 Gsw Mawitz </w:t>
              <w:br/>
              <w:t xml:space="preserve">Grp 11 Gsw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enteler Aw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D, B, B, A </w:t>
              <w:br/>
              <w:t xml:space="preserve">Grp 2 B, AB, Post4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neralöl in EKW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 aus  P 35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 BD, B, AB, B  Ü P 41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Tages-Schnellzu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 aus  P 412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Delfzijl </w:t>
              <w:br/>
              <w:t xml:space="preserve">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Nordhafen </w:t>
              <w:br/>
              <w:t xml:space="preserve">Grp 2 Ober Roden Ort (inkl. Gvt, Kwk, Hls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P 356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12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leere EKW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  <w:br/>
              <w:t xml:space="preserve">Grp 2 Ober Roden,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enteler Awan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Tages-Schnellzu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a 12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nteler Awans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B, AB, Post4 </w:t>
              <w:br/>
              <w:t xml:space="preserve">Grp 2 BD, B, B, 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Nacht-Schnellzug  aus  D 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leerer Milchwagen </w:t>
              <w:br/>
              <w:t xml:space="preserve">Grp 2 Stückgut Uw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Michelstadt Vbf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19Z</dcterms:created>
  <dc:creator>Thomas Woditsch</dc:creator>
  <dc:description/>
  <dc:language>en-US</dc:language>
  <cp:lastModifiedBy>Thomas Woditsch</cp:lastModifiedBy>
  <dcterms:modified xsi:type="dcterms:W3CDTF">2016-05-03T20:16:20Z</dcterms:modified>
  <cp:revision>2</cp:revision>
  <dc:subject/>
  <dc:title/>
</cp:coreProperties>
</file>