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15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7267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Michelstadt </w:t>
              <w:br/>
              <w:t xml:space="preserve">Grp 2 Ober Roden, Falkenberg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1 Delfzijl  Ü   7266</w:t>
              <w:br/>
              <w:t xml:space="preserve"> ausstellen:  Grp 2 IJmuiden </w:t>
              <w:br/>
              <w:t xml:space="preserve">Grp 3 Tjuchem, Appingeda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1 BD, B, AB, B  Ü P 356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72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Delfzijl  aus  Dg 7266</w:t>
              <w:br/>
              <w:t xml:space="preserve"> einstellen: Grp 2 IJmuiden </w:t>
              <w:br/>
              <w:t xml:space="preserve">Grp 3 Tjuchem, Appingeda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Michelstadt </w:t>
              <w:br/>
              <w:t xml:space="preserve">Grp 2 Ober Roden, Falkenbe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BD, B, AB, B  aus  P 356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Holni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9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1 B, AB  Ü  292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8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1 B, AB  Ü    876</w:t>
              <w:br/>
              <w:t xml:space="preserve"> ausstellen:  Grp 1 Post4  Ü E 87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8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B, AB (DB)  aus  E 87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1 BD, B, AB, B  Ü P 3563</w:t>
              <w:br/>
              <w:t xml:space="preserve"> ausstellen:  Grp 2 Gsw Holnis  Ü P 356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BD, B, AB, B P 356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iter zur Mole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726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Michelstadt </w:t>
              <w:br/>
              <w:t xml:space="preserve">Grp 2 Ober Roden, Falkenberg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1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726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1 Delfzijl  Ü   7268</w:t>
              <w:br/>
              <w:t xml:space="preserve"> ausstellen:  Grp 2 IJmuiden </w:t>
              <w:br/>
              <w:t xml:space="preserve">Grp 3 Tjuchem, Appingeda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72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Delfzijl Dg 7268</w:t>
              <w:br/>
              <w:t xml:space="preserve"> einstellen: Grp 2 IJmuiden  </w:t>
              <w:br/>
              <w:t xml:space="preserve">Grp 3 Tjuchem, Appingeda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1 BD, B, AB, B  Ü P 356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Michelstadt </w:t>
              <w:br/>
              <w:t xml:space="preserve">Grp 2 Ober Roden, Falkenber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Stückgut Umladewagen Michelstadt  aus  P 3562</w:t>
              <w:br/>
              <w:t xml:space="preserve"> einstellen: Grp 2 Milch </w:t>
              <w:br/>
              <w:t>Grp 3 BD, B, B, AB P 356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 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87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elfzij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1 AB, B (DB)  Ü E 87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1 Holni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87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Post4  aus  E 876</w:t>
              <w:br/>
              <w:t xml:space="preserve"> einstellen: Grp 1 B, AB    87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1 BD, B, AB, B  Ü P 356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  <w:shd w:fill="auto" w:val="clear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92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IJmui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B, AB  aus   291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Stückgut Uw Michelstadt </w:t>
              <w:br/>
              <w:t xml:space="preserve">Grp 1 alle Ziele (ohne Grp 1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BD, B, AB, B P 356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Holnis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 xml:space="preserve"> </w:t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5:58Z</dcterms:created>
  <dc:creator>Thomas Woditsch</dc:creator>
  <dc:description/>
  <dc:language>en-US</dc:language>
  <cp:lastModifiedBy>Thomas Woditsch</cp:lastModifiedBy>
  <dcterms:modified xsi:type="dcterms:W3CDTF">2016-05-03T20:15:59Z</dcterms:modified>
  <cp:revision>2</cp:revision>
  <dc:subject/>
  <dc:title/>
</cp:coreProperties>
</file>