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53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02)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1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Welsetal </w:t>
              <w:br/>
              <w:t xml:space="preserve">Albersdorf Ort </w:t>
              <w:br/>
              <w:t xml:space="preserve">Lanken </w:t>
              <w:br/>
              <w:t xml:space="preserve">Wega Ü (Adf, SKd), weiter mit Ü 18401 </w:t>
              <w:br/>
              <w:t xml:space="preserve">Wega Ort </w:t>
              <w:br/>
              <w:t xml:space="preserve">Ober Roden Ü (Frz, AMI) </w:t>
              <w:br/>
              <w:t xml:space="preserve">Ober Roden Ort </w:t>
              <w:br/>
              <w:t xml:space="preserve">Treudelburg Ort </w:t>
              <w:br/>
              <w:t xml:space="preserve">Treudelburg Ü (Hpk, Lrt, Hgf) </w:t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4:5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2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4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Rothenburg </w:t>
              <w:br/>
              <w:t xml:space="preserve">Rheinshagen </w:t>
              <w:br/>
              <w:t xml:space="preserve">Brebeck-Hohentor </w:t>
              <w:br/>
              <w:t xml:space="preserve">Papierfabrik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2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NN TFZ einsetz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14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Michelstadt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5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14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78, V100, V160, V200  TFZ einsetz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4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0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12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Meinerzhag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4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12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6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Rb, Rhn (Ü 8305) </w:t>
              <w:br/>
              <w:t xml:space="preserve">OFD </w:t>
              <w:br/>
              <w:t xml:space="preserve">Bht Ort </w:t>
              <w:br/>
              <w:t xml:space="preserve">Papierfabrik </w:t>
              <w:br/>
              <w:t xml:space="preserve">Odp, Htg, Kwk, Haf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1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6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4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3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8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4, 50, V200, V160 TFZ aussetzen Lgo 10747</w:t>
              <w:br/>
              <w:t xml:space="preserve">ausstellen Kohle in O-Wag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0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0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0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 107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4, 50, V200, V160 TFZ einsetzen Gag 7800</w:t>
              <w:br/>
              <w:t xml:space="preserve">einstellen leere O-Wagen für Zeche "Unser Otto"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N TFZ aussetzen Z 103 B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0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5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1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9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01, 03, V200 TFZ aussetz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50, V100, V160 TFZ aussetzen </w:t>
              <w:br/>
              <w:t xml:space="preserve">ausstellen Meinerzhag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5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4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3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78, V100, V160, V200  TFZ aussetz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5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50, V100, V160 TFZ aussetzen </w:t>
              <w:br/>
              <w:t xml:space="preserve">ausstellen Meinerzhag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0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20:0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6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Meinerzhagen </w:t>
              <w:br/>
              <w:t>Meinerzhagen</w:t>
              <w:br/>
              <w:t xml:space="preserve">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20:0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0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6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4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20:5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4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20:4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5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4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Fremobahndirektion Harburg </w:t>
      <w:tab/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arrival_Copy_1"/>
    <w:r>
      <w:rPr>
        <w:b/>
        <w:sz w:val="32"/>
        <w:szCs w:val="32"/>
        <w:u w:val="single"/>
      </w:rPr>
      <w:fldChar w:fldCharType="begin"/>
    </w:r>
    <w:r>
      <w:rPr>
        <w:sz w:val="32"/>
        <w:u w:val="single"/>
        <w:b/>
        <w:szCs w:val="32"/>
      </w:rPr>
      <w:instrText xml:space="preserve"> SET Station "Meinerzhagen" </w:instrText>
    </w:r>
    <w:r>
      <w:rPr>
        <w:sz w:val="32"/>
        <w:u w:val="single"/>
        <w:b/>
        <w:szCs w:val="32"/>
      </w:rPr>
      <w:fldChar w:fldCharType="separate"/>
    </w:r>
    <w:bookmarkStart w:id="15" w:name="Station"/>
    <w:r>
      <w:rPr>
        <w:sz w:val="32"/>
        <w:u w:val="single"/>
        <w:b/>
        <w:szCs w:val="32"/>
      </w:rPr>
    </w:r>
    <w:bookmarkEnd w:id="15"/>
    <w:r>
      <w:rPr>
        <w:sz w:val="32"/>
        <w:u w:val="single"/>
        <w:b/>
        <w:szCs w:val="32"/>
      </w:rPr>
      <w:fldChar w:fldCharType="end"/>
    </w:r>
    <w:bookmarkEnd w:id="14"/>
    <w:r>
      <w:rPr>
        <w:rFonts w:cs="DIN 1451 Mittelschrift" w:ascii="DIN 1451 Mittelschrift" w:hAnsi="DIN 1451 Mittelschrift"/>
        <w:b/>
        <w:sz w:val="30"/>
        <w:szCs w:val="30"/>
        <w:u w:val="single"/>
      </w:rPr>
      <w:fldChar w:fldCharType="begin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instrText xml:space="preserve"> REF "arrival" </w:instrTex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separate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t xml:space="preserve"> </w: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Gültig vom 13.05. - 16.05.2010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31:00Z</dcterms:created>
  <dc:creator>Thomas Woditsch</dc:creator>
  <dc:description/>
  <dc:language>en-US</dc:language>
  <cp:lastModifiedBy>Thomas Woditsch</cp:lastModifiedBy>
  <dcterms:modified xsi:type="dcterms:W3CDTF">2010-05-12T00:31:00Z</dcterms:modified>
  <cp:revision>2</cp:revision>
  <dc:subject/>
  <dc:title/>
</cp:coreProperties>
</file>