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743"/>
        <w:gridCol w:w="744"/>
        <w:gridCol w:w="1211"/>
        <w:gridCol w:w="427"/>
        <w:gridCol w:w="1382"/>
        <w:gridCol w:w="1382"/>
        <w:gridCol w:w="2514"/>
        <w:gridCol w:w="292"/>
        <w:gridCol w:w="292"/>
        <w:gridCol w:w="292"/>
        <w:gridCol w:w="289"/>
      </w:tblGrid>
      <w:tr>
        <w:trPr>
          <w:tblHeader w:val="true"/>
          <w:cantSplit w:val="true"/>
        </w:trPr>
        <w:tc>
          <w:tcPr>
            <w:tcW w:w="743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74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21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4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289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04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14)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331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04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1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33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1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1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3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06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0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mlaufen</w:t>
              <w:br/>
              <w:t xml:space="preserve">ausstellen Treudelburg Ort </w:t>
              <w:br/>
              <w:t xml:space="preserve">Treudelburg Ü (Hpk, Lrt, Hgf)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4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5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33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 B2+B2+AB2+B2+D2 P 3333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4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5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33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5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04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0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4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5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Treudelburg Ort </w:t>
              <w:br/>
              <w:t xml:space="preserve">Treudelburg Ü (Hpk, Lrt, Hgf)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5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0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0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14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33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 B2+B2+AB2+B2+D2 P 3330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3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0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0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mlaufen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04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33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2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34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2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4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5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33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0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4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5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4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5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33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5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1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32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T95 / VT98 TFZ einsetzen Pt 3334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2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34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2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Gsw Treudelburg </w:t>
              <w:br/>
              <w:t xml:space="preserve">Gsw Huspeke </w:t>
              <w:br/>
              <w:t xml:space="preserve">Gsw Heiligenhafen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4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5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33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 B2+B2+AB2+B2+D2 P 3335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4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612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4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5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33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5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29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7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Heiligenhafen </w:t>
              <w:br/>
              <w:t xml:space="preserve">Huspeke </w:t>
              <w:br/>
              <w:t xml:space="preserve">Laurot Anst.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1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614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1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28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33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 B2+B2+AB2+B2+D2 P 3332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1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2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33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2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3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2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4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5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4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5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0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1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t 55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0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1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t 55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59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2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7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3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3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47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 Tb (7 Wg) Dg 7480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46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5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905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m Bw abstellen für 8330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46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5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905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m Bw abstellen für 8330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0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0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2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p 5-12 weiter als 8330</w:t>
              <w:br/>
              <w:t xml:space="preserve">ausstellen Treudelburg Ort </w:t>
              <w:br/>
              <w:t xml:space="preserve">Treudelburg Ü (Hpk, Lrt, Hgf) </w:t>
              <w:br/>
              <w:t xml:space="preserve">Welsetal (Ü 8330) </w:t>
              <w:br/>
              <w:t xml:space="preserve">Albersdorf, Lanken (Ü 8330) </w:t>
              <w:br/>
              <w:t xml:space="preserve">Wega (Ü 8330) </w:t>
              <w:br/>
              <w:t xml:space="preserve">Audorf, Sandgrube Kemnade (Ü 8330) </w:t>
              <w:br/>
              <w:t xml:space="preserve">Ober Roden Ort (Ü 8330) </w:t>
              <w:br/>
              <w:t xml:space="preserve">Fritzlar (Stückgut, Ü 8330) </w:t>
              <w:br/>
              <w:t xml:space="preserve">Fritzlar (Ü 8330) </w:t>
              <w:br/>
              <w:t xml:space="preserve">Asphaltmischwerk (Ü 8330)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0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1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8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04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1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8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1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2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1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2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3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47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46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52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46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5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0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0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2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p 5-12 weiter als 8330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3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780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5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54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8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5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5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8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0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1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09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1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3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3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0, V100, V160 TFZ einsetzen Lz 19058</w:t>
              <w:br/>
              <w:t xml:space="preserve">einstellen Asphaltmischwerk </w:t>
              <w:br/>
              <w:t xml:space="preserve">Fritzlar </w:t>
              <w:br/>
              <w:t xml:space="preserve">Fritzlar (Stückgut) </w:t>
              <w:br/>
              <w:t xml:space="preserve">Ober Roden </w:t>
              <w:br/>
              <w:t xml:space="preserve">Audorf, Sandgrube Kemnade </w:t>
              <w:br/>
              <w:t xml:space="preserve">Wega </w:t>
              <w:br/>
              <w:t xml:space="preserve">Albersdorf, Lanken </w:t>
              <w:br/>
              <w:t xml:space="preserve">Welsetal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3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4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33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 B2+B2+AB2+B2+D2 P 3337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3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4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33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5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2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1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24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33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 B2+B2+AB2+B2+D2 P 3336</w:t>
              <w:br/>
              <w:t xml:space="preserve">einstellen Gsw Heiligenhafen </w:t>
              <w:br/>
              <w:t>Gsw Huspeke P 3336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14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2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33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27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2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10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3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0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5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19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7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alle Ziele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03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5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5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Meinerzhagen </w:t>
              <w:br/>
              <w:t xml:space="preserve">ausstellen Michelstadt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16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54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7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Heiligenhafen </w:t>
              <w:br/>
              <w:t xml:space="preserve">Laurot Anst. </w:t>
              <w:br/>
              <w:t xml:space="preserve">Huspeke Ort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5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1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7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27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2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10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23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29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2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o 1074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23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2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5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0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33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 B2+B2+AB2+B2+D2 P 3339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16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5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7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03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5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5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5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0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33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0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1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9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0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1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9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1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37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2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Michelstadt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3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16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48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 Tb (7 Wg) Dg 7477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4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04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t 55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5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04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5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0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49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0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t 55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3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1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48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17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2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17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2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3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3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80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Uw Fritzlar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3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3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80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1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3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2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0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44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11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1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16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1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1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16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2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5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16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2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5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27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3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0, V100, V160 TFZ aussetzen Ng 8158</w:t>
              <w:br/>
              <w:t xml:space="preserve">ausstellen Meinerzhagen (Ü 8158) </w:t>
              <w:br/>
              <w:t xml:space="preserve">Michelstadt (Ü 8431)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3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44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339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 B2+B2+AB2+B2+D2 P 3338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0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4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11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34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4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339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5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5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5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Meinerzhagen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07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1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07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1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3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44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3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4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4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26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7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alle Ziele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53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3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54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5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5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13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2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34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13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2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34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4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2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7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4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5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4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4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5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34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4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20:4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3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mlaufen</w:t>
              <w:br/>
              <w:t xml:space="preserve">einstellen alle Ziele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4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5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4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4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5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34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0:2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1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4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0:4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3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mlaufen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02" w:top="2926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 xml:space="preserve">Fremobahndirektion Harburg </w:t>
      <w:tab/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1250"/>
        <w:tab w:val="left" w:pos="0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2"/>
        <w:szCs w:val="32"/>
      </w:rPr>
      <w:t>Bahnhof:</w:t>
    </w:r>
    <w:r>
      <w:rPr>
        <w:rFonts w:cs="DIN 1451 Mittelschrift" w:ascii="DIN 1451 Mittelschrift" w:hAnsi="DIN 1451 Mittelschrift"/>
        <w:b/>
        <w:sz w:val="32"/>
        <w:szCs w:val="32"/>
      </w:rPr>
      <w:t xml:space="preserve"> </w:t>
    </w:r>
    <w:bookmarkStart w:id="14" w:name="arrival_Copy_1"/>
    <w:r>
      <w:rPr>
        <w:b/>
        <w:sz w:val="32"/>
        <w:szCs w:val="32"/>
        <w:u w:val="single"/>
      </w:rPr>
      <w:fldChar w:fldCharType="begin"/>
    </w:r>
    <w:r>
      <w:rPr>
        <w:sz w:val="32"/>
        <w:u w:val="single"/>
        <w:b/>
        <w:szCs w:val="32"/>
      </w:rPr>
      <w:instrText xml:space="preserve"> SET Station "Treudelburg" </w:instrText>
    </w:r>
    <w:r>
      <w:rPr>
        <w:sz w:val="32"/>
        <w:u w:val="single"/>
        <w:b/>
        <w:szCs w:val="32"/>
      </w:rPr>
      <w:fldChar w:fldCharType="separate"/>
    </w:r>
    <w:bookmarkStart w:id="15" w:name="Station"/>
    <w:r>
      <w:rPr>
        <w:sz w:val="32"/>
        <w:u w:val="single"/>
        <w:b/>
        <w:szCs w:val="32"/>
      </w:rPr>
    </w:r>
    <w:bookmarkEnd w:id="15"/>
    <w:r>
      <w:rPr>
        <w:sz w:val="32"/>
        <w:u w:val="single"/>
        <w:b/>
        <w:szCs w:val="32"/>
      </w:rPr>
      <w:fldChar w:fldCharType="end"/>
    </w:r>
    <w:bookmarkEnd w:id="14"/>
    <w:r>
      <w:rPr>
        <w:rFonts w:cs="DIN 1451 Mittelschrift" w:ascii="DIN 1451 Mittelschrift" w:hAnsi="DIN 1451 Mittelschrift"/>
        <w:b/>
        <w:sz w:val="30"/>
        <w:szCs w:val="30"/>
        <w:u w:val="single"/>
      </w:rPr>
      <w:fldChar w:fldCharType="begin"/>
    </w:r>
    <w:r>
      <w:rPr>
        <w:sz w:val="30"/>
        <w:u w:val="single"/>
        <w:b/>
        <w:szCs w:val="30"/>
        <w:rFonts w:cs="DIN 1451 Mittelschrift" w:ascii="DIN 1451 Mittelschrift" w:hAnsi="DIN 1451 Mittelschrift"/>
      </w:rPr>
      <w:instrText xml:space="preserve"> REF "arrival" </w:instrText>
    </w:r>
    <w:r>
      <w:rPr>
        <w:sz w:val="30"/>
        <w:u w:val="single"/>
        <w:b/>
        <w:szCs w:val="30"/>
        <w:rFonts w:cs="DIN 1451 Mittelschrift" w:ascii="DIN 1451 Mittelschrift" w:hAnsi="DIN 1451 Mittelschrift"/>
      </w:rPr>
      <w:fldChar w:fldCharType="separate"/>
    </w:r>
    <w:r>
      <w:rPr>
        <w:sz w:val="30"/>
        <w:u w:val="single"/>
        <w:b/>
        <w:szCs w:val="30"/>
        <w:rFonts w:cs="DIN 1451 Mittelschrift" w:ascii="DIN 1451 Mittelschrift" w:hAnsi="DIN 1451 Mittelschrift"/>
      </w:rPr>
      <w:t xml:space="preserve"> </w:t>
    </w:r>
    <w:r>
      <w:rPr>
        <w:sz w:val="30"/>
        <w:u w:val="single"/>
        <w:b/>
        <w:szCs w:val="30"/>
        <w:rFonts w:cs="DIN 1451 Mittelschrift" w:ascii="DIN 1451 Mittelschrift" w:hAnsi="DIN 1451 Mittelschrift"/>
      </w:rPr>
      <w:fldChar w:fldCharType="end"/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30"/>
        <w:szCs w:val="30"/>
      </w:rPr>
    </w:pPr>
    <w:r>
      <w:rPr>
        <w:rFonts w:cs="DIN 1451 Mittelschrift" w:ascii="DIN 1451 Mittelschrift" w:hAnsi="DIN 1451 Mittelschrift"/>
        <w:b/>
        <w:sz w:val="30"/>
        <w:szCs w:val="30"/>
      </w:rPr>
      <w:t>Bahnhofsfahrordnung</w:t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30"/>
        <w:szCs w:val="30"/>
      </w:rPr>
    </w:pPr>
    <w:r>
      <w:rPr>
        <w:rFonts w:cs="DIN 1451 Mittelschrift" w:ascii="DIN 1451 Mittelschrift" w:hAnsi="DIN 1451 Mittelschrift"/>
        <w:b/>
        <w:sz w:val="30"/>
        <w:szCs w:val="30"/>
      </w:rPr>
      <w:t>Gültig vom 13.05. - 16.05.2010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0:31:27Z</dcterms:created>
  <dc:creator>Thomas Woditsch</dc:creator>
  <dc:description/>
  <dc:language>en-US</dc:language>
  <cp:lastModifiedBy>Thomas Woditsch</cp:lastModifiedBy>
  <dcterms:modified xsi:type="dcterms:W3CDTF">2010-05-12T00:31:32Z</dcterms:modified>
  <cp:revision>2</cp:revision>
  <dc:subject/>
  <dc:title/>
</cp:coreProperties>
</file>