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4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Ofenerdiek </w:t>
              <w:br/>
              <w:t xml:space="preserve">Brebeck-Friedrichstraße (Ü 15532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6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Friedrichstrasse Anst. </w:t>
              <w:br/>
              <w:t xml:space="preserve">Lok </w:t>
              <w:br/>
              <w:t xml:space="preserve">Kühlhaus </w:t>
              <w:br/>
              <w:t xml:space="preserve">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5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5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Ofenerdiek </w:t>
              <w:br/>
              <w:t xml:space="preserve">Brebeck-Friedrichstraße (Ü 15534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Friedrichstrasse Anst. </w:t>
              <w:br/>
              <w:t xml:space="preserve">Lok </w:t>
              <w:br/>
              <w:t xml:space="preserve">Kühlhaus </w:t>
              <w:br/>
              <w:t xml:space="preserve">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6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Ofenerdiek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1:10Z</dcterms:created>
  <dc:creator>Thomas Woditsch</dc:creator>
  <dc:description/>
  <dc:language>en-US</dc:language>
  <cp:lastModifiedBy>Thomas Woditsch</cp:lastModifiedBy>
  <dcterms:modified xsi:type="dcterms:W3CDTF">2010-05-12T00:31:11Z</dcterms:modified>
  <cp:revision>2</cp:revision>
  <dc:subject/>
  <dc:title/>
</cp:coreProperties>
</file>