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3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, Wg Khf Ü 8210</w:t>
              <w:br/>
              <w:t xml:space="preserve">ausstellen Kleinhauserfehn </w:t>
              <w:br/>
              <w:t xml:space="preserve">Ondrup 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, Wg Khf Ü 821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</w:t>
              <w:br/>
              <w:t xml:space="preserve">ausstellen Ondrup </w:t>
              <w:br/>
              <w:t xml:space="preserve">Hengstenberg Anst.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Ondrup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Hengstenber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</w:t>
              <w:br/>
              <w:t xml:space="preserve">ausstellen Hengstenberg </w:t>
              <w:br/>
              <w:t xml:space="preserve">Ondrup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Hengstenber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ndru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engstenberg als Sperrfahrt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4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Ondrup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13Z</dcterms:created>
  <dc:creator>Thomas Woditsch</dc:creator>
  <dc:description/>
  <dc:language>en-US</dc:language>
  <cp:lastModifiedBy>Thomas Woditsch</cp:lastModifiedBy>
  <dcterms:modified xsi:type="dcterms:W3CDTF">2010-05-12T00:31:14Z</dcterms:modified>
  <cp:revision>2</cp:revision>
  <dc:subject/>
  <dc:title/>
</cp:coreProperties>
</file>