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03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Kronwerk und Hafen </w:t>
              <w:br/>
              <w:t xml:space="preserve">Kleinhauserfehn </w:t>
              <w:br/>
              <w:t xml:space="preserve">Ondrup  </w:t>
              <w:br/>
              <w:t xml:space="preserve">Hengstenberg </w:t>
              <w:br/>
              <w:t xml:space="preserve">Brebeck-Hohentor Ort </w:t>
              <w:br/>
              <w:t xml:space="preserve">Brebeck-Hohentor Ü (OFD, SPF) 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Treudelburg Ort </w:t>
              <w:br/>
              <w:t xml:space="preserve">Treudelburg Ü (Hpk, Lrt, Hgf) </w:t>
              <w:br/>
              <w:t xml:space="preserve">Ober Roden Ort </w:t>
              <w:br/>
              <w:t xml:space="preserve">Ober Roden Ü (Frz, AMI) </w:t>
              <w:br/>
              <w:t xml:space="preserve">Wega Ort </w:t>
              <w:br/>
              <w:t xml:space="preserve">Wega Ü (Adf, SKd) weiter mit Ü 18401 </w:t>
              <w:br/>
              <w:t xml:space="preserve">Albersdorf </w:t>
              <w:br/>
              <w:t xml:space="preserve">Lanken </w:t>
              <w:br/>
              <w:t xml:space="preserve">Welsetal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aus Gl. 22</w:t>
              <w:br/>
              <w:t xml:space="preserve">einstellen B4+B4+AB4+B4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aus Gl. 22</w:t>
              <w:br/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n Gl.22</w:t>
              <w:br/>
              <w:t>ausstellen B4+B4+AB4+B4 P 301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n Gl.2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Gl. 1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Gl. 1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44, 50, V100, V160 TFZ einsetzen </w:t>
              <w:br/>
              <w:t xml:space="preserve">einstellen Meinerzhag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4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aussetzen Lz 19058</w:t>
              <w:br/>
              <w:t xml:space="preserve">ausstellen Michelstad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0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einsetzen Dg 614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, V100, V160 TFZ einsetzen </w:t>
              <w:br/>
              <w:t xml:space="preserve">einstellen Rheinshagen </w:t>
              <w:br/>
              <w:t xml:space="preserve">Rotenburg </w:t>
              <w:br/>
              <w:t xml:space="preserve">Treudelburg Ort </w:t>
              <w:br/>
              <w:t xml:space="preserve">Treudelburg Ü (Hpk, Lrt, Hgf) </w:t>
              <w:br/>
              <w:t xml:space="preserve">Welsetal (Ü 8330) </w:t>
              <w:br/>
              <w:t xml:space="preserve">Albersdorf, Lanken (Ü 8330) </w:t>
              <w:br/>
              <w:t xml:space="preserve">Wega (Ü 8330) </w:t>
              <w:br/>
              <w:t xml:space="preserve">Audorf, Sandgrube Kemnade (Ü 8330) </w:t>
              <w:br/>
              <w:t xml:space="preserve">Ober Roden Ort (Ü 8330) </w:t>
              <w:br/>
              <w:t xml:space="preserve">Fritzlar (Stückgut, Ü 8330) </w:t>
              <w:br/>
              <w:t xml:space="preserve">Fritzlar (Ü 8330) </w:t>
              <w:br/>
              <w:t xml:space="preserve">Asphaltmischwerk (Ü 8330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aus Gl. 22</w:t>
              <w:br/>
              <w:t>65, 78, V100, VT24, VT25, ETA 150 TFZ einsetzen P 3011</w:t>
              <w:br/>
              <w:t>einstellen B4+B4+AB4+B4 P 3011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aussetzen Dg 7480</w:t>
              <w:br/>
              <w:t>ausstellen Mis (14 Wg) Dg 748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nach Gl. 22</w:t>
              <w:br/>
              <w:t>ausstellen B4+B4+AB4+B4 P 301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nach Gl. 2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rchfahrt nach Gl 1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rchfahrt nach Gl 1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44, 50, V100, V160 TFZ aussetzen </w:t>
              <w:br/>
              <w:t xml:space="preserve">ausstellen Michelstad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aus Gl. 22</w:t>
              <w:br/>
              <w:t>einstellen B4+B4+AB4+B4 P 301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aus Gl. 22</w:t>
              <w:br/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Rhn (14Wg) Dg 747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Gl. 22</w:t>
              <w:br/>
              <w:t>ausstellen B4+B4+AB4+B4 P 301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Gl. 2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aus Gl. 22</w:t>
              <w:br/>
              <w:t>einstellen B4+B4+AB4+B4 P 301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, V100, V160 TFZ aussetzen </w:t>
              <w:br/>
              <w:t xml:space="preserve">ausstellen Michelstad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aus Gl. 2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nach Gl. 22</w:t>
              <w:br/>
              <w:t xml:space="preserve">ausstellen B4+B4+AB4+B4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nach Gl. 2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4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4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Michelstad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4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4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1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, V100, V160 TFZ aussetzen </w:t>
              <w:br/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Michelstadt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1:02Z</dcterms:created>
  <dc:creator>Thomas Woditsch</dc:creator>
  <dc:description/>
  <dc:language>en-US</dc:language>
  <cp:lastModifiedBy>Thomas Woditsch</cp:lastModifiedBy>
  <dcterms:modified xsi:type="dcterms:W3CDTF">2010-05-12T00:31:03Z</dcterms:modified>
  <cp:revision>2</cp:revision>
  <dc:subject/>
  <dc:title/>
</cp:coreProperties>
</file>