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bersdorf </w:t>
              <w:br/>
              <w:t xml:space="preserve">Lank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sw Lank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bersdorf Ort </w:t>
              <w:br/>
              <w:t xml:space="preserve">Lank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184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4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Uw Fritzlar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bersdorf, Lanken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9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dorf (Röder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Ziele 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Albersdorf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24Z</dcterms:created>
  <dc:creator>Thomas Woditsch</dc:creator>
  <dc:description/>
  <dc:language>en-US</dc:language>
  <cp:lastModifiedBy>Thomas Woditsch</cp:lastModifiedBy>
  <dcterms:modified xsi:type="dcterms:W3CDTF">2010-05-12T00:30:25Z</dcterms:modified>
  <cp:revision>2</cp:revision>
  <dc:subject/>
  <dc:title/>
</cp:coreProperties>
</file>