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  <w:br/>
              <w:t xml:space="preserve">einstellen B4+B4+AB4+B4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5, 78, V100, VT24, VT25, ETA 150 TFZ ein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  <w:br/>
              <w:t>65, 78, V100, VT24, VT25, ETA 150 TFZ aussetzen P 30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B4+AB4+B4 P 30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  <w:br/>
              <w:t>einstellen B4+B4+AB4+B4 P 301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, 78, V100, VT24, VT25, ETA 150 TFZ einsetzen P 301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  <w:br/>
              <w:t>65, 78, V100, VT24, VT25, ETA 150 TFZ aussetzen P 301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B4+AB4+B4 P 301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  <w:br/>
              <w:t>einstellen B4+B4+AB4+B4 P 301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, 78, V100, VT24, VT25, ETA 150 TFZ einsetzen P 301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  <w:br/>
              <w:t>65, 78, V100, VT24, VT25, ETA 150 TFZ aussetzen P 301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nach Gl. 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B4+AB4+B4 P 301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  <w:br/>
              <w:t>einstellen B4+B4+AB4+B4 P 301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nach Gl. 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, 78, V100, VT24, VT25, ETA 150 TFZ einsetzen P 301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5, 78, V100, VT24, VT25, ETA 150 TFZ aussetz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4+B4+AB4+B4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Langenthal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53Z</dcterms:created>
  <dc:creator>Thomas Woditsch</dc:creator>
  <dc:description/>
  <dc:language>en-US</dc:language>
  <cp:lastModifiedBy>Thomas Woditsch</cp:lastModifiedBy>
  <dcterms:modified xsi:type="dcterms:W3CDTF">2010-05-12T00:30:54Z</dcterms:modified>
  <cp:revision>2</cp:revision>
  <dc:subject/>
  <dc:title/>
</cp:coreProperties>
</file>