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6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Huspeke </w:t>
              <w:br/>
              <w:t xml:space="preserve">Laurot Anst.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Laurot Anst.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Huspek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Laurot Anst. </w:t>
              <w:br/>
              <w:t xml:space="preserve">Huspeke Or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Laurot Anst.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64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uspek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Huspeke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45Z</dcterms:created>
  <dc:creator>Thomas Woditsch</dc:creator>
  <dc:description/>
  <dc:language>en-US</dc:language>
  <cp:lastModifiedBy>Thomas Woditsch</cp:lastModifiedBy>
  <dcterms:modified xsi:type="dcterms:W3CDTF">2010-05-12T00:30:46Z</dcterms:modified>
  <cp:revision>2</cp:revision>
  <dc:subject/>
  <dc:title/>
</cp:coreProperties>
</file>