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6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0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4, 65, V80, V100 TFZ aussetzen P 3902</w:t>
              <w:br/>
              <w:t>ausstellen B3yg+B3yg+AB3yg+BD3yg P 390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B3yg+B3yg+AB3yg+BD3yg P 3901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aussetzen Ü 18401</w:t>
              <w:br/>
              <w:t xml:space="preserve">ausstellen Welsetal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sw Welsetal </w:t>
              <w:br/>
              <w:t>B4+AB4+D P 342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aussetzen Ng 8152</w:t>
              <w:br/>
              <w:t xml:space="preserve">ausstellen Welsetal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95 / VT98 TFZ aussetzen Et 55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einsetzen Ng 8151</w:t>
              <w:br/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B4+AB4+D  P 342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4, 65, V80, V100 TFZ aussetzen P 3918</w:t>
              <w:br/>
              <w:t>ausstellen B3yg+B3yg+AB3yg+BD3yg P 391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4, 65, V80, V100 TFZ einsetzen P 3913</w:t>
              <w:br/>
              <w:t>einstellen B3yg+B3yg+AB3yg+BD3yg P 3913</w:t>
              <w:br/>
              <w:t xml:space="preserve">ein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einsetzen Ng 8430</w:t>
              <w:br/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95+VB95 TFZ einsetzen Pto 391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T95+VB95 TFZ aussetz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Welsetal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1:37Z</dcterms:created>
  <dc:creator>Thomas Woditsch</dc:creator>
  <dc:description/>
  <dc:language>en-US</dc:language>
  <cp:lastModifiedBy>Thomas Woditsch</cp:lastModifiedBy>
  <dcterms:modified xsi:type="dcterms:W3CDTF">2010-05-12T00:31:38Z</dcterms:modified>
  <cp:revision>2</cp:revision>
  <dc:subject/>
  <dc:title/>
</cp:coreProperties>
</file>