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8" w:type="dxa"/>
        <w:jc w:val="left"/>
        <w:tblInd w:w="22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743"/>
        <w:gridCol w:w="744"/>
        <w:gridCol w:w="1211"/>
        <w:gridCol w:w="427"/>
        <w:gridCol w:w="1382"/>
        <w:gridCol w:w="1382"/>
        <w:gridCol w:w="2514"/>
        <w:gridCol w:w="292"/>
        <w:gridCol w:w="292"/>
        <w:gridCol w:w="292"/>
        <w:gridCol w:w="289"/>
      </w:tblGrid>
      <w:tr>
        <w:trPr>
          <w:tblHeader w:val="true"/>
          <w:cantSplit w:val="true"/>
        </w:trPr>
        <w:tc>
          <w:tcPr>
            <w:tcW w:w="743" w:type="dxa"/>
            <w:tcBorders>
              <w:top w:val="single" w:sz="20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tabs>
                <w:tab w:val="clear" w:pos="1250"/>
                <w:tab w:val="left" w:pos="629" w:leader="none"/>
              </w:tabs>
              <w:spacing w:before="0" w:after="0"/>
              <w:jc w:val="center"/>
              <w:rPr/>
            </w:pPr>
            <w:bookmarkStart w:id="0" w:name="arrival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arrival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1" w:name="arrival"/>
            <w:r>
              <w:rPr>
                <w:sz w:val="16"/>
                <w:szCs w:val="16"/>
              </w:rPr>
            </w:r>
            <w:bookmarkEnd w:id="1"/>
            <w:r>
              <w:rPr>
                <w:sz w:val="16"/>
                <w:szCs w:val="16"/>
              </w:rPr>
              <w:fldChar w:fldCharType="end"/>
            </w:r>
            <w:bookmarkEnd w:id="0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nkunft</w:t>
            </w:r>
          </w:p>
        </w:tc>
        <w:tc>
          <w:tcPr>
            <w:tcW w:w="744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2" w:name="departure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departure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3" w:name="departure"/>
            <w:r>
              <w:rPr>
                <w:sz w:val="16"/>
                <w:szCs w:val="16"/>
              </w:rPr>
            </w:r>
            <w:bookmarkEnd w:id="3"/>
            <w:r>
              <w:rPr>
                <w:sz w:val="16"/>
                <w:szCs w:val="16"/>
              </w:rPr>
              <w:fldChar w:fldCharType="end"/>
            </w:r>
            <w:bookmarkEnd w:id="2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bfahrt</w:t>
            </w:r>
          </w:p>
        </w:tc>
        <w:tc>
          <w:tcPr>
            <w:tcW w:w="1211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4" w:name="trainname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trainname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5" w:name="trainname"/>
            <w:r>
              <w:rPr>
                <w:sz w:val="16"/>
                <w:szCs w:val="16"/>
              </w:rPr>
            </w:r>
            <w:bookmarkEnd w:id="5"/>
            <w:r>
              <w:rPr>
                <w:sz w:val="16"/>
                <w:szCs w:val="16"/>
              </w:rPr>
              <w:fldChar w:fldCharType="end"/>
            </w:r>
            <w:bookmarkEnd w:id="4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Zug</w:t>
            </w:r>
          </w:p>
        </w:tc>
        <w:tc>
          <w:tcPr>
            <w:tcW w:w="427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6" w:name="track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track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7" w:name="track"/>
            <w:r>
              <w:rPr>
                <w:sz w:val="16"/>
                <w:szCs w:val="16"/>
              </w:rPr>
            </w:r>
            <w:bookmarkEnd w:id="7"/>
            <w:r>
              <w:rPr>
                <w:sz w:val="16"/>
                <w:szCs w:val="16"/>
              </w:rPr>
              <w:fldChar w:fldCharType="end"/>
            </w:r>
            <w:bookmarkEnd w:id="6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</w:t>
            </w:r>
          </w:p>
          <w:p>
            <w:pPr>
              <w:pStyle w:val="TextBody"/>
              <w:pBdr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pBdr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leis Nr.</w:t>
            </w:r>
          </w:p>
        </w:tc>
        <w:tc>
          <w:tcPr>
            <w:tcW w:w="1382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8" w:name="WWSetBkmk5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start "start" </w:instrText>
            </w:r>
            <w:r>
              <w:rPr>
                <w:sz w:val="16"/>
                <w:szCs w:val="16"/>
              </w:rPr>
              <w:fldChar w:fldCharType="separate"/>
            </w:r>
            <w:bookmarkStart w:id="9" w:name="start"/>
            <w:r>
              <w:rPr>
                <w:sz w:val="16"/>
                <w:szCs w:val="16"/>
              </w:rPr>
            </w:r>
            <w:bookmarkEnd w:id="9"/>
            <w:r>
              <w:rPr>
                <w:sz w:val="16"/>
                <w:szCs w:val="16"/>
              </w:rPr>
              <w:fldChar w:fldCharType="end"/>
            </w:r>
            <w:bookmarkEnd w:id="8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5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von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382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10" w:name="WWSetBkmk6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end "end" </w:instrText>
            </w:r>
            <w:r>
              <w:rPr>
                <w:sz w:val="16"/>
                <w:szCs w:val="16"/>
              </w:rPr>
              <w:fldChar w:fldCharType="separate"/>
            </w:r>
            <w:bookmarkStart w:id="11" w:name="end"/>
            <w:r>
              <w:rPr>
                <w:sz w:val="16"/>
                <w:szCs w:val="16"/>
              </w:rPr>
            </w:r>
            <w:bookmarkEnd w:id="11"/>
            <w:r>
              <w:rPr>
                <w:sz w:val="16"/>
                <w:szCs w:val="16"/>
              </w:rPr>
              <w:fldChar w:fldCharType="end"/>
            </w:r>
            <w:bookmarkEnd w:id="10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6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ach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514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12" w:name="remark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remark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13" w:name="remark"/>
            <w:r>
              <w:rPr>
                <w:sz w:val="16"/>
                <w:szCs w:val="16"/>
              </w:rPr>
            </w:r>
            <w:bookmarkEnd w:id="13"/>
            <w:r>
              <w:rPr>
                <w:sz w:val="16"/>
                <w:szCs w:val="16"/>
              </w:rPr>
              <w:fldChar w:fldCharType="end"/>
            </w:r>
            <w:bookmarkEnd w:id="12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7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emerkung</w:t>
            </w:r>
          </w:p>
        </w:tc>
        <w:tc>
          <w:tcPr>
            <w:tcW w:w="292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8</w:t>
            </w:r>
          </w:p>
        </w:tc>
        <w:tc>
          <w:tcPr>
            <w:tcW w:w="292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9</w:t>
            </w:r>
          </w:p>
        </w:tc>
        <w:tc>
          <w:tcPr>
            <w:tcW w:w="292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0</w:t>
            </w:r>
          </w:p>
        </w:tc>
        <w:tc>
          <w:tcPr>
            <w:tcW w:w="289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  <w:right w:val="single" w:sz="8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1</w:t>
            </w:r>
          </w:p>
        </w:tc>
      </w:tr>
      <w:tr>
        <w:trPr>
          <w:cantSplit w:val="true"/>
        </w:trPr>
        <w:tc>
          <w:tcPr>
            <w:tcW w:w="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5:00</w:t>
            </w:r>
          </w:p>
        </w:tc>
        <w:tc>
          <w:tcPr>
            <w:tcW w:w="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5:05)</w:t>
            </w:r>
          </w:p>
        </w:tc>
        <w:tc>
          <w:tcPr>
            <w:tcW w:w="1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Lz 19421 B</w:t>
            </w:r>
          </w:p>
        </w:tc>
        <w:tc>
          <w:tcPr>
            <w:tcW w:w="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6</w:t>
            </w:r>
          </w:p>
        </w:tc>
        <w:tc>
          <w:tcPr>
            <w:tcW w:w="1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Ober Roden</w:t>
            </w:r>
          </w:p>
        </w:tc>
        <w:tc>
          <w:tcPr>
            <w:tcW w:w="1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ritzlar</w:t>
            </w:r>
          </w:p>
        </w:tc>
        <w:tc>
          <w:tcPr>
            <w:tcW w:w="25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gf. Leervorspann P 3409</w:t>
            </w:r>
          </w:p>
        </w:tc>
        <w:tc>
          <w:tcPr>
            <w:tcW w:w="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05:00)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5:05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Lz 19421 B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6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Ober Roden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ritzlar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gf. Leervorspann P 3409</w:t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5:20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5:33)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3409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Ober Roden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ritzlar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einstellen B4+AB4+D </w:t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05:20)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5:33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3409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Ober Roden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ritzlar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6:18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6:50)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8400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7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elsetal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ausstellen Ober Roden Ort </w:t>
              <w:br/>
              <w:t xml:space="preserve">Ober Roden Ü (Frz, AMI) </w:t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6:29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7:13)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e 5420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ritzlar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Kronwerk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ausstellen Gsw Ober Roden </w:t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06:18)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6:50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8400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7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elsetal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6:57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7:49)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8151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6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elsetal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ausstellen Ober Roden Ü (Frz, AMI) </w:t>
              <w:br/>
              <w:t xml:space="preserve">Ober Roden Ort </w:t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7:04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7:34)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3422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ritzlar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elsetal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06:29)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7:13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e 5420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ritzlar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Kronwerk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7:30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7:46)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Ü 18561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Ober Roden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ritzlar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einstellen Asphaltmischwerk Awanst </w:t>
              <w:br/>
              <w:t xml:space="preserve">Zeche Unser Otto </w:t>
              <w:br/>
              <w:t xml:space="preserve">Fritzlar </w:t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07:04)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7:34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3422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ritzlar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elsetal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07:30)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7:46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Ü 18561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Ober Roden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ritzlar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06:57)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7:49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8151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6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elsetal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9:00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9:06)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E 501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ritzlar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09:00)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9:06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E 501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ritzlar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9:27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9:33)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Et 550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7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eiligenhafen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elsetal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9:30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9:45)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Sperrf Ü 7800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Ober Roden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Ober Roden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09:27)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9:33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Et 550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7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eiligenhafen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elsetal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09:30)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9:45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Sperrf Ü 7800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Ober Roden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Ober Roden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1:25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1:30)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Sperrf Ü 7800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Ober Roden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Ober Roden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eiter als Gag 7800</w:t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1:27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Gag 7800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Ober Roden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4, 50, V200, V160 TFZ einsetzen Sperrf Ü 7800</w:t>
              <w:br/>
              <w:t>einstellen Kohle in O-Wagen Sperrf Ü 7800</w:t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1:25)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1:30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Sperrf Ü 7800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Ober Roden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Ober Roden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eiter als Gag 7800</w:t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1:33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2:03)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Ü 18401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7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elsetal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Ober Roden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ausstellen alle Ziele </w:t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1:54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2:00)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E 502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ritzlar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1:54)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2:00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E 502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ritzlar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1:33)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2:03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Ü 18401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7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elsetal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Ober Roden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2:42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4:20)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8330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Treudelburg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ritzlar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r 5-8 weiter als Ng 8430</w:t>
              <w:br/>
              <w:t xml:space="preserve">ausstellen Ober Roden </w:t>
              <w:br/>
              <w:t xml:space="preserve">Audorf, Sandgrube Kemnade </w:t>
              <w:br/>
              <w:t xml:space="preserve">Wega </w:t>
              <w:br/>
              <w:t xml:space="preserve">Albersdorf, Lanken </w:t>
              <w:br/>
              <w:t xml:space="preserve">Welsetal </w:t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3:24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4:24)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8152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6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elsetal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Ober Roden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ausstellen alle Ziele </w:t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3:36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4:08)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3423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elsetal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ritzlar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3:37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3:51)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8154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7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Ober Roden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einstellen Meinerzhagen </w:t>
              <w:br/>
              <w:t xml:space="preserve">Michelstadt </w:t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3:41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3:56)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Ü 18562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ritzlar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Ober Roden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ausstellen alle Ziele </w:t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3:37)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3:51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8154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7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Ober Roden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3:41)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3:56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Ü 18562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ritzlar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Ober Roden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3:36)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4:08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3423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elsetal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ritzlar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2:42)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4:20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8330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Treudelburg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ritzlar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r 5-8 weiter als Ng 8430</w:t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3:24)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4:24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8152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6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elsetal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Ober Roden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4:28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8430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6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Ober Roden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elsetal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Übernahme aus Ng 8330</w:t>
              <w:br/>
              <w:t>50, V100, V160 TFZ einsetzen Ü 18401</w:t>
              <w:br/>
              <w:t>einstellen Audorf, Sandgrube Kemnade</w:t>
              <w:br/>
              <w:br/>
              <w:t xml:space="preserve"> </w:t>
              <w:br/>
              <w:t xml:space="preserve">Wega </w:t>
              <w:br/>
              <w:t xml:space="preserve">Albersdorf, Lanken </w:t>
              <w:br/>
              <w:t xml:space="preserve">Welsetal </w:t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4:35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4:45)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Lgo 10747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Ober Roden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ausstellen leere O-Wagen für Zeche "Unser Otto" </w:t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4:35)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4:45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Lgo 10747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Ober Roden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5:07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5:22)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Sperrf Ü 10747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Ober Roden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Ober Roden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5:07)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5:22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Sperrf Ü 10747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Ober Roden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Ober Roden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5:31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5:37)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Et 553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6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elsetal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eiligenhafen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5:31)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5:37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Et 553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6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elsetal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eiligenhafen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6:10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7:15)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8333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6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ritzlar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Treudelburg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einstellen Meinerzhagen (Ü 8158) </w:t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6:13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6:19)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E 505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ritzlar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6:13)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6:19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E 505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ritzlar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7:09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7:14)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Sperrf Ü 10747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Ober Roden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Ober Roden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Lok ins Bw</w:t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7:09)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7:14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Sperrf Ü 10747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Ober Roden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Ober Roden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Lok ins Bw</w:t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6:10)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7:15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8333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6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ritzlar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Treudelburg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7:37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8:34)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e 5455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Kronwerk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ritzlar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Zuglok nimmt Uw auf</w:t>
              <w:br/>
              <w:t xml:space="preserve">einstellen Uw Fritzlar </w:t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7:48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8:23)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3434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ritzlar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Ober Roden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usstellen B4+AB4+D P 3435</w:t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7:57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8:30)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3918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6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elsetal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Ober Roden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Zuglok stellt Uw auf Ne 5455 um</w:t>
              <w:br/>
              <w:t>ausstellen B3yg+B3yg+AB3yg+BD3yg P 3919</w:t>
              <w:br/>
              <w:t xml:space="preserve">ausstellen Uw Fritzlar </w:t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8:23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8:29)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E 506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ritzlar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7:48)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8:23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3434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ritzlar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Ober Roden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8:23)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8:29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E 506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ritzlar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7:57)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8:30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3918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6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elsetal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Ober Roden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Zuglok stellt Uw auf Ne 5455 um</w:t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7:37)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8:34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e 5455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Kronwerk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ritzlar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Zuglok nimmt Uw auf</w:t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8:51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9:19)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3435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Ober Roden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ritzlar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einstellen B4+AB4+D P 3434</w:t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8:53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9:36)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8431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7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elsetal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einstellen alle Ziele </w:t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9:00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9:05)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3919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6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Ober Roden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udorf (Röder)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einstellen B3yg+B3yg+AB3yg+BD3yg P 3918</w:t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9:00)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9:05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3919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6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Ober Roden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udorf (Röder)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8:51)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9:19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3435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Ober Roden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ritzlar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8:53)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9:36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8431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7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elsetal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20:29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20:53)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3436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6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ritzlar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Ober Roden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ausstellen B4+AB4+D </w:t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20:29)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0:53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3436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6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ritzlar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Ober Roden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21:00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Lz 19455 B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ritzlar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Ober Roden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78, V80, V100 TFZ aussetzen </w:t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1250"/>
          <w:tab w:val="right" w:pos="9523" w:leader="none"/>
        </w:tabs>
        <w:jc w:val="left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jc w:val="center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jc w:val="center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602" w:top="2926" w:footer="1134" w:bottom="16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DIN 1451 Mittelschrift">
    <w:charset w:val="00"/>
    <w:family w:val="auto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638"/>
        <w:tab w:val="center" w:pos="4819" w:leader="none"/>
        <w:tab w:val="right" w:pos="9528" w:leader="none"/>
      </w:tabs>
      <w:jc w:val="center"/>
      <w:rPr/>
    </w:pPr>
    <w:r>
      <w:rPr>
        <w:rFonts w:cs="DIN 1451 Mittelschrift" w:ascii="DIN 1451 Mittelschrift" w:hAnsi="DIN 1451 Mittelschrift"/>
        <w:sz w:val="16"/>
        <w:szCs w:val="16"/>
      </w:rPr>
      <w:t xml:space="preserve">Fremobahndirektion Harburg </w:t>
      <w:tab/>
      <w:tab/>
      <w:t xml:space="preserve">Seite: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1250"/>
        <w:tab w:val="left" w:pos="0" w:leader="none"/>
      </w:tabs>
      <w:jc w:val="left"/>
      <w:rPr/>
    </w:pPr>
    <w:r>
      <w:rPr>
        <w:rFonts w:cs="DIN 1451 Mittelschrift" w:ascii="DIN 1451 Mittelschrift" w:hAnsi="DIN 1451 Mittelschrift"/>
        <w:b w:val="false"/>
        <w:bCs w:val="false"/>
        <w:sz w:val="32"/>
        <w:szCs w:val="32"/>
      </w:rPr>
      <w:t>Bahnhof:</w:t>
    </w:r>
    <w:r>
      <w:rPr>
        <w:rFonts w:cs="DIN 1451 Mittelschrift" w:ascii="DIN 1451 Mittelschrift" w:hAnsi="DIN 1451 Mittelschrift"/>
        <w:b/>
        <w:sz w:val="32"/>
        <w:szCs w:val="32"/>
      </w:rPr>
      <w:t xml:space="preserve"> </w:t>
    </w:r>
    <w:bookmarkStart w:id="14" w:name="arrival_Copy_1"/>
    <w:r>
      <w:rPr>
        <w:b/>
        <w:sz w:val="32"/>
        <w:szCs w:val="32"/>
        <w:u w:val="single"/>
      </w:rPr>
      <w:fldChar w:fldCharType="begin"/>
    </w:r>
    <w:r>
      <w:rPr>
        <w:sz w:val="32"/>
        <w:u w:val="single"/>
        <w:b/>
        <w:szCs w:val="32"/>
      </w:rPr>
      <w:instrText xml:space="preserve"> SET Station "Ober Roden" </w:instrText>
    </w:r>
    <w:r>
      <w:rPr>
        <w:sz w:val="32"/>
        <w:u w:val="single"/>
        <w:b/>
        <w:szCs w:val="32"/>
      </w:rPr>
      <w:fldChar w:fldCharType="separate"/>
    </w:r>
    <w:bookmarkStart w:id="15" w:name="Station"/>
    <w:r>
      <w:rPr>
        <w:sz w:val="32"/>
        <w:u w:val="single"/>
        <w:b/>
        <w:szCs w:val="32"/>
      </w:rPr>
    </w:r>
    <w:bookmarkEnd w:id="15"/>
    <w:r>
      <w:rPr>
        <w:sz w:val="32"/>
        <w:u w:val="single"/>
        <w:b/>
        <w:szCs w:val="32"/>
      </w:rPr>
      <w:fldChar w:fldCharType="end"/>
    </w:r>
    <w:bookmarkEnd w:id="14"/>
    <w:r>
      <w:rPr>
        <w:rFonts w:cs="DIN 1451 Mittelschrift" w:ascii="DIN 1451 Mittelschrift" w:hAnsi="DIN 1451 Mittelschrift"/>
        <w:b/>
        <w:sz w:val="30"/>
        <w:szCs w:val="30"/>
        <w:u w:val="single"/>
      </w:rPr>
      <w:fldChar w:fldCharType="begin"/>
    </w:r>
    <w:r>
      <w:rPr>
        <w:sz w:val="30"/>
        <w:u w:val="single"/>
        <w:b/>
        <w:szCs w:val="30"/>
        <w:rFonts w:cs="DIN 1451 Mittelschrift" w:ascii="DIN 1451 Mittelschrift" w:hAnsi="DIN 1451 Mittelschrift"/>
      </w:rPr>
      <w:instrText xml:space="preserve"> REF "arrival" </w:instrText>
    </w:r>
    <w:r>
      <w:rPr>
        <w:sz w:val="30"/>
        <w:u w:val="single"/>
        <w:b/>
        <w:szCs w:val="30"/>
        <w:rFonts w:cs="DIN 1451 Mittelschrift" w:ascii="DIN 1451 Mittelschrift" w:hAnsi="DIN 1451 Mittelschrift"/>
      </w:rPr>
      <w:fldChar w:fldCharType="separate"/>
    </w:r>
    <w:r>
      <w:rPr>
        <w:sz w:val="30"/>
        <w:u w:val="single"/>
        <w:b/>
        <w:szCs w:val="30"/>
        <w:rFonts w:cs="DIN 1451 Mittelschrift" w:ascii="DIN 1451 Mittelschrift" w:hAnsi="DIN 1451 Mittelschrift"/>
      </w:rPr>
      <w:t xml:space="preserve"> </w:t>
    </w:r>
    <w:r>
      <w:rPr>
        <w:sz w:val="30"/>
        <w:u w:val="single"/>
        <w:b/>
        <w:szCs w:val="30"/>
        <w:rFonts w:cs="DIN 1451 Mittelschrift" w:ascii="DIN 1451 Mittelschrift" w:hAnsi="DIN 1451 Mittelschrift"/>
      </w:rPr>
      <w:fldChar w:fldCharType="end"/>
    </w:r>
  </w:p>
  <w:p>
    <w:pPr>
      <w:pStyle w:val="Normal"/>
      <w:tabs>
        <w:tab w:val="clear" w:pos="1250"/>
        <w:tab w:val="center" w:pos="4658" w:leader="none"/>
        <w:tab w:val="left" w:pos="4901" w:leader="none"/>
        <w:tab w:val="left" w:pos="4975" w:leader="none"/>
      </w:tabs>
      <w:jc w:val="center"/>
      <w:rPr>
        <w:rFonts w:ascii="DIN 1451 Mittelschrift" w:hAnsi="DIN 1451 Mittelschrift" w:cs="DIN 1451 Mittelschrift"/>
        <w:b/>
        <w:b/>
        <w:sz w:val="30"/>
        <w:szCs w:val="30"/>
      </w:rPr>
    </w:pPr>
    <w:r>
      <w:rPr>
        <w:rFonts w:cs="DIN 1451 Mittelschrift" w:ascii="DIN 1451 Mittelschrift" w:hAnsi="DIN 1451 Mittelschrift"/>
        <w:b/>
        <w:sz w:val="30"/>
        <w:szCs w:val="30"/>
      </w:rPr>
      <w:t>Bahnhofsfahrordnung</w:t>
    </w:r>
  </w:p>
  <w:p>
    <w:pPr>
      <w:pStyle w:val="Normal"/>
      <w:tabs>
        <w:tab w:val="clear" w:pos="1250"/>
        <w:tab w:val="center" w:pos="4658" w:leader="none"/>
        <w:tab w:val="left" w:pos="4901" w:leader="none"/>
        <w:tab w:val="left" w:pos="4975" w:leader="none"/>
      </w:tabs>
      <w:jc w:val="center"/>
      <w:rPr>
        <w:rFonts w:ascii="DIN 1451 Mittelschrift" w:hAnsi="DIN 1451 Mittelschrift" w:cs="DIN 1451 Mittelschrift"/>
        <w:b/>
        <w:b/>
        <w:sz w:val="30"/>
        <w:szCs w:val="30"/>
      </w:rPr>
    </w:pPr>
    <w:r>
      <w:rPr>
        <w:rFonts w:cs="DIN 1451 Mittelschrift" w:ascii="DIN 1451 Mittelschrift" w:hAnsi="DIN 1451 Mittelschrift"/>
        <w:b/>
        <w:sz w:val="30"/>
        <w:szCs w:val="30"/>
      </w:rPr>
      <w:t>Gültig vom 13.05. - 16.05.2010</w:t>
    </w:r>
  </w:p>
</w:hdr>
</file>

<file path=word/settings.xml><?xml version="1.0" encoding="utf-8"?>
<w:settings xmlns:w="http://schemas.openxmlformats.org/wordprocessingml/2006/main">
  <w:zoom w:percent="100"/>
  <w:defaultTabStop w:val="125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horndale;Times New Roman" w:hAnsi="Thorndale;Times New Roman" w:eastAsia="HG Mincho Light J;msmincho" w:cs="Arial Unicode MS"/>
      <w:color w:val="000000"/>
      <w:sz w:val="24"/>
      <w:szCs w:val="24"/>
      <w:lang w:val="de-DE" w:eastAsia="zxx" w:bidi="zxx"/>
    </w:rPr>
  </w:style>
  <w:style w:type="character" w:styleId="AbsatzStandardschriftart">
    <w:name w:val="Absatz-Standardschriftart"/>
    <w:qFormat/>
    <w:rPr/>
  </w:style>
  <w:style w:type="character" w:styleId="Funotenzeichen">
    <w:name w:val="Fußnotenzeichen"/>
    <w:qFormat/>
    <w:rPr/>
  </w:style>
  <w:style w:type="character" w:styleId="Endnotenzeichen">
    <w:name w:val="Endnotenzeichen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83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TextBody"/>
    <w:pPr>
      <w:ind w:left="283" w:right="0" w:hanging="0"/>
    </w:pPr>
    <w:rPr/>
  </w:style>
  <w:style w:type="paragraph" w:styleId="TabellenInhalt">
    <w:name w:val="Tabellen Inhalt"/>
    <w:basedOn w:val="TextBody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  <w:i/>
      <w:iCs/>
    </w:rPr>
  </w:style>
  <w:style w:type="paragraph" w:styleId="HorizontaleLinie">
    <w:name w:val="Horizontale Linie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HeaderandFooter">
    <w:name w:val="Header and Footer"/>
    <w:basedOn w:val="Normal"/>
    <w:qFormat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00:31:06Z</dcterms:created>
  <dc:creator>Thomas Woditsch</dc:creator>
  <dc:description/>
  <dc:language>en-US</dc:language>
  <cp:lastModifiedBy>Thomas Woditsch</cp:lastModifiedBy>
  <dcterms:modified xsi:type="dcterms:W3CDTF">2010-05-12T00:31:08Z</dcterms:modified>
  <cp:revision>2</cp:revision>
  <dc:subject/>
  <dc:title/>
</cp:coreProperties>
</file>