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-Hohentor Ort </w:t>
              <w:br/>
              <w:t xml:space="preserve">Brebeck-Hohentor Ü (OFD, SPF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Wendezu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Brebeck-Hohentor </w:t>
              <w:br/>
              <w:t xml:space="preserve">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Ondrup </w:t>
              <w:br/>
              <w:t xml:space="preserve">Hengstenberg Anst. </w:t>
              <w:br/>
              <w:t xml:space="preserve">Kleinhauserfehn </w:t>
              <w:br/>
              <w:t xml:space="preserve">Kronwer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Ofenerdiek </w:t>
              <w:br/>
              <w:t xml:space="preserve">Brebeck-Friedrichstraße (Ü 15532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6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Brebeck-Hohento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b, Rhn (Ü 8305) </w:t>
              <w:br/>
              <w:t xml:space="preserve">OFD </w:t>
              <w:br/>
              <w:t xml:space="preserve">Bht Ort </w:t>
              <w:br/>
              <w:t xml:space="preserve">Papierfabrik </w:t>
              <w:br/>
              <w:t xml:space="preserve">Odp, Htg, Kwk, Haf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Lok </w:t>
              <w:br/>
              <w:t xml:space="preserve">Kühlhaus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Michelstadt </w:t>
              <w:br/>
              <w:t xml:space="preserve">Rothenburg, Rheinshag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Ofenerdiek </w:t>
              <w:br/>
              <w:t xml:space="preserve">Brebeck-Friedrichstraße (Ü 15534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aussetzen Ü 18314</w:t>
              <w:br/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4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einsetzen Ü 18313</w:t>
              <w:br/>
              <w:t xml:space="preserve">ein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Zuglok)</w:t>
              <w:br/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Zuglok)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b 420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 Hp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, 55, 56, 86, 93, 94, V100, V160 TFZ einsetzen Ng 8211</w:t>
              <w:br/>
              <w:t xml:space="preserve">einstellen Hengstenberg </w:t>
              <w:br/>
              <w:t xml:space="preserve">Ondrup </w:t>
              <w:br/>
              <w:t xml:space="preserve">Kronwerk (Hafen)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aussetzen Ü 18316</w:t>
              <w:br/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Lok </w:t>
              <w:br/>
              <w:t xml:space="preserve">Kühlhaus </w:t>
              <w:br/>
              <w:t xml:space="preserve">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5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fenerdie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3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ivat TFZ einsetzen Ü 18315</w:t>
              <w:br/>
              <w:t xml:space="preserve">einstellen Papierfabrik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Meinerzhagen</w:t>
              <w:br/>
              <w:t xml:space="preserve">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Ziele </w:t>
              <w:br/>
              <w:t xml:space="preserve">einstellen Michelstadt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  <w:t xml:space="preserve">ausstellen Wendezu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6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80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, 55, 56, 86, 93, 94, V100, V160 TFZ aussetzen </w:t>
              <w:br/>
              <w:t xml:space="preserve">aus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1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2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Brebeck-Hohentor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31Z</dcterms:created>
  <dc:creator>Thomas Woditsch</dc:creator>
  <dc:description/>
  <dc:language>en-US</dc:language>
  <cp:lastModifiedBy>Thomas Woditsch</cp:lastModifiedBy>
  <dcterms:modified xsi:type="dcterms:W3CDTF">2010-05-12T00:30:34Z</dcterms:modified>
  <cp:revision>2</cp:revision>
  <dc:subject/>
  <dc:title/>
</cp:coreProperties>
</file>