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421 B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8, V80, V100 TFZ aussetzen Ne 5420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Gsw Kronwerk </w:t>
              <w:br/>
              <w:t xml:space="preserve">Gsw Ondrup </w:t>
              <w:br/>
              <w:t xml:space="preserve">Gsw Brebeck-Hohentor </w:t>
              <w:br/>
              <w:t xml:space="preserve">Gsw Rothenburg </w:t>
              <w:br/>
              <w:t xml:space="preserve">Gsw Treudelburg </w:t>
              <w:br/>
              <w:t xml:space="preserve">Gsw Huspeke </w:t>
              <w:br/>
              <w:t xml:space="preserve">Gsw Heiligenhafen </w:t>
              <w:br/>
              <w:t xml:space="preserve">Gsw Ober Rod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0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B4+AB4+D P 342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0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4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Gsw Lanken </w:t>
              <w:br/>
              <w:t xml:space="preserve">Gsw Welsetal </w:t>
              <w:br/>
              <w:t>B4+AB4+D P 3409</w:t>
              <w:br/>
              <w:t xml:space="preserve">einstellen Gsw Wega </w:t>
              <w:br/>
              <w:t xml:space="preserve">Gsw Audorf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56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Zeche Unser Otto </w:t>
              <w:br/>
              <w:t xml:space="preserve">Fritzlar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56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8, V100, V160, V200  TFZ aussetzen E 50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56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Zeche Unser Otto </w:t>
              <w:br/>
              <w:t xml:space="preserve">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0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56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4, 65, 78, V80, V100 TFZ aussetzen P 3434</w:t>
              <w:br/>
              <w:t>ausstellen B4+AB4+D  P 343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V100, V160 TFZ aussetzen Ng 8333</w:t>
              <w:br/>
              <w:t xml:space="preserve">ausstellen Fritzlar </w:t>
              <w:br/>
              <w:t xml:space="preserve">Fritzlar (Stückgut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V100, V160 TFZ einsetzen Ng 8330</w:t>
              <w:br/>
              <w:t xml:space="preserve">einstellen Meinerzhagen (Ü 8158) </w:t>
              <w:br/>
              <w:t xml:space="preserve">Michelstadt (Ü 8431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8, V100, V160, V200  TFZ aussetzen E 506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B4+AB4+D P 342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2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Uw Fritzlar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5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B4+AB4+D P 3436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4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0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3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B4+AB4+D P 343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5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0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3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455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gf. Leervorspann P 3436</w:t>
              <w:br/>
              <w:t>78, V80, V100 TFZ einsetzen Ne 545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Fritzlar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0:37Z</dcterms:created>
  <dc:creator>Thomas Woditsch</dc:creator>
  <dc:description/>
  <dc:language>en-US</dc:language>
  <cp:lastModifiedBy>Thomas Woditsch</cp:lastModifiedBy>
  <dcterms:modified xsi:type="dcterms:W3CDTF">2010-05-12T00:30:37Z</dcterms:modified>
  <cp:revision>2</cp:revision>
  <dc:subject/>
  <dc:title/>
</cp:coreProperties>
</file>