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is (14 Wg) </w:t>
              <w:br/>
              <w:t xml:space="preserve">Tb (7 Wg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Kesselwagen Gag 749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Ng 8321</w:t>
              <w:br/>
              <w:t xml:space="preserve">ausstellen Rheins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Kesselwagen Gag 746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Tb (7 Wg) </w:t>
              <w:br/>
              <w:t xml:space="preserve">Rhn (14Wg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Rheinshagen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18Z</dcterms:created>
  <dc:creator>Thomas Woditsch</dc:creator>
  <dc:description/>
  <dc:language>en-US</dc:language>
  <cp:lastModifiedBy>Thomas Woditsch</cp:lastModifiedBy>
  <dcterms:modified xsi:type="dcterms:W3CDTF">2010-05-12T00:31:20Z</dcterms:modified>
  <cp:revision>2</cp:revision>
  <dc:subject/>
  <dc:title/>
</cp:coreProperties>
</file>