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7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Wendezug Pt 3801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aussetzen Gag 7465</w:t>
              <w:br/>
              <w:t xml:space="preserve">ausstellen Kronwerk und Haf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6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Kesselw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, 66, 78, V36, V80, V100 TFZ einsetzen Pt 3800</w:t>
              <w:br/>
              <w:t>einstellen Wendezug Pt 380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6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55, 56, 86, 93, 94, V100, V160 TFZ aussetzen Ng 8211</w:t>
              <w:br/>
              <w:t xml:space="preserve">ausstellen Kronwerk </w:t>
              <w:br/>
              <w:t xml:space="preserve">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sw Kronwerk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55, 56, 86, 93, 94, V100, V160 TFZ einsetzen Ng 8210</w:t>
              <w:br/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Kesselw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, 66, 78, V36, V80, V100 TFZ aussetzen Pt 3803</w:t>
              <w:br/>
              <w:t>ausstellen Wendezug Pt 380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55, 56, 86, 93, 94, V100, V160 TFZ aussetzen Ng 8213</w:t>
              <w:br/>
              <w:t xml:space="preserve">ausstellen Kronwerk (Hafen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einsetzen Gag 7492</w:t>
              <w:br/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Wendezug Pt 380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5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55, 56, 86, 93, 94, V100, V160 TFZ einsetzen Ng 8212</w:t>
              <w:br/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1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2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1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Kronwerk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0:50Z</dcterms:created>
  <dc:creator>Thomas Woditsch</dc:creator>
  <dc:description/>
  <dc:language>en-US</dc:language>
  <cp:lastModifiedBy>Thomas Woditsch</cp:lastModifiedBy>
  <dcterms:modified xsi:type="dcterms:W3CDTF">2010-05-12T00:30:51Z</dcterms:modified>
  <cp:revision>2</cp:revision>
  <dc:subject/>
  <dc:title/>
</cp:coreProperties>
</file>