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0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64, 65, V80, V100 TFZ einsetzen </w:t>
              <w:br/>
              <w:t xml:space="preserve">einstellen B2+B2+AB2+B2+D2 </w:t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95 / VT98 TFZ aussetzen Pt 333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95 / VT98 TFZ einsetzen Pt 3331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4, 65, V80, V100 TFZ aussetzen P 3332</w:t>
              <w:br/>
              <w:t>ausstellen B2+B2+AB2+B2+D2 P 333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4, 65, V80, V100 TFZ einsetzen P 3333</w:t>
              <w:br/>
              <w:t>einstellen B2+B2+AB2+B2+D2 P 333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2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95 / VT98 TFZ aussetzen Et 55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4, 65, V80, V100 TFZ aussetzen P 3336</w:t>
              <w:br/>
              <w:t>ausstellen B2+B2+AB2+B2+D2 P 3336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Wendezug Pt 380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3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5, 56, 86, 93, V36, V60 TFZ aussetzen Ng 8372</w:t>
              <w:br/>
              <w:t xml:space="preserve">ausstellen Heiligenhaf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4, 65, V80, V100 TFZ einsetzen P 3335</w:t>
              <w:br/>
              <w:t>einstellen B2+B2+AB2+B2+D2 P 333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5, 56, 86, 93, V36, V60 TFZ einsetzen Ng 8371</w:t>
              <w:br/>
              <w:t xml:space="preserve">ein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4, 65, V80, V100 TFZ aussetzen P 3338</w:t>
              <w:br/>
              <w:t>ausstellen B2+B2+AB2+B2+D2 P 3338</w:t>
              <w:br/>
              <w:t xml:space="preserve">ausstellen Gsw Heiligenhaf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4, 65, V80, V100 TFZ einsetzen P 3337</w:t>
              <w:br/>
              <w:t>einstellen B2+B2+AB2+B2+D2 P 3337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5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0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0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5, 56, 86, 93, V36, V60 TFZ aussetzen Ng 8374</w:t>
              <w:br/>
              <w:t xml:space="preserve">ausstellen Heiligenhaf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0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Wendezug Pt 3801</w:t>
              <w:br/>
              <w:t xml:space="preserve">einstellen Uw Fritzlar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5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3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2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1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N TFZ einsetzen Z 110 B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3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4, 65, V80, V100 TFZ aussetzen P 3340</w:t>
              <w:br/>
              <w:t>ausstellen B2+B2+AB2+B2+D2 P 334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4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1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34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Fremobahndirektion Harburg </w:t>
      <w:tab/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arrival_Copy_1"/>
    <w:r>
      <w:rPr>
        <w:b/>
        <w:sz w:val="32"/>
        <w:szCs w:val="32"/>
        <w:u w:val="single"/>
      </w:rPr>
      <w:fldChar w:fldCharType="begin"/>
    </w:r>
    <w:r>
      <w:rPr>
        <w:sz w:val="32"/>
        <w:u w:val="single"/>
        <w:b/>
        <w:szCs w:val="32"/>
      </w:rPr>
      <w:instrText xml:space="preserve"> SET Station "Heiligenhafen" </w:instrText>
    </w:r>
    <w:r>
      <w:rPr>
        <w:sz w:val="32"/>
        <w:u w:val="single"/>
        <w:b/>
        <w:szCs w:val="32"/>
      </w:rPr>
      <w:fldChar w:fldCharType="separate"/>
    </w:r>
    <w:bookmarkStart w:id="15" w:name="Station"/>
    <w:r>
      <w:rPr>
        <w:sz w:val="32"/>
        <w:u w:val="single"/>
        <w:b/>
        <w:szCs w:val="32"/>
      </w:rPr>
    </w:r>
    <w:bookmarkEnd w:id="15"/>
    <w:r>
      <w:rPr>
        <w:sz w:val="32"/>
        <w:u w:val="single"/>
        <w:b/>
        <w:szCs w:val="32"/>
      </w:rPr>
      <w:fldChar w:fldCharType="end"/>
    </w:r>
    <w:bookmarkEnd w:id="14"/>
    <w:r>
      <w:rPr>
        <w:rFonts w:cs="DIN 1451 Mittelschrift" w:ascii="DIN 1451 Mittelschrift" w:hAnsi="DIN 1451 Mittelschrift"/>
        <w:b/>
        <w:sz w:val="30"/>
        <w:szCs w:val="30"/>
        <w:u w:val="single"/>
      </w:rPr>
      <w:fldChar w:fldCharType="begin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instrText xml:space="preserve"> REF "arrival" </w:instrTex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separate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t xml:space="preserve"> </w: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Gültig vom 13.05. - 16.05.2010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30:41Z</dcterms:created>
  <dc:creator>Thomas Woditsch</dc:creator>
  <dc:description/>
  <dc:language>en-US</dc:language>
  <cp:lastModifiedBy>Thomas Woditsch</cp:lastModifiedBy>
  <dcterms:modified xsi:type="dcterms:W3CDTF">2010-05-12T00:30:41Z</dcterms:modified>
  <cp:revision>2</cp:revision>
  <dc:subject/>
  <dc:title/>
</cp:coreProperties>
</file>